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OFICIO DE RESCISIÓ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NOMBRE DEL TRABAJADOR 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RESENT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Por este conducto le comunico en mi carácter de Representante Legal de la Empresa que a partir del día ____________________________________ queda Rescindido su Contrato Individual de Trabajo y/o Relación Laboral sin responsabilidad para el Patrón por haber incurrido en la(s) siguiente(s) causal(es) de rescisión tipificada en la fracción X del artículo 47 de la ley laboral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Haber faltado a sus labores los días: ____________________________________ sin permiso del patrón y sin causa justificad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Lo que hago de su conocimiento con apoyo en la parte final del numeral invocado rogándole se sirva firmar la copia de la presente para constanc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En la Ciudad de __________________ siendo las _________ horas del día _________ de _________ del 202X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OMBRE DE LA E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OMBRE Y FIRMA DEL REPRESENTANTE LEGA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ENTERADO: NOMBRE Y FIRMA DEL TRABAJAD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ab/>
        <w:t>TESTIGO</w:t>
        <w:tab/>
        <w:tab/>
        <w:tab/>
        <w:tab/>
        <w:t>TESTIG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>__________________</w:t>
        <w:tab/>
        <w:tab/>
        <w:t>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>NOMBRE Y FIRMA</w:t>
        <w:tab/>
        <w:tab/>
        <w:tab/>
        <w:t>NOMBRE Y FIRM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17:00Z</dcterms:created>
  <dc:creator>ALEJANDRA</dc:creator>
  <dc:description/>
  <cp:keywords/>
  <dc:language>en-US</dc:language>
  <cp:lastModifiedBy>Israel Zintzun Quevedo</cp:lastModifiedBy>
  <dcterms:modified xsi:type="dcterms:W3CDTF">2021-10-13T18:19:00Z</dcterms:modified>
  <cp:revision>4</cp:revision>
  <dc:subject/>
  <dc:title/>
</cp:coreProperties>
</file>