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C. MAGISTRADO DEL TRIBUNAL UNIT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ab/>
      </w:r>
      <w:r>
        <w:rPr>
          <w:rFonts w:cs="Times New Roman" w:ascii="Times New Roman" w:hAnsi="Times New Roman"/>
          <w:sz w:val="20"/>
          <w:szCs w:val="20"/>
        </w:rPr>
        <w:t>_______________________, demandado, por mi propio derecho y en mi carácter de heredero preferente, señalando como domicilio para oír y recibir todo tipo de documentos y notificaciones el ubicado en ________________________, autorizando para tales efectos a los CC. ______________________________, ante usted con el debido respeto comparezco y expong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engo a solicitar se sirva expedir copia certificada de todas las pruebas que acompañe a mi escrito inicial de demanda, haciendo su entrega por conducto de la persona autorizada para tal efec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o anteriormente expuesto y fundado, A USTED CIUDADANO MAGISTRADO, atentamente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ÚNICO. Proveer conforme a derech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, ______________ a ______________ de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57:00Z</dcterms:created>
  <dc:creator>ALEJANDRA</dc:creator>
  <dc:description/>
  <dc:language>en-US</dc:language>
  <cp:lastModifiedBy>ALEJANDRA</cp:lastModifiedBy>
  <dcterms:modified xsi:type="dcterms:W3CDTF">2015-07-24T21:54:00Z</dcterms:modified>
  <cp:revision>1</cp:revision>
  <dc:subject/>
  <dc:title/>
</cp:coreProperties>
</file>