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TERROGATORIO A TESTIG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stimonio rendido por el C. ____________________________, en un juicio agrario radicado en el Tribunal Unitario Agrario, con sede en la Ciudad de 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na vez que fueron debidamente separados los testigos, únicamente permaneció en el recinto del Tribunal el C. _________________________, quien bajo protesta de decir verdad y advertido de las penas en que incurren los falsos declarantes dijo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"______________________________________________________"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rocediéndose al desahogo de la testimonial, para lo cual se concedió el uso de la palabra al representante de la parte demanda, quien formulo las preguntas siguiente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Que diga el testigo si sabe y le consta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1. Que conoce al C. _________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2. Que conoce al C. ________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3. La existencia de la Sociedad de Solidaridad Social "________________________"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4. La existencia de la Sociedad de Solidaridad Social denominada "___________________"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5. Que tiene conocimiento de conflictos o pleitos entre esas sociedad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6. Que conoce una bodega, propiedad de la Sociedad "___________________",y que indique en donde esta ubicad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7. Que tienen actualmente la posesión de esa bodeg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8. De que material esta construida la referida bodeg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9. Cual es la situación física actual de la mencionada bodeg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10. Que diga la razón de su dicho. Por que sabe y le consta lo que ha declarad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9:57:00Z</dcterms:created>
  <dc:creator>ALEJANDRA</dc:creator>
  <dc:description/>
  <dc:language>en-US</dc:language>
  <cp:lastModifiedBy>ALEJANDRA</cp:lastModifiedBy>
  <dcterms:modified xsi:type="dcterms:W3CDTF">2015-07-24T21:57:00Z</dcterms:modified>
  <cp:revision>1</cp:revision>
  <dc:subject/>
  <dc:title/>
</cp:coreProperties>
</file>