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3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Y</w:t>
      </w:r>
    </w:p>
    <w:p>
      <w:pPr>
        <w:pStyle w:val="Normal"/>
        <w:spacing w:before="0" w:after="0"/>
        <w:jc w:val="right"/>
        <w:rPr/>
      </w:pPr>
      <w:r>
        <w:rPr>
          <w:rFonts w:cs="Calibri Light" w:ascii="Calibri Light" w:hAnsi="Calibri Light"/>
        </w:rPr>
        <w:t xml:space="preserve">____________________________________________     S.A de C.V 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VENIO FUERA DE JUICIO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PRESIDENTE DE L JUNTA LOCAL DE CONCILIACION Y ARBITRAJE DE 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ESENTE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</w:t>
      </w:r>
      <w:r>
        <w:rPr>
          <w:rFonts w:cs="Calibri Light" w:ascii="Calibri Light" w:hAnsi="Calibri Light"/>
        </w:rPr>
        <w:t>C. _________________________,en mi carácter de apoderado legal de la empresa denominada __________________________, teniendo como domicilio el ubicado en _______________________________________________, ante usted respetuosamente comparezco para exponer 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</w:t>
      </w:r>
      <w:r>
        <w:rPr>
          <w:rFonts w:cs="Calibri Light" w:ascii="Calibri Light" w:hAnsi="Calibri Light"/>
        </w:rPr>
        <w:t>Que por medio del presente escrito ,vengo a celebrar convenio , en términos del articulo  53 Fracción I  de la Ley Federal del Trabajo , por lo que en  mutuo consentimiento venimos a dar por terminada la relación individual de trabajo con el trabajador ________________________   ,quien tiene fecha de Ingreso _______________________ con la categoría de ______________________, con un salario mensual de $_____ (_____________________________- 00/100),con una jornada de trabajo de las _____ a ______PM del día de Lunes a Sabado,teniendo un día de descanso a la semana. Al tenor de las siguientes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LAUSULAS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>PRIMERA.-</w:t>
      </w:r>
      <w:r>
        <w:rPr>
          <w:rFonts w:cs="Calibri Light" w:ascii="Calibri Light" w:hAnsi="Calibri Light"/>
        </w:rPr>
        <w:t>De lo anterior ambas partes convienen en términos del presente escrito ,por así convenir a sus intereses en dar por terminada la relación de trabajo que unía al trabajador  _____________________________________ con su patrón ___________________________________________en términos de la fracción I del articulo  53de la Ley Federal del Trabajo . El apoderado legal de _______________________________________ le otorga como finiquito de las prestaciones que se derivaron de la relación laboral de la cantidad de $00.00 (________________pesos 00/100),siendo el desgloso de las prestaciones las siguientes: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ima de Antigüedad:$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arte proporcional de Aguinaldo:$ 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arte Proporcional de vacaciones: $ 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ima Vacacional :$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>SEGUNDA.-</w:t>
      </w:r>
      <w:r>
        <w:rPr>
          <w:rFonts w:cs="Calibri Light" w:ascii="Calibri Light" w:hAnsi="Calibri Light"/>
        </w:rPr>
        <w:t>El trabajador Daniel Iván Montañez Rodríguez, esta de acuerdo en recibir la liquidación de las prestaciones que con anterioridad se desprenden en el cuerpo del presente escrito ,por así convenir a sus intereses.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 xml:space="preserve">TERCERA,. </w:t>
      </w:r>
      <w:r>
        <w:rPr>
          <w:rFonts w:cs="Calibri Light" w:ascii="Calibri Light" w:hAnsi="Calibri Light"/>
        </w:rPr>
        <w:t>Ambas partes están conformes con el presente convenio, el cual lo ratifican y reproducen en todas y cada una de sus partes ,por celebrarlo conforme a derecho ,por no tener clausula contraria  a la moral , a las buenas costumbres y estar libre de cualquier vicio del consentimiento firmándolo al calce para su debida constancia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n ___________ A __ DE _______ DEL 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RESTACIONES DEVENGADAS DEL TRABAJADOR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echa de Ingreso :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echa de Terminación de Relación Laboral: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alario Diario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iempo laborado: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otal de dias laborados: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ima de Antigüedad :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te proporcional de Aguinaldo 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arte Proporcional de vacaciones: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ima Vacacional 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Total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28:00Z</dcterms:created>
  <dc:creator>ALEJANDRA</dc:creator>
  <dc:description/>
  <cp:keywords/>
  <dc:language>en-US</dc:language>
  <cp:lastModifiedBy>Israel Zintzun Quevedo</cp:lastModifiedBy>
  <cp:lastPrinted>2012-11-25T15:46:00Z</cp:lastPrinted>
  <dcterms:modified xsi:type="dcterms:W3CDTF">2021-06-14T22:20:00Z</dcterms:modified>
  <cp:revision>3</cp:revision>
  <dc:subject/>
  <dc:title/>
</cp:coreProperties>
</file>