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Guadalajara, Jalisco. a  1 de Junio del 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quien correspon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 medio de la presente, hago de su conocimiento que conozco al Sr. ______________________________________________ desde hace aproximadamente __ años y siempre ha demostrado ser una persona responsable, honesta y con buenos rendimientos en sus actividades de trabajo, así que no tengo ningún impedimento en recomendarlo ampliam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tiendo la presente para los fines que al interesado le convengan. Sin otro particular por el momento, quedo a sus órde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Atentamente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édula Profesional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49:00Z</dcterms:created>
  <dc:creator>Ruben Lozano</dc:creator>
  <dc:description/>
  <cp:keywords/>
  <dc:language>en-US</dc:language>
  <cp:lastModifiedBy>Marco A' Perez</cp:lastModifiedBy>
  <cp:lastPrinted>2018-06-01T10:07:00Z</cp:lastPrinted>
  <dcterms:modified xsi:type="dcterms:W3CDTF">2018-08-19T00:07:00Z</dcterms:modified>
  <cp:revision>12</cp:revision>
  <dc:subject/>
  <dc:title>FORMATO DE CARTA DE RECOMENDACION </dc:title>
</cp:coreProperties>
</file>