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CIBO DE PRIMA VACACIONA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UENO POR $ 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 esta fecha recibí de _______________________________________________________________ la cantidad de $ ______________________ ( _______________________________________________________ ) correspondiente al pago de PRIMA VACACIONAL del período comprendido en los meses de _____________________ a __________________ de 199____ lo anterior según el artículo 80 de la Ley Laboral o su correlativo del Contrato Colectivo (  ) o Contrato Ley (  ) aplicable en esta Empresa, tomando cuenta que por concepto de VACACIONES del mismo período recibí la cantidad de $ ________________ ( ___________________________________________ 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DEDUCCION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.S.P.T.</w:t>
        <w:tab/>
        <w:tab/>
        <w:tab/>
        <w:tab/>
        <w:tab/>
        <w:t>$ 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BONO PRESTAMO</w:t>
        <w:tab/>
        <w:tab/>
        <w:tab/>
        <w:t>$ 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RCANCIA</w:t>
        <w:tab/>
        <w:tab/>
        <w:tab/>
        <w:tab/>
        <w:t>$ ___________________</w:t>
        <w:tab/>
        <w:t>$ 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GOS EN EXCESO U ERRORES</w:t>
        <w:tab/>
        <w:tab/>
        <w:t>$ ___________________</w:t>
        <w:tab/>
        <w:t>$ 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TROS</w:t>
        <w:tab/>
        <w:tab/>
        <w:tab/>
        <w:tab/>
        <w:tab/>
        <w:t>$ ___________________</w:t>
        <w:tab/>
        <w:t>$ 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UB-TOTAL</w:t>
        <w:tab/>
        <w:tab/>
        <w:tab/>
        <w:tab/>
        <w:tab/>
        <w:tab/>
        <w:t>$ 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NETO RECIBIDO</w:t>
        <w:tab/>
        <w:tab/>
        <w:tab/>
        <w:tab/>
        <w:tab/>
        <w:tab/>
        <w:t>$ 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________________ DE _________________ DE 199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 Y FIRMA DEL TRABAJADOR 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9:11:00Z</dcterms:created>
  <dc:creator>ALEJANDRA</dc:creator>
  <dc:description/>
  <dc:language>en-US</dc:language>
  <cp:lastModifiedBy>ALEJANDRA</cp:lastModifiedBy>
  <dcterms:modified xsi:type="dcterms:W3CDTF">2014-09-05T19:25:00Z</dcterms:modified>
  <cp:revision>1</cp:revision>
  <dc:subject/>
  <dc:title/>
</cp:coreProperties>
</file>