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arrendamiento financie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CONTRATO DE ARRENDAMIENTO FINANCIERO NUMERO __________________, QUE CELEBRAN POR UNA PARTE __________________, SOCIEDAD ANÓNIMA DE CAPITAL VARIABLE ORGANIZACIÓN AUXILIAR DEL CRÉDITO _____________ GRUPO FINANCIERO, REPRESENTADA EN ESTE ACTO POR EL LICENCIADO ___________________, A QUIEN EN ADELANTE SE LE DENOMINARA </w:t>
      </w:r>
      <w:r>
        <w:rPr>
          <w:rFonts w:cs="Times New Roman" w:ascii="Times New Roman" w:hAnsi="Times New Roman"/>
          <w:b/>
          <w:bCs/>
          <w:sz w:val="20"/>
          <w:szCs w:val="20"/>
        </w:rPr>
        <w:t>"LA ARRENDADORA"</w:t>
      </w:r>
      <w:r>
        <w:rPr>
          <w:rFonts w:cs="Times New Roman" w:ascii="Times New Roman" w:hAnsi="Times New Roman"/>
          <w:sz w:val="20"/>
          <w:szCs w:val="20"/>
        </w:rPr>
        <w:t xml:space="preserve"> Y POR LA OTRA PARTE EL SEÑOR  ________________, A QUIEN EN ADELANTE SE LE DENOMINARA </w:t>
      </w:r>
      <w:r>
        <w:rPr>
          <w:rFonts w:cs="Times New Roman" w:ascii="Times New Roman" w:hAnsi="Times New Roman"/>
          <w:b/>
          <w:bCs/>
          <w:sz w:val="20"/>
          <w:szCs w:val="20"/>
        </w:rPr>
        <w:t>"LA ARRENDATARIA"</w:t>
      </w:r>
      <w:r>
        <w:rPr>
          <w:rFonts w:cs="Times New Roman" w:ascii="Times New Roman" w:hAnsi="Times New Roman"/>
          <w:sz w:val="20"/>
          <w:szCs w:val="20"/>
        </w:rPr>
        <w:t>, BAJO EL TENOR DE LAS SIGUIENTES DECLARACIONES Y 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I. Declaran </w:t>
      </w:r>
      <w:r>
        <w:rPr>
          <w:rFonts w:cs="Times New Roman" w:ascii="Times New Roman" w:hAnsi="Times New Roman"/>
          <w:b/>
          <w:bCs/>
          <w:sz w:val="20"/>
          <w:szCs w:val="20"/>
        </w:rPr>
        <w:t xml:space="preserve">AMBAS PARTES </w:t>
      </w:r>
      <w:r>
        <w:rPr>
          <w:rFonts w:cs="Times New Roman" w:ascii="Times New Roman" w:hAnsi="Times New Roman"/>
          <w:sz w:val="20"/>
          <w:szCs w:val="20"/>
        </w:rPr>
        <w:t>estar de acuerdo en que los siguientes términos tengan el significado que a continuación se consig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RENDADORA: SOCIEDAD ANÓNIMA DE CAPITAL VARIABLE, __________________________, con domicilio convencional en: 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RENDATARIA: ______________________, con domicilio convencional ubicado en 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ENES OBJETO DEL ARRENDAMIENTO: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AZO FORZOSO : ____________ meses a partir de la fecha _________________ y concluirá en la fecha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RENTA BASE : Será igual al importe de la renta fijada inicialmente, que la </w:t>
      </w:r>
      <w:r>
        <w:rPr>
          <w:rFonts w:cs="Times New Roman" w:ascii="Times New Roman" w:hAnsi="Times New Roman"/>
          <w:b/>
          <w:bCs/>
          <w:sz w:val="20"/>
          <w:szCs w:val="20"/>
        </w:rPr>
        <w:t>ARRENDATARIA</w:t>
      </w:r>
      <w:r>
        <w:rPr>
          <w:rFonts w:cs="Times New Roman" w:ascii="Times New Roman" w:hAnsi="Times New Roman"/>
          <w:sz w:val="20"/>
          <w:szCs w:val="20"/>
        </w:rPr>
        <w:t xml:space="preserve"> deberá pagar a la </w:t>
      </w:r>
      <w:r>
        <w:rPr>
          <w:rFonts w:cs="Times New Roman" w:ascii="Times New Roman" w:hAnsi="Times New Roman"/>
          <w:b/>
          <w:bCs/>
          <w:sz w:val="20"/>
          <w:szCs w:val="20"/>
        </w:rPr>
        <w:t>ARRENDADORA</w:t>
      </w:r>
      <w:r>
        <w:rPr>
          <w:rFonts w:cs="Times New Roman" w:ascii="Times New Roman" w:hAnsi="Times New Roman"/>
          <w:sz w:val="20"/>
          <w:szCs w:val="20"/>
        </w:rPr>
        <w:t xml:space="preserve"> por el uso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RENTA VARIABLE : La Renta Variable será determinada por las fluctuaciones que sufran la </w:t>
      </w:r>
      <w:r>
        <w:rPr>
          <w:rFonts w:cs="Times New Roman" w:ascii="Times New Roman" w:hAnsi="Times New Roman"/>
          <w:b/>
          <w:bCs/>
          <w:sz w:val="20"/>
          <w:szCs w:val="20"/>
        </w:rPr>
        <w:t>TASA BASE</w:t>
      </w:r>
      <w:r>
        <w:rPr>
          <w:rFonts w:cs="Times New Roman" w:ascii="Times New Roman" w:hAnsi="Times New Roman"/>
          <w:sz w:val="20"/>
          <w:szCs w:val="20"/>
        </w:rPr>
        <w:t xml:space="preserve">, la </w:t>
      </w:r>
      <w:r>
        <w:rPr>
          <w:rFonts w:cs="Times New Roman" w:ascii="Times New Roman" w:hAnsi="Times New Roman"/>
          <w:b/>
          <w:bCs/>
          <w:sz w:val="20"/>
          <w:szCs w:val="20"/>
        </w:rPr>
        <w:t>TASA SUBSTITUTA</w:t>
      </w:r>
      <w:r>
        <w:rPr>
          <w:rFonts w:cs="Times New Roman" w:ascii="Times New Roman" w:hAnsi="Times New Roman"/>
          <w:sz w:val="20"/>
          <w:szCs w:val="20"/>
        </w:rPr>
        <w:t xml:space="preserve"> o el </w:t>
      </w:r>
      <w:r>
        <w:rPr>
          <w:rFonts w:cs="Times New Roman" w:ascii="Times New Roman" w:hAnsi="Times New Roman"/>
          <w:b/>
          <w:bCs/>
          <w:sz w:val="20"/>
          <w:szCs w:val="20"/>
        </w:rPr>
        <w:t>MARGEN</w:t>
      </w:r>
      <w:r>
        <w:rPr>
          <w:rFonts w:cs="Times New Roman" w:ascii="Times New Roman" w:hAnsi="Times New Roman"/>
          <w:sz w:val="20"/>
          <w:szCs w:val="20"/>
        </w:rPr>
        <w:t xml:space="preserve"> durante la vigencia del contra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RENTA TOTAL : Se integrará por el importe de la </w:t>
      </w:r>
      <w:r>
        <w:rPr>
          <w:rFonts w:cs="Times New Roman" w:ascii="Times New Roman" w:hAnsi="Times New Roman"/>
          <w:b/>
          <w:bCs/>
          <w:sz w:val="20"/>
          <w:szCs w:val="20"/>
        </w:rPr>
        <w:t>RENTA BASE</w:t>
      </w:r>
      <w:r>
        <w:rPr>
          <w:rFonts w:cs="Times New Roman" w:ascii="Times New Roman" w:hAnsi="Times New Roman"/>
          <w:sz w:val="20"/>
          <w:szCs w:val="20"/>
        </w:rPr>
        <w:t xml:space="preserve"> y el de la </w:t>
      </w:r>
      <w:r>
        <w:rPr>
          <w:rFonts w:cs="Times New Roman" w:ascii="Times New Roman" w:hAnsi="Times New Roman"/>
          <w:b/>
          <w:bCs/>
          <w:sz w:val="20"/>
          <w:szCs w:val="20"/>
        </w:rPr>
        <w:t>RENTA VARIABLE</w:t>
      </w:r>
      <w:r>
        <w:rPr>
          <w:rFonts w:cs="Times New Roman" w:ascii="Times New Roman" w:hAnsi="Times New Roman"/>
          <w:sz w:val="20"/>
          <w:szCs w:val="20"/>
        </w:rPr>
        <w:t xml:space="preserve"> y constituirá el pago total que la </w:t>
      </w:r>
      <w:r>
        <w:rPr>
          <w:rFonts w:cs="Times New Roman" w:ascii="Times New Roman" w:hAnsi="Times New Roman"/>
          <w:b/>
          <w:bCs/>
          <w:sz w:val="20"/>
          <w:szCs w:val="20"/>
        </w:rPr>
        <w:t>ARRENDATARIA</w:t>
      </w:r>
      <w:r>
        <w:rPr>
          <w:rFonts w:cs="Times New Roman" w:ascii="Times New Roman" w:hAnsi="Times New Roman"/>
          <w:sz w:val="20"/>
          <w:szCs w:val="20"/>
        </w:rPr>
        <w:t xml:space="preserve"> deberá cubrir a la </w:t>
      </w:r>
      <w:r>
        <w:rPr>
          <w:rFonts w:cs="Times New Roman" w:ascii="Times New Roman" w:hAnsi="Times New Roman"/>
          <w:b/>
          <w:bCs/>
          <w:sz w:val="20"/>
          <w:szCs w:val="20"/>
        </w:rPr>
        <w:t>ARRENDADORA</w:t>
      </w:r>
      <w:r>
        <w:rPr>
          <w:rFonts w:cs="Times New Roman" w:ascii="Times New Roman" w:hAnsi="Times New Roman"/>
          <w:sz w:val="20"/>
          <w:szCs w:val="20"/>
        </w:rPr>
        <w:t xml:space="preserve"> por el uso de los </w:t>
      </w:r>
      <w:r>
        <w:rPr>
          <w:rFonts w:cs="Times New Roman" w:ascii="Times New Roman" w:hAnsi="Times New Roman"/>
          <w:b/>
          <w:bCs/>
          <w:sz w:val="20"/>
          <w:szCs w:val="20"/>
        </w:rPr>
        <w:t>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SA BA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Será la mayor al comparar: la mayor Tasa anual neta de rendimiento de los depósitos bancarios, denominados en moneda nacional, para personas físicas a plazos de hasta de ___________ días, con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la mayor o, en su caso, la única tasa de rendimiento anual neto (promedio ponderada o la que se sustituya), en colocación primaria de los Certificados de la Tesorería de la Federación ( CETES ) a plazo hasta ____________ días,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el Costo Porcentual Promedio de captación de recursos bancarios (CPP) dado a conocer por el Banco de México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La Tasa de Interés Interbancaria Promedio (TIIP), dada a conocer por el Banco de Méx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TASA SUBSTITUTA : Será la tasa que las partes convengan en sustitución de la </w:t>
      </w:r>
      <w:r>
        <w:rPr>
          <w:rFonts w:cs="Times New Roman" w:ascii="Times New Roman" w:hAnsi="Times New Roman"/>
          <w:b/>
          <w:bCs/>
          <w:sz w:val="20"/>
          <w:szCs w:val="20"/>
        </w:rPr>
        <w:t>TASA BASE</w:t>
      </w:r>
      <w:r>
        <w:rPr>
          <w:rFonts w:cs="Times New Roman" w:ascii="Times New Roman" w:hAnsi="Times New Roman"/>
          <w:sz w:val="20"/>
          <w:szCs w:val="20"/>
        </w:rPr>
        <w:t xml:space="preserve">. A falta de acuerdo la </w:t>
      </w:r>
      <w:r>
        <w:rPr>
          <w:rFonts w:cs="Times New Roman" w:ascii="Times New Roman" w:hAnsi="Times New Roman"/>
          <w:b/>
          <w:bCs/>
          <w:sz w:val="20"/>
          <w:szCs w:val="20"/>
        </w:rPr>
        <w:t>ARRENDADORA</w:t>
      </w:r>
      <w:r>
        <w:rPr>
          <w:rFonts w:cs="Times New Roman" w:ascii="Times New Roman" w:hAnsi="Times New Roman"/>
          <w:sz w:val="20"/>
          <w:szCs w:val="20"/>
        </w:rPr>
        <w:t xml:space="preserve"> podrá dar por vencido anticipadamente el presente contrato sin su responsabilidad.</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MARGEN : Son los puntos de por ciento anual que las partes convengan adicionar a la </w:t>
      </w:r>
      <w:r>
        <w:rPr>
          <w:rFonts w:cs="Times New Roman" w:ascii="Times New Roman" w:hAnsi="Times New Roman"/>
          <w:b/>
          <w:bCs/>
          <w:sz w:val="20"/>
          <w:szCs w:val="20"/>
        </w:rPr>
        <w:t>TASA BASE</w:t>
      </w:r>
      <w:r>
        <w:rPr>
          <w:rFonts w:cs="Times New Roman" w:ascii="Times New Roman" w:hAnsi="Times New Roman"/>
          <w:sz w:val="20"/>
          <w:szCs w:val="20"/>
        </w:rPr>
        <w:t xml:space="preserve"> o en su caso a la </w:t>
      </w:r>
      <w:r>
        <w:rPr>
          <w:rFonts w:cs="Times New Roman" w:ascii="Times New Roman" w:hAnsi="Times New Roman"/>
          <w:b/>
          <w:bCs/>
          <w:sz w:val="20"/>
          <w:szCs w:val="20"/>
        </w:rPr>
        <w:t>TASA SUBSTITUTA</w:t>
      </w:r>
      <w:r>
        <w:rPr>
          <w:rFonts w:cs="Times New Roman" w:ascii="Times New Roman" w:hAnsi="Times New Roman"/>
          <w:sz w:val="20"/>
          <w:szCs w:val="20"/>
        </w:rPr>
        <w:t xml:space="preserve">. El margen podrá ser revisado por la </w:t>
      </w:r>
      <w:r>
        <w:rPr>
          <w:rFonts w:cs="Times New Roman" w:ascii="Times New Roman" w:hAnsi="Times New Roman"/>
          <w:b/>
          <w:bCs/>
          <w:sz w:val="20"/>
          <w:szCs w:val="20"/>
        </w:rPr>
        <w:t>ARRENDADORA</w:t>
      </w:r>
      <w:r>
        <w:rPr>
          <w:rFonts w:cs="Times New Roman" w:ascii="Times New Roman" w:hAnsi="Times New Roman"/>
          <w:sz w:val="20"/>
          <w:szCs w:val="20"/>
        </w:rPr>
        <w:t xml:space="preserve"> en forma mensual. A falta de acuerdo la </w:t>
      </w:r>
      <w:r>
        <w:rPr>
          <w:rFonts w:cs="Times New Roman" w:ascii="Times New Roman" w:hAnsi="Times New Roman"/>
          <w:b/>
          <w:bCs/>
          <w:sz w:val="20"/>
          <w:szCs w:val="20"/>
        </w:rPr>
        <w:t>ARRENDADORA</w:t>
      </w:r>
      <w:r>
        <w:rPr>
          <w:rFonts w:cs="Times New Roman" w:ascii="Times New Roman" w:hAnsi="Times New Roman"/>
          <w:sz w:val="20"/>
          <w:szCs w:val="20"/>
        </w:rPr>
        <w:t xml:space="preserve"> podrá dar por vencido anticipadamente el presente contrato sin su responsa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NTA BASE: $_____________ (________________),                       IVA dife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TASA BASE : ____________ puntos por ciento anual para el primer pago parcial, para los pagos parciales posteriores se considerará la mayor de las </w:t>
      </w:r>
      <w:r>
        <w:rPr>
          <w:rFonts w:cs="Times New Roman" w:ascii="Times New Roman" w:hAnsi="Times New Roman"/>
          <w:b/>
          <w:bCs/>
          <w:sz w:val="20"/>
          <w:szCs w:val="20"/>
        </w:rPr>
        <w:t>TASAS</w:t>
      </w:r>
      <w:r>
        <w:rPr>
          <w:rFonts w:cs="Times New Roman" w:ascii="Times New Roman" w:hAnsi="Times New Roman"/>
          <w:sz w:val="20"/>
          <w:szCs w:val="20"/>
        </w:rPr>
        <w:t xml:space="preserve"> referida en la declaración h) del presente instrumento, vigente el día _______ del mes inmediato anterior al pago parcial correspondien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GEN : _________ puntos de por ciento an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 xml:space="preserve">n)  PAGOS PARCIALES : </w:t>
        <w:tab/>
        <w:t>_____________ pagos parciales siendo el primer pago parcial por valor de $___________ (______________), a liquidar el día ______________, los siguientes _______ pagos parciales por valor de $___________ (________________), cada uno a liquidar los días ________ de cada mes, siendo el último de ellos el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o)  FECHAS DE PAGO : Los días ____________ de cada mes, o el día hábil inmediato anterior si el día de pago fuera inhábil bancari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p) HORARIO DE COBRANZA : El horario fijado para recibir pagos será de       las _______ a las _________ Horas. La cobranza recibida después de este horario se considerará como realizada el día hábil bancario inmediato posterior, causando los intereses moratorios estipulados en la cláusula XXIV de este contra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q) LUGAR DE USO : En la República Mexican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 IVA DIFERIDO : $_______________ el cual se liquidará en forma proporcional durante _______ pagos parciales y en sus mismas fechas de pago, adicionándose o disminuyéndose el mismo por el importe de aplicar la tasa del IVA a las fluctuaciones que sufra la </w:t>
      </w:r>
      <w:r>
        <w:rPr>
          <w:rFonts w:cs="Times New Roman" w:ascii="Times New Roman" w:hAnsi="Times New Roman"/>
          <w:b/>
          <w:bCs/>
          <w:sz w:val="20"/>
          <w:szCs w:val="20"/>
        </w:rPr>
        <w:t>RENTA BASE</w:t>
      </w:r>
      <w:r>
        <w:rPr>
          <w:rFonts w:cs="Times New Roman" w:ascii="Times New Roman" w:hAnsi="Times New Roman"/>
          <w:sz w:val="20"/>
          <w:szCs w:val="20"/>
        </w:rPr>
        <w:t>.</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s) IVA ANTICIPADO : $_____________ a liquidarse en la fecha de la firma del presente contra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t) GASTOS DE REGISTRO Y MANEJO DE CONTRATO : $______________ más el Impuesto al Valor Agregado correspondiente, a liquidarse en la fecha de la firma del presente contra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pPr>
      <w:r>
        <w:rPr>
          <w:rFonts w:cs="Times New Roman" w:ascii="Times New Roman" w:hAnsi="Times New Roman"/>
          <w:sz w:val="20"/>
          <w:szCs w:val="20"/>
        </w:rPr>
        <w:t xml:space="preserve">u) PAGARES : Los títulos de crédito que suscribe la </w:t>
      </w:r>
      <w:r>
        <w:rPr>
          <w:rFonts w:cs="Times New Roman" w:ascii="Times New Roman" w:hAnsi="Times New Roman"/>
          <w:b/>
          <w:bCs/>
          <w:sz w:val="20"/>
          <w:szCs w:val="20"/>
        </w:rPr>
        <w:t>ARRENDATARIA</w:t>
      </w:r>
      <w:r>
        <w:rPr>
          <w:rFonts w:cs="Times New Roman" w:ascii="Times New Roman" w:hAnsi="Times New Roman"/>
          <w:sz w:val="20"/>
          <w:szCs w:val="20"/>
        </w:rPr>
        <w:t xml:space="preserve"> en los términos de la cláusula IV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pPr>
      <w:r>
        <w:rPr>
          <w:rFonts w:cs="Times New Roman" w:ascii="Times New Roman" w:hAnsi="Times New Roman"/>
          <w:sz w:val="20"/>
          <w:szCs w:val="20"/>
        </w:rPr>
        <w:t xml:space="preserve">v) DEPOSITO EN GARANTÍA : Cantidad equivalente a un importe de $______________ que la </w:t>
      </w:r>
      <w:r>
        <w:rPr>
          <w:rFonts w:cs="Times New Roman" w:ascii="Times New Roman" w:hAnsi="Times New Roman"/>
          <w:b/>
          <w:bCs/>
          <w:sz w:val="20"/>
          <w:szCs w:val="20"/>
        </w:rPr>
        <w:t>ARRENDATARIA</w:t>
      </w:r>
      <w:r>
        <w:rPr>
          <w:rFonts w:cs="Times New Roman" w:ascii="Times New Roman" w:hAnsi="Times New Roman"/>
          <w:sz w:val="20"/>
          <w:szCs w:val="20"/>
        </w:rPr>
        <w:t xml:space="preserve"> deberá cubrir a la </w:t>
      </w:r>
      <w:r>
        <w:rPr>
          <w:rFonts w:cs="Times New Roman" w:ascii="Times New Roman" w:hAnsi="Times New Roman"/>
          <w:b/>
          <w:bCs/>
          <w:sz w:val="20"/>
          <w:szCs w:val="20"/>
        </w:rPr>
        <w:t>ARRENDADORA</w:t>
      </w:r>
      <w:r>
        <w:rPr>
          <w:rFonts w:cs="Times New Roman" w:ascii="Times New Roman" w:hAnsi="Times New Roman"/>
          <w:sz w:val="20"/>
          <w:szCs w:val="20"/>
        </w:rPr>
        <w:t xml:space="preserve"> en la fecha de la firma del presente contrato y que se mantendrá como garantía del exacto cumplimiento de las obligaciones contraídas por la Arrendataria en el presente contrato durante la vigencia del plazo forzoso estipulado en el mismo. Al finalizar el plazo mencionado, la Arrendadora aplicará el depósito en pago del último abono mensual de rent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En caso de rescisión del contrato por cualquier causa, éste depósito se aplicará a cuenta de las responsabilidades que resulten a cargo d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w) EL VALOR DEL  BIEN  OBJETO DEL ARRENDAMIENTO : $______________ más el Impuesto al Valor Agregad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x) EL MONTO INICIAL DE INTERESES : $_____________</w:t>
        <w:tab/>
        <w:t xml:space="preserve"> más el Impuesto al Valor Agregado correspondien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pPr>
      <w:r>
        <w:rPr>
          <w:rFonts w:cs="Times New Roman" w:ascii="Times New Roman" w:hAnsi="Times New Roman"/>
          <w:sz w:val="20"/>
          <w:szCs w:val="20"/>
        </w:rPr>
        <w:t xml:space="preserve">El monto de los intereses podrá variar en función de las variaciones que sufran la </w:t>
      </w:r>
      <w:r>
        <w:rPr>
          <w:rFonts w:cs="Times New Roman" w:ascii="Times New Roman" w:hAnsi="Times New Roman"/>
          <w:b/>
          <w:bCs/>
          <w:sz w:val="20"/>
          <w:szCs w:val="20"/>
        </w:rPr>
        <w:t>TASA BASE</w:t>
      </w:r>
      <w:r>
        <w:rPr>
          <w:rFonts w:cs="Times New Roman" w:ascii="Times New Roman" w:hAnsi="Times New Roman"/>
          <w:sz w:val="20"/>
          <w:szCs w:val="20"/>
        </w:rPr>
        <w:t xml:space="preserve"> o </w:t>
      </w:r>
      <w:r>
        <w:rPr>
          <w:rFonts w:cs="Times New Roman" w:ascii="Times New Roman" w:hAnsi="Times New Roman"/>
          <w:b/>
          <w:bCs/>
          <w:sz w:val="20"/>
          <w:szCs w:val="20"/>
        </w:rPr>
        <w:t>TASA SUBSTITUTA</w:t>
      </w:r>
      <w:r>
        <w:rPr>
          <w:rFonts w:cs="Times New Roman" w:ascii="Times New Roman" w:hAnsi="Times New Roman"/>
          <w:sz w:val="20"/>
          <w:szCs w:val="20"/>
        </w:rPr>
        <w:t xml:space="preserve"> y el </w:t>
      </w:r>
      <w:r>
        <w:rPr>
          <w:rFonts w:cs="Times New Roman" w:ascii="Times New Roman" w:hAnsi="Times New Roman"/>
          <w:b/>
          <w:bCs/>
          <w:sz w:val="20"/>
          <w:szCs w:val="20"/>
        </w:rPr>
        <w:t>MARGEN</w:t>
      </w:r>
      <w:r>
        <w:rPr>
          <w:rFonts w:cs="Times New Roman" w:ascii="Times New Roman" w:hAnsi="Times New Roman"/>
          <w:sz w:val="20"/>
          <w:szCs w:val="20"/>
        </w:rPr>
        <w:t xml:space="preserve"> durante el plazo del contra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II: Declara la </w:t>
      </w:r>
      <w:r>
        <w:rPr>
          <w:rFonts w:cs="Times New Roman" w:ascii="Times New Roman" w:hAnsi="Times New Roman"/>
          <w:b/>
          <w:bCs/>
          <w:sz w:val="20"/>
          <w:szCs w:val="20"/>
        </w:rPr>
        <w:t xml:space="preserve">ARRENDADORA </w:t>
      </w:r>
      <w:r>
        <w:rPr>
          <w:rFonts w:cs="Times New Roman" w:ascii="Times New Roman" w:hAnsi="Times New Roman"/>
          <w:sz w:val="20"/>
          <w:szCs w:val="20"/>
        </w:rPr>
        <w:t>a través de su represen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Que está constituida conforme a las Leyes de la república Mexicana, según se acredita en el capítulo de person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b) Que a solicitud de la </w:t>
      </w:r>
      <w:r>
        <w:rPr>
          <w:rFonts w:cs="Times New Roman" w:ascii="Times New Roman" w:hAnsi="Times New Roman"/>
          <w:b/>
          <w:bCs/>
          <w:sz w:val="20"/>
          <w:szCs w:val="20"/>
        </w:rPr>
        <w:t>ARRENDATARIA</w:t>
      </w:r>
      <w:r>
        <w:rPr>
          <w:rFonts w:cs="Times New Roman" w:ascii="Times New Roman" w:hAnsi="Times New Roman"/>
          <w:sz w:val="20"/>
          <w:szCs w:val="20"/>
        </w:rPr>
        <w:t xml:space="preserve"> está dispuesta a celebrar el presente contrato de arrendamiento financ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II. Declara la </w:t>
      </w:r>
      <w:r>
        <w:rPr>
          <w:rFonts w:cs="Times New Roman" w:ascii="Times New Roman" w:hAnsi="Times New Roman"/>
          <w:b/>
          <w:bCs/>
          <w:sz w:val="20"/>
          <w:szCs w:val="20"/>
        </w:rPr>
        <w:t>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Ser una persona física con la facultad para realizar operaciones de créd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b) Que por convenir a sus intereses la </w:t>
      </w:r>
      <w:r>
        <w:rPr>
          <w:rFonts w:cs="Times New Roman" w:ascii="Times New Roman" w:hAnsi="Times New Roman"/>
          <w:b/>
          <w:bCs/>
          <w:sz w:val="20"/>
          <w:szCs w:val="20"/>
        </w:rPr>
        <w:t>ARRENDATARIA</w:t>
      </w:r>
      <w:r>
        <w:rPr>
          <w:rFonts w:cs="Times New Roman" w:ascii="Times New Roman" w:hAnsi="Times New Roman"/>
          <w:sz w:val="20"/>
          <w:szCs w:val="20"/>
        </w:rPr>
        <w:t xml:space="preserve"> ha solicitado a la </w:t>
      </w:r>
      <w:r>
        <w:rPr>
          <w:rFonts w:cs="Times New Roman" w:ascii="Times New Roman" w:hAnsi="Times New Roman"/>
          <w:b/>
          <w:bCs/>
          <w:sz w:val="20"/>
          <w:szCs w:val="20"/>
        </w:rPr>
        <w:t>ARRENDADORA</w:t>
      </w:r>
      <w:r>
        <w:rPr>
          <w:rFonts w:cs="Times New Roman" w:ascii="Times New Roman" w:hAnsi="Times New Roman"/>
          <w:sz w:val="20"/>
          <w:szCs w:val="20"/>
        </w:rPr>
        <w:t xml:space="preserve"> la celebración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 Que la </w:t>
      </w:r>
      <w:r>
        <w:rPr>
          <w:rFonts w:cs="Times New Roman" w:ascii="Times New Roman" w:hAnsi="Times New Roman"/>
          <w:b/>
          <w:bCs/>
          <w:sz w:val="20"/>
          <w:szCs w:val="20"/>
        </w:rPr>
        <w:t>ARRENDATARIA</w:t>
      </w:r>
      <w:r>
        <w:rPr>
          <w:rFonts w:cs="Times New Roman" w:ascii="Times New Roman" w:hAnsi="Times New Roman"/>
          <w:sz w:val="20"/>
          <w:szCs w:val="20"/>
        </w:rPr>
        <w:t xml:space="preserve"> tiene la capacidad y autorización necesaria conforme a la Ley y a sus estatutos sociales para celebrar el presente contrato y suscribir los </w:t>
      </w:r>
      <w:r>
        <w:rPr>
          <w:rFonts w:cs="Times New Roman" w:ascii="Times New Roman" w:hAnsi="Times New Roman"/>
          <w:b/>
          <w:bCs/>
          <w:sz w:val="20"/>
          <w:szCs w:val="20"/>
        </w:rPr>
        <w:t>PAG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sz w:val="20"/>
          <w:szCs w:val="20"/>
        </w:rPr>
        <w:t xml:space="preserve">d) Que el mandato que en su favor le ha otorgado la </w:t>
      </w:r>
      <w:r>
        <w:rPr>
          <w:rFonts w:cs="Times New Roman" w:ascii="Times New Roman" w:hAnsi="Times New Roman"/>
          <w:b/>
          <w:bCs/>
          <w:sz w:val="20"/>
          <w:szCs w:val="20"/>
        </w:rPr>
        <w:t>ARRENDATARIA,</w:t>
      </w:r>
      <w:r>
        <w:rPr>
          <w:rFonts w:cs="Times New Roman" w:ascii="Times New Roman" w:hAnsi="Times New Roman"/>
          <w:sz w:val="20"/>
          <w:szCs w:val="20"/>
        </w:rPr>
        <w:t xml:space="preserve"> del que se da cuenta al final de este instrumento, es suficiente para la celebración del presente contrato y la suscripción de los </w:t>
      </w:r>
      <w:r>
        <w:rPr>
          <w:rFonts w:cs="Times New Roman" w:ascii="Times New Roman" w:hAnsi="Times New Roman"/>
          <w:b/>
          <w:bCs/>
          <w:sz w:val="20"/>
          <w:szCs w:val="20"/>
        </w:rPr>
        <w:t>PAGARES</w:t>
      </w:r>
      <w:r>
        <w:rPr>
          <w:rFonts w:cs="Times New Roman" w:ascii="Times New Roman" w:hAnsi="Times New Roman"/>
          <w:sz w:val="20"/>
          <w:szCs w:val="20"/>
        </w:rPr>
        <w:t>, y que el mismo no le ha sido suspendido, revocado, modificado o limitado en forma alg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V.- Declaran los Obligados Solidarios: Que comparecen a la celebración de este contrato, que cuentan con capacidad plena para suscribirlo, que conocen perfectamente el alcance de las obligaciones que contraen en el mismo y que tienen bienes suficientes para respaldar el cumplimiento de sus obligaciones adquiridas en este instru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onsecuencia de los anterior las partes otorga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outlineLvl w:val="1"/>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w:t>
      </w:r>
      <w:r>
        <w:rPr>
          <w:rFonts w:cs="Times New Roman" w:ascii="Times New Roman" w:hAnsi="Times New Roman"/>
          <w:b/>
          <w:bCs/>
          <w:sz w:val="20"/>
          <w:szCs w:val="20"/>
          <w:u w:val="single"/>
        </w:rPr>
        <w:t>ARRENDAMIENTO.</w:t>
      </w:r>
      <w:r>
        <w:rPr>
          <w:rFonts w:cs="Times New Roman" w:ascii="Times New Roman" w:hAnsi="Times New Roman"/>
          <w:sz w:val="20"/>
          <w:szCs w:val="20"/>
        </w:rPr>
        <w:t xml:space="preserve"> Por virtud de este contrato la ARRENDADORA se obliga a adquirir los BIENES OBJETO DEL ARRENDAMIENTO y a conceder su uso o goce temporal a la ARRENDATARIA a un plazo forz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tal efecto la ARRENDADORA entrega a la ARRENDATARIA al tiempo de la firma de este contrato, una ORDEN DE COMPRA dirigida al proveedor o fabricante designado por la ARRENDATARIA autorizándola para que ésta reciba directament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reconoce recibir en este acto la ORDEN DE COMPRA de referencia, y se compromete a entregar a la ARRENDADORA constancia del recibo de los BIENES OBJETO DEL ARRENDAMIENTO, tan pronto como los tenga en su po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anifiesta la ARRENDATARIA su absoluta conformidad con los términos, condiciones, descripciones y especificaciones consignadas en la ORDEN DE COMPRA, así como con la selección del proveedor, reconoce, en consecuencia, que la ARRENDADORA no será responsable de error y omisión en la descripción de los BIENES OBJETO DEL ARRENDAMIENTO ni con la selección del proveedor, o con las especificaciones, términos o condiciones que se contienen en la orden de comp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w:t>
      </w:r>
      <w:r>
        <w:rPr>
          <w:rFonts w:cs="Times New Roman" w:ascii="Times New Roman" w:hAnsi="Times New Roman"/>
          <w:b/>
          <w:bCs/>
          <w:sz w:val="20"/>
          <w:szCs w:val="20"/>
          <w:u w:val="single"/>
        </w:rPr>
        <w:t>DURACIÓN Y RENTA</w:t>
      </w:r>
      <w:r>
        <w:rPr>
          <w:rFonts w:cs="Times New Roman" w:ascii="Times New Roman" w:hAnsi="Times New Roman"/>
          <w:sz w:val="20"/>
          <w:szCs w:val="20"/>
        </w:rPr>
        <w:t>: El presente contrato tendrá por duración el PLAZO FORZOSO antes señalado, y como contraprestación por las obligaciones asumidas por la ARRENDADORA en este contrato, la ARRENDATARIA se obliga a pagarle la RENTA TOTAL ya seña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tal efecto la ARRENDATARIA se compromete a cubrir a la ARRENDADORA, los PAGOS PARCIALES antes definidos, en cada una de las FECHAS DE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 xml:space="preserve">TERCERA. </w:t>
      </w:r>
      <w:r>
        <w:rPr>
          <w:rFonts w:cs="Times New Roman" w:ascii="Times New Roman" w:hAnsi="Times New Roman"/>
          <w:b/>
          <w:bCs/>
          <w:sz w:val="20"/>
          <w:szCs w:val="20"/>
          <w:u w:val="single"/>
        </w:rPr>
        <w:t>VARIACIÓN DE LA RENTA Y PAGOS PARCIALES</w:t>
      </w:r>
      <w:r>
        <w:rPr>
          <w:rFonts w:cs="Times New Roman" w:ascii="Times New Roman" w:hAnsi="Times New Roman"/>
          <w:sz w:val="20"/>
          <w:szCs w:val="20"/>
        </w:rPr>
        <w:t>: En virtud de que la RENTA TOTAL y los PAGOS PARCIALES han sido determinados en función del costo del financiamiento y la utilidad de la ARRENDADORA, los cuales están integrados entre otros conceptos por la TASA BASE o TASA SUBSTITUTA más el MARGEN: las partes convienen que en cualquier tiempo podrán ajustarse la RENTA TOTAL y los PAGOS PARCIALES, en forma automática y sin necesidad de aviso de ninguna clase, a fin de reflejar el costo efectivo de financiamiento y la utilidad de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w:t>
      </w:r>
      <w:r>
        <w:rPr>
          <w:rFonts w:cs="Times New Roman" w:ascii="Times New Roman" w:hAnsi="Times New Roman"/>
          <w:b/>
          <w:bCs/>
          <w:sz w:val="20"/>
          <w:szCs w:val="20"/>
          <w:u w:val="single"/>
        </w:rPr>
        <w:t>PAGARES:</w:t>
      </w:r>
      <w:r>
        <w:rPr>
          <w:rFonts w:cs="Times New Roman" w:ascii="Times New Roman" w:hAnsi="Times New Roman"/>
          <w:sz w:val="20"/>
          <w:szCs w:val="20"/>
        </w:rPr>
        <w:t xml:space="preserve"> En los términos del artículo ___________ de la Ley General de Organizaciones y Actividades Auxiliares del Crédito, la ARRENDATARIA suscribe a la orden de la ARRENDADORA pagarés cuyo importe global es igual a la RENTA TOTAL. La suscripción y entrega de estos títulos de crédito, no se consideran como pago de la RENTA TOTAL ni de sus parcia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se obliga a suscribir un nuevo pagaré que ampare las modificaciones que sufran las variaciones de las rentas del presente contrato, simultáneo a la cancelación del pagaré anterior, en la inteligencia de que la negativa a suscribir el nuevo título de crédito facultará a la Arrendadora para dar por vencido en forma anticipada 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QUINTA</w:t>
      </w:r>
      <w:r>
        <w:rPr>
          <w:rFonts w:cs="Times New Roman" w:ascii="Times New Roman" w:hAnsi="Times New Roman"/>
          <w:sz w:val="20"/>
          <w:szCs w:val="20"/>
        </w:rPr>
        <w:t xml:space="preserve">. </w:t>
      </w:r>
      <w:r>
        <w:rPr>
          <w:rFonts w:cs="Times New Roman" w:ascii="Times New Roman" w:hAnsi="Times New Roman"/>
          <w:b/>
          <w:bCs/>
          <w:sz w:val="20"/>
          <w:szCs w:val="20"/>
          <w:u w:val="single"/>
        </w:rPr>
        <w:t>LUGAR DE PAGO</w:t>
      </w:r>
      <w:r>
        <w:rPr>
          <w:rFonts w:cs="Times New Roman" w:ascii="Times New Roman" w:hAnsi="Times New Roman"/>
          <w:sz w:val="20"/>
          <w:szCs w:val="20"/>
        </w:rPr>
        <w:t xml:space="preserve">: cualquier suma que la ARRENDATARIA esté obligada a cubrir a la ARRENDADORA conforme a este contrato será pagada en las oficinas de la ARRENDADORA o en el lugar que ésta designe por escrito, sin necesidad de requerimiento previo. </w:t>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SEXTA</w:t>
      </w:r>
      <w:r>
        <w:rPr>
          <w:rFonts w:cs="Times New Roman" w:ascii="Times New Roman" w:hAnsi="Times New Roman"/>
          <w:sz w:val="20"/>
          <w:szCs w:val="20"/>
        </w:rPr>
        <w:t xml:space="preserve">. </w:t>
      </w:r>
      <w:r>
        <w:rPr>
          <w:rFonts w:cs="Times New Roman" w:ascii="Times New Roman" w:hAnsi="Times New Roman"/>
          <w:b/>
          <w:bCs/>
          <w:sz w:val="20"/>
          <w:szCs w:val="20"/>
          <w:u w:val="single"/>
        </w:rPr>
        <w:t>CONSECUENCIAS DEL INCUMPLIMIENTO</w:t>
      </w:r>
      <w:r>
        <w:rPr>
          <w:rFonts w:cs="Times New Roman" w:ascii="Times New Roman" w:hAnsi="Times New Roman"/>
          <w:sz w:val="20"/>
          <w:szCs w:val="20"/>
        </w:rPr>
        <w:t>. Si la ARRENDATARIA incumpliere de sus obligaciones asumidas en este contrato o en los PAGARES, la ARRENDADORA estará autorizada a rescindir de plena derecho el presente contrato, sin necesidad de declaración judicial, o bien a exigir su cumplimiento anticip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Si la ARRENDADORA opta por la rescisión,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Deberá hacer inmediata devolución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Pagará a la ARRENDADORA una pena equivalente a dos veces el importe del último pago parcial devengado,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En su caso, cubrirá a la ARRENDADORA cualquiera de los PAGOS PARCIALES vencidos o cualquier otro concepto adeudado, con sus intereses moratorios respectivos, en los términos de la cláusula XXIV de este contrato,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Perderá de pleno derecho, sin necesidad de declaración judicial, su derecho a la OPCIÓN DE COMPRA consignada en la cláusula _________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este caso de rescisión, si por cualquier motivo, voluntario o involuntario, no hiciere la ARRENDATARIA devolución inmediata de los BIENES OBJETO DEL ARRENDAMIENTO a la ARRENDADORA, deberá cubrir a ésta como compensación por cada día de mora en la entrega, una cantidad equivalente al último PAGO PARCIAL DEVENGADO, multiplicado por ___________ y dividido entre 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recepción de estas cantidades por parte de la ARRENDADORA no podrá considerarse como consentimiento para la no devol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i la ARRENDADORA, optase por exigir el cumplimiento anticipado de este contrato, se dará por vencido de pleno derecho, sin necesidad de declaración judicial, el PLAZO FORZOSO, y en consecuencia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Deberá cubrir de inmediato a la ARRENDADORA el saldo insoluto de la RENTA TO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Deberá cubrir de inmediato la OPCIÓN DE COMPRA y,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Cubrirá a la ARRENDADORA de inmediato cualquiera de los PAGOS PARCIALES vencidos o cualquier otro concepto adeudado, con sus intereses moratorios respectivos en los términos de la cláusula XXIV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SÉPTIMA</w:t>
      </w:r>
      <w:r>
        <w:rPr>
          <w:rFonts w:cs="Times New Roman" w:ascii="Times New Roman" w:hAnsi="Times New Roman"/>
          <w:sz w:val="20"/>
          <w:szCs w:val="20"/>
        </w:rPr>
        <w:t xml:space="preserve">. </w:t>
      </w:r>
      <w:r>
        <w:rPr>
          <w:rFonts w:cs="Times New Roman" w:ascii="Times New Roman" w:hAnsi="Times New Roman"/>
          <w:b/>
          <w:bCs/>
          <w:sz w:val="20"/>
          <w:szCs w:val="20"/>
          <w:u w:val="single"/>
        </w:rPr>
        <w:t>CESIÓN O GARANTÍA</w:t>
      </w:r>
      <w:r>
        <w:rPr>
          <w:rFonts w:cs="Times New Roman" w:ascii="Times New Roman" w:hAnsi="Times New Roman"/>
          <w:sz w:val="20"/>
          <w:szCs w:val="20"/>
        </w:rPr>
        <w:t>. La ARRENDADORA queda autorizada para ceder, dar en garantía o traspasar los derechos emanados de este contrato, o para ceder, gravar, endosar o negociar los PAGARES. La ARRENDATARIA no podrá ceder, ni traspasar, subarrendar, vender, gravar o transmitir los BIENES OBJETO DEL ARRENDAMIENTO, ni la posesión parcial o total d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OCTAVA</w:t>
      </w:r>
      <w:r>
        <w:rPr>
          <w:rFonts w:cs="Times New Roman" w:ascii="Times New Roman" w:hAnsi="Times New Roman"/>
          <w:sz w:val="20"/>
          <w:szCs w:val="20"/>
        </w:rPr>
        <w:t xml:space="preserve">. </w:t>
      </w:r>
      <w:r>
        <w:rPr>
          <w:rFonts w:cs="Times New Roman" w:ascii="Times New Roman" w:hAnsi="Times New Roman"/>
          <w:b/>
          <w:bCs/>
          <w:sz w:val="20"/>
          <w:szCs w:val="20"/>
          <w:u w:val="single"/>
        </w:rPr>
        <w:t>OPCIÓN TERMINAL</w:t>
      </w:r>
      <w:r>
        <w:rPr>
          <w:rFonts w:cs="Times New Roman" w:ascii="Times New Roman" w:hAnsi="Times New Roman"/>
          <w:sz w:val="20"/>
          <w:szCs w:val="20"/>
        </w:rPr>
        <w:t>: En los términos del artículo _______ de la Ley General de Organizaciones y Actividades Auxiliares de Crédito, al finalizar el plazo del presente contrato y siempre y cuando el arrendatario haya liquidado la totalidad de las rentas y demás contraprestaciones pactadas en el mismo, a satisfacción de la arrendador, éste podrá ejercer cualquiera de las siguientes op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Que el arrendador transfiera al arrendatario la propiedad de los bienes señalados en la declaración No. I, Inciso c) del presente contrato en el valor y fecha estipulado en el inciso ñ) de la Declaración I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Que se proceda a la venta de los bienes mencionados a un tercero en el precio que indique la arrendataria a la arrendadora, en cuyo caso la arrendadora se aplicará la cantidad establecida en el inciso a) anterior más todos los gastos de conservación y venta de los bienes arrendados, entregando el saldo a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ningún caso el valor indicado por la arrendataria podrá ser inferior al valor establecido en el inciso 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Que el arrendador prorrogue el presente contrato por un plazo máximo de _________ meses posteriores al vencimiento del plazo inicial pactado, con una renta mensual que deberá ser inferior a la que se fijó durante el plazo inicial del contrato y la cual será determinada de común acuerdo entre la arrendadora y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término de la prórroga, la arrendataria podrá ejercer cualquiera de las opciones señaladas en los incisos a) y b)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arrendatario deberá manifestar por escrito a la arrendadora la opción que va a ejercer por lo menos con un mes de anticipación a la terminación del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i el arrendatario no comunica oportunamente su elección a la arrendadora, se entenderá que ejercerá la opción mencionada en el inciso 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NOVENA</w:t>
      </w:r>
      <w:r>
        <w:rPr>
          <w:rFonts w:cs="Times New Roman" w:ascii="Times New Roman" w:hAnsi="Times New Roman"/>
          <w:sz w:val="20"/>
          <w:szCs w:val="20"/>
        </w:rPr>
        <w:t xml:space="preserve">.- </w:t>
      </w:r>
      <w:r>
        <w:rPr>
          <w:rFonts w:cs="Times New Roman" w:ascii="Times New Roman" w:hAnsi="Times New Roman"/>
          <w:b/>
          <w:bCs/>
          <w:sz w:val="20"/>
          <w:szCs w:val="20"/>
          <w:u w:val="single"/>
        </w:rPr>
        <w:t>USO Y MANTENIMIENTO</w:t>
      </w:r>
      <w:r>
        <w:rPr>
          <w:rFonts w:cs="Times New Roman" w:ascii="Times New Roman" w:hAnsi="Times New Roman"/>
          <w:sz w:val="20"/>
          <w:szCs w:val="20"/>
        </w:rPr>
        <w:t xml:space="preserve"> : La ARRENDATARIA queda obligada a conservar los BIENES OBJETO DEL ARRENDAMIENTO en el estado que permita el uso normal que les corresponde, a dar el mantenimiento necesario para ese propósito y, consecuentemente, a hacer por su cuenta las reparaciones que se requieran y a adquirir las refacciones e implementos que sean necesarios para el citado u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ichas refacciones, implementos y bienes que se adicionen a los BIENES OBJETO DEL ARRENDAMIENTO, se considerarán incorporados a éstos y consecuentemente, sujetos a los términos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debe servirse de los BIENES OBJETO DEL ARRENDAMIENTO solamente conforme a su naturaleza y destino, siendo responsable de los daños que los mismos sufran y ocasionen por darles otro uso, o por su culpa o negligencia, o la de sus empleados o terc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w:t>
      </w:r>
      <w:r>
        <w:rPr>
          <w:rFonts w:cs="Times New Roman" w:ascii="Times New Roman" w:hAnsi="Times New Roman"/>
          <w:sz w:val="20"/>
          <w:szCs w:val="20"/>
        </w:rPr>
        <w:t xml:space="preserve">.- </w:t>
      </w:r>
      <w:r>
        <w:rPr>
          <w:rFonts w:cs="Times New Roman" w:ascii="Times New Roman" w:hAnsi="Times New Roman"/>
          <w:b/>
          <w:bCs/>
          <w:sz w:val="20"/>
          <w:szCs w:val="20"/>
          <w:u w:val="single"/>
        </w:rPr>
        <w:t>RIESGOS A CARGO DE LA ARRENDATARIA</w:t>
      </w:r>
      <w:r>
        <w:rPr>
          <w:rFonts w:cs="Times New Roman" w:ascii="Times New Roman" w:hAnsi="Times New Roman"/>
          <w:sz w:val="20"/>
          <w:szCs w:val="20"/>
        </w:rPr>
        <w:t xml:space="preserve"> : Son a riesgo de la ARRENDATA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18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vicios o defectos ocultos de los BIENES OBJETO DEL ARRENDAMIENTO que impidan su uso parcial o total, en este caso, a petición escrita de la ARRENDATARIA, la ARRENDADORA la legitimará a fin de que en su representación ejercite sus derechos como compradora,</w:t>
      </w:r>
    </w:p>
    <w:p>
      <w:pPr>
        <w:pStyle w:val="Normal"/>
        <w:numPr>
          <w:ilvl w:val="0"/>
          <w:numId w:val="3"/>
        </w:numPr>
        <w:tabs>
          <w:tab w:val="clear" w:pos="708"/>
          <w:tab w:val="left" w:pos="18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pérdida parcial o total de los BIENES OBJETO DEL ARRENDAMIENTO, aunque ésta se realice por causa de fuerza mayor o caso fortuito, y;</w:t>
      </w:r>
    </w:p>
    <w:p>
      <w:pPr>
        <w:pStyle w:val="Normal"/>
        <w:numPr>
          <w:ilvl w:val="0"/>
          <w:numId w:val="3"/>
        </w:numPr>
        <w:tabs>
          <w:tab w:val="clear" w:pos="708"/>
          <w:tab w:val="left" w:pos="18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 general, todos los riesgos, pérdidas, robos, destrucción o daños que sufrieren u ocasionaren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rente a las eventualidades señaladas, la ARRENDATARIA no quedará liberada de ninguna de sus obligaciones, por lo que deberá seguir pagando la RENTA TOTAL mediante los PAGOS PARCIALES, y al vencimiento del PLAZO FORZOSO deberá cumplir la OPCIÓN DE COMP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o que se refiere a la responsabilidad civil objetiva, prevista por los artículos _______, _______, _______, _______ y _______ del Código Civil para el estado de __________________, será a cargo asimismo de la ARRENDATARIA, que está obligada a rembolsar a la ARRENDADORA las sumas que por estos conceptos esta última pagaré, aún sin mediar sentencia ejecutoriada o requerimiento judicial o de autoridad alguna, debiendo hacer el pago el día hábil bancario inmediato siguiente a aquel en que la ARRENDADORA hubiere pag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PRIMERA</w:t>
      </w:r>
      <w:r>
        <w:rPr>
          <w:rFonts w:cs="Times New Roman" w:ascii="Times New Roman" w:hAnsi="Times New Roman"/>
          <w:sz w:val="20"/>
          <w:szCs w:val="20"/>
        </w:rPr>
        <w:t xml:space="preserve">. </w:t>
      </w:r>
      <w:r>
        <w:rPr>
          <w:rFonts w:cs="Times New Roman" w:ascii="Times New Roman" w:hAnsi="Times New Roman"/>
          <w:b/>
          <w:bCs/>
          <w:sz w:val="20"/>
          <w:szCs w:val="20"/>
          <w:u w:val="single"/>
        </w:rPr>
        <w:t>DESPOJO O PERTURBACIÓN</w:t>
      </w:r>
      <w:r>
        <w:rPr>
          <w:rFonts w:cs="Times New Roman" w:ascii="Times New Roman" w:hAnsi="Times New Roman"/>
          <w:sz w:val="20"/>
          <w:szCs w:val="20"/>
        </w:rPr>
        <w:t xml:space="preserve"> : En casos de despojo, perturbación o cualquier acto de tercero, que afecten el uso o goce de los BIENES OBJETO DEL ARRENDAMIENTO, la posesión de los mismos o bien la propiedad, la ARRENDATARIA tendrá la obligación de realizar las acciones que correspondan para recuperar los mismos o defender su uso o go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gualmente, estará obligada a ejercer las defensas que procedan, cuando mediante cualquier acto o resolución de autoridad que afecten la posesión o la propiedad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ocurra alguna de estas eventualidades, la ARRENDATARIA deberá notificarlo a la ARRENDADORA, a más tardar al día hábil de que tenga conocimiento de esas eventualidades, siendo responsable de los daños y perjuicios si hubiere omisión. La ARRENDADORA, a petición escrita de la ARRENDATARIA, legitimará a ésta para que, en su representación, ejercite las acciones o defensas que procedan, cuando sea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DORA, en caso de que no se efectúen o no se ejerciten adecuadamente las acciones o defensas, o por convenir así a sus intereses, podrá ejercitar directamente dichas acciones o defensas, sin perjuicio de las que realice la ARRENDATARIA, y la ARRENDATARIA estará obligada a rembolsar a la ARRENDADORA las sumas que por estos conceptos ésta última pagará, aún sin mediar sentencia ejecutoriada o procedimiento judicial o administrativo alguno, debiendo hacer el pago el día hábil bancario inmediato siguiente a aquel en que la ARRENDADORA hubiere pag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SEGUNDA</w:t>
      </w:r>
      <w:r>
        <w:rPr>
          <w:rFonts w:cs="Times New Roman" w:ascii="Times New Roman" w:hAnsi="Times New Roman"/>
          <w:sz w:val="20"/>
          <w:szCs w:val="20"/>
        </w:rPr>
        <w:t xml:space="preserve">. </w:t>
      </w:r>
      <w:r>
        <w:rPr>
          <w:rFonts w:cs="Times New Roman" w:ascii="Times New Roman" w:hAnsi="Times New Roman"/>
          <w:b/>
          <w:bCs/>
          <w:sz w:val="20"/>
          <w:szCs w:val="20"/>
          <w:u w:val="single"/>
        </w:rPr>
        <w:t>SEGUROS</w:t>
      </w:r>
      <w:r>
        <w:rPr>
          <w:rFonts w:cs="Times New Roman" w:ascii="Times New Roman" w:hAnsi="Times New Roman"/>
          <w:sz w:val="20"/>
          <w:szCs w:val="20"/>
        </w:rPr>
        <w:t xml:space="preserve"> : Durante la vigencia de este contrato, la ARRENDADORA contratará y mantendrá un seguro de cobertura amplia contra los riesgos a que están expuestos los BIENES OBJETO DEL ARRENDAMIENTO, designándose a ella misma, como beneficiaria irrevocable y exclus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seguro deberá cubrir en todo caso los riesgos de construcción, transportación, recepción e instalación, según la naturaleza de los bienes, los daños o pérdidas de los propios bienes con motivo de su posesión y uso, así como las responsabilidades civiles y profesionales de cualquier naturaleza susceptibles de causarse en virtud de la explotación o goce de los propios bienes, cuando se trate de bienes que puedan causar daños a terceros, en sus personas o en sus propie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DORA se obliga a entregar a la ARRENDATARIA, en un plazo no mayor de quince días a partir de la fecha de recepción de los BIENES OBJETO DEL ARRENDAMIENTO, una copia de la póliza de seguro contratada en los términos antes citados, así como las renovaciones de la misma. Dicha póliza deberá asimismo cubrir la responsabilidad civil frente a terc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s primas, deducibles y gastos que se causen por este seguro y sus renovaciones, serán por cuenta de la ARRENDATARIA, quien deberá cubrirlos a la ARRENDADORA al momento de recibir la póliza correspondiente. Si la ARRENDATARIA no pagare dichas sumas en la forma prevista, la ARRENDADORA podrá sin que implique obligación a su cargo, cubrirlas por cuenta de la primera, quien la reembolsará junto con los intereses moratorios conforme a la cláusula XXIV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siniestro, la ARRENDATARIA se obliga a avisar a la ARRENDADORA en un plazo no mayor de dos días y a dar a la aseguradora los avisos correspondientes en los términos y condiciones consignados en las pólizas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que los bienes objeto del ARRENDAMIENTO sufran daño, por cualquier razón o causa, susceptible de reparación, la ARRENDATARIA queda obligada a realizar a sus expensas, dicha reparación de inmediato, subsistiendo todas sus obligaciones bajo este contrato. En caso de que la ARRENDADORA sea indemnizada, entregará el monto de la indemnización a la ARRENDATARIA, tan pronto como obtenga en ésta prueba fehaciente de que los BIENES OBJETO DEL ARRENDAMIENTO han sido reparados debi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que los BIENES OBJETO DEL ARRENDAMIENTO sean robados, destruidos o dañados de modo tal que sea imposible su reparación, la ARRENDATARIA deberá pagar a más tardar dentro de los ______ días después de que ocurra dicho siniestro, a la ARRENDADORA, una suma equivalente al total de PAGOS PARCIALES no cubiertos a la fecha del siniestro, más la OPCIÓN DE COMPRA, y cualquier otro concepto adeudado incluyendo, en su caso, intereses moratorios, y se dará por terminado anticipadamente el presente contrato de pleno derecho, sin necesidad de declaración judicial. Por su parte, la ARRENDADORA abonará a la ARRENDATARIA las indemnizaciones que reciba de la asegur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TERCERA</w:t>
      </w:r>
      <w:r>
        <w:rPr>
          <w:rFonts w:cs="Times New Roman" w:ascii="Times New Roman" w:hAnsi="Times New Roman"/>
          <w:sz w:val="20"/>
          <w:szCs w:val="20"/>
        </w:rPr>
        <w:t xml:space="preserve">. </w:t>
      </w:r>
      <w:r>
        <w:rPr>
          <w:rFonts w:cs="Times New Roman" w:ascii="Times New Roman" w:hAnsi="Times New Roman"/>
          <w:b/>
          <w:bCs/>
          <w:sz w:val="20"/>
          <w:szCs w:val="20"/>
          <w:u w:val="single"/>
        </w:rPr>
        <w:t>PROCEDIMIENTO CONVENCIONAL</w:t>
      </w:r>
      <w:r>
        <w:rPr>
          <w:rFonts w:cs="Times New Roman" w:ascii="Times New Roman" w:hAnsi="Times New Roman"/>
          <w:sz w:val="20"/>
          <w:szCs w:val="20"/>
        </w:rPr>
        <w:t>: En los términos de los artículos 1051 y 1052 del Código de Comercio, convienen las partes en que, para el cobro de cualquier suma a cargo de la ARRENDATARIA conforme a este contrato, la ARRENDADORA podrá promover demanda en la vía ejecutiva mercantil, de acuerdo a las regulaciones contenidas en el propio Código de Comer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viene también las partes, que el estado de cuenta de la ARRENDATARIA, certificado por el contador de la ARRENDADORA, hará fé, salvo prueba en contrario, en el juicio respectivo, para la fijación del saldo resultante a cargo de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resente contrato, junto con la certificación del contador a que se refiere el párrafo anterior, será título ejecutivo, sin necesidad de reconocimiento de firma ni de otro requisito alg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vienen asimismo las partes, como una modalidad a la pactada acción ejecutiva mercantil, que en caso de que la ARRENDADORA haya decretado la rescisión del presente contrato en los términos de sus cláusulas VII y IX, la ARRENDADORA podrá pedir judicialmente la posesión de los BIENES OBJETO DEL ARRENDAMIENTO. El juez estará autorizado para decretar de plano la posesión cuando le sea pedida por la ARRENDADORA en la demanda o en escrito por sepa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CUARTA</w:t>
      </w:r>
      <w:r>
        <w:rPr>
          <w:rFonts w:cs="Times New Roman" w:ascii="Times New Roman" w:hAnsi="Times New Roman"/>
          <w:sz w:val="20"/>
          <w:szCs w:val="20"/>
        </w:rPr>
        <w:t xml:space="preserve">. </w:t>
      </w:r>
      <w:r>
        <w:rPr>
          <w:rFonts w:cs="Times New Roman" w:ascii="Times New Roman" w:hAnsi="Times New Roman"/>
          <w:b/>
          <w:bCs/>
          <w:sz w:val="20"/>
          <w:szCs w:val="20"/>
          <w:u w:val="single"/>
        </w:rPr>
        <w:t>LUGAR DE USO</w:t>
      </w:r>
      <w:r>
        <w:rPr>
          <w:rFonts w:cs="Times New Roman" w:ascii="Times New Roman" w:hAnsi="Times New Roman"/>
          <w:sz w:val="20"/>
          <w:szCs w:val="20"/>
        </w:rPr>
        <w:t>: Conviene la ARRENDATARIA que los BIENES OBJETO DEL ARRENDAMIENTO serán usados exclusivamente en el LUGAR DE USO ya señalado, quedando prohibido su uso o traslado a un lugar distinto Serán a cargo de la ARRENDATARIA los fletes, derechos, gastos de entrega, transporte, almacenamiento, impuestos e instalación de los BIENES OBJETO DEL ARRENDAMIENTO, obligándose también la ARRENDATARIA a desmontar los mismos donde estuvieren instalados y ponerlos a disposición de la ARRENDADORA a la terminación del PLAZO FORZ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se obliga a operar los BIENES OBJETO DEL ARRENDAMIENTO empleando personal calificado que será seleccionado, contratado y pagado por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QUINTA</w:t>
      </w:r>
      <w:r>
        <w:rPr>
          <w:rFonts w:cs="Times New Roman" w:ascii="Times New Roman" w:hAnsi="Times New Roman"/>
          <w:sz w:val="20"/>
          <w:szCs w:val="20"/>
        </w:rPr>
        <w:t xml:space="preserve">. </w:t>
      </w:r>
      <w:r>
        <w:rPr>
          <w:rFonts w:cs="Times New Roman" w:ascii="Times New Roman" w:hAnsi="Times New Roman"/>
          <w:b/>
          <w:bCs/>
          <w:sz w:val="20"/>
          <w:szCs w:val="20"/>
          <w:u w:val="single"/>
        </w:rPr>
        <w:t>GASTOS</w:t>
      </w:r>
      <w:r>
        <w:rPr>
          <w:rFonts w:cs="Times New Roman" w:ascii="Times New Roman" w:hAnsi="Times New Roman"/>
          <w:sz w:val="20"/>
          <w:szCs w:val="20"/>
        </w:rPr>
        <w:t>: Todos los gastos que sea necesario hacer para el suministro de servicios que requieran los BIENES OBJETO DEL ARRENDAMIENTO serán por cuenta exclusiva de la ARRENDATARIA quien deberá usar los servicios que sean requeridos acorde a las características y especificaciones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SEXTA</w:t>
      </w:r>
      <w:r>
        <w:rPr>
          <w:rFonts w:cs="Times New Roman" w:ascii="Times New Roman" w:hAnsi="Times New Roman"/>
          <w:sz w:val="20"/>
          <w:szCs w:val="20"/>
        </w:rPr>
        <w:t xml:space="preserve">. </w:t>
      </w:r>
      <w:r>
        <w:rPr>
          <w:rFonts w:cs="Times New Roman" w:ascii="Times New Roman" w:hAnsi="Times New Roman"/>
          <w:b/>
          <w:bCs/>
          <w:sz w:val="20"/>
          <w:szCs w:val="20"/>
          <w:u w:val="single"/>
        </w:rPr>
        <w:t>PERMISOS</w:t>
      </w:r>
      <w:r>
        <w:rPr>
          <w:rFonts w:cs="Times New Roman" w:ascii="Times New Roman" w:hAnsi="Times New Roman"/>
          <w:sz w:val="20"/>
          <w:szCs w:val="20"/>
        </w:rPr>
        <w:t>: Serán por cuenta y responsabilidad de la ARRENDATARIA la obtención y el pago de los permisos, licencias, derechos de uso de patente o marca y demás que sean necesarios para la operación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incumplimiento de la ARRENDATARIA de lo previsto en esta cláusula, la ARRENDADORA podrá obtener directamente dichos permisos, licencias y derechos. Los importes pagados por la ARRENDADORA causarán intereses moratorios previstos en la cláusula XXIV de este contrato, a partir de la fecha de su erogación y hasta que sean reembolsados por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SÉPTIMA</w:t>
      </w:r>
      <w:r>
        <w:rPr>
          <w:rFonts w:cs="Times New Roman" w:ascii="Times New Roman" w:hAnsi="Times New Roman"/>
          <w:sz w:val="20"/>
          <w:szCs w:val="20"/>
        </w:rPr>
        <w:t xml:space="preserve">. </w:t>
      </w:r>
      <w:r>
        <w:rPr>
          <w:rFonts w:cs="Times New Roman" w:ascii="Times New Roman" w:hAnsi="Times New Roman"/>
          <w:b/>
          <w:bCs/>
          <w:sz w:val="20"/>
          <w:szCs w:val="20"/>
          <w:u w:val="single"/>
        </w:rPr>
        <w:t>GARANTÍAS Y SERVICIOS DEL PROVEEDOR</w:t>
      </w:r>
      <w:r>
        <w:rPr>
          <w:rFonts w:cs="Times New Roman" w:ascii="Times New Roman" w:hAnsi="Times New Roman"/>
          <w:sz w:val="20"/>
          <w:szCs w:val="20"/>
        </w:rPr>
        <w:t>: La ARRENDADORA cede a la ARRENDATARIA, por el término del presente contrato, cualquier garantía o servicio que deba prestar el proveedor o fabricante de los BIENES OBJETO DEL ARRENDAMIENTO, por tanto autoriza a la ARRENDATARIA para que obtenga el servicio o garantía de los mismos. La ARRENDATARIA deberá solicitar dicho servicio exclusivamente al proveedor o fabricante, quedándole expresamente prohibido solicitar los servicios de cualquier otra persona sin la autorización escrita de la ARRENDADORA. En caso de que dicha garantía o servicios no fueren totalmente gratuitos, su costo será cubierto por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deberá usar únicamente refacciones legítimas hechas por el proveedor o fabricante de los BIENES OBJETO DEL ARRENDAMIENTO, y deberá obtener el consentimiento por escrito de la ARRENDADORA para adaptar o instalar cualquier accesorio que cambie la función original d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OCTAVA</w:t>
      </w:r>
      <w:r>
        <w:rPr>
          <w:rFonts w:cs="Times New Roman" w:ascii="Times New Roman" w:hAnsi="Times New Roman"/>
          <w:sz w:val="20"/>
          <w:szCs w:val="20"/>
        </w:rPr>
        <w:t>.</w:t>
      </w:r>
      <w:r>
        <w:rPr>
          <w:rFonts w:cs="Times New Roman" w:ascii="Times New Roman" w:hAnsi="Times New Roman"/>
          <w:b/>
          <w:bCs/>
          <w:sz w:val="20"/>
          <w:szCs w:val="20"/>
          <w:u w:val="single"/>
        </w:rPr>
        <w:t xml:space="preserve"> MULTAS</w:t>
      </w:r>
      <w:r>
        <w:rPr>
          <w:rFonts w:cs="Times New Roman" w:ascii="Times New Roman" w:hAnsi="Times New Roman"/>
          <w:sz w:val="20"/>
          <w:szCs w:val="20"/>
        </w:rPr>
        <w:t>: Serán a cargo de la ARRENDATARIA todas las multas y sanciones impuestos por las autoridades, derivadas del uso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DÉCIMA NOVENA</w:t>
      </w:r>
      <w:r>
        <w:rPr>
          <w:rFonts w:cs="Times New Roman" w:ascii="Times New Roman" w:hAnsi="Times New Roman"/>
          <w:sz w:val="20"/>
          <w:szCs w:val="20"/>
        </w:rPr>
        <w:t xml:space="preserve">. </w:t>
      </w:r>
      <w:r>
        <w:rPr>
          <w:rFonts w:cs="Times New Roman" w:ascii="Times New Roman" w:hAnsi="Times New Roman"/>
          <w:b/>
          <w:bCs/>
          <w:sz w:val="20"/>
          <w:szCs w:val="20"/>
          <w:u w:val="single"/>
        </w:rPr>
        <w:t>TRAMITES</w:t>
      </w:r>
      <w:r>
        <w:rPr>
          <w:rFonts w:cs="Times New Roman" w:ascii="Times New Roman" w:hAnsi="Times New Roman"/>
          <w:sz w:val="20"/>
          <w:szCs w:val="20"/>
        </w:rPr>
        <w:t>: La ARRENDATARIA se obliga a realizar todos los trámites que sean necesarios para obtener permisos, licencias o registros que se requieran para el buen funcionamiento de los BIENES OBJETO DEL ARREND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w:t>
      </w:r>
      <w:r>
        <w:rPr>
          <w:rFonts w:cs="Times New Roman" w:ascii="Times New Roman" w:hAnsi="Times New Roman"/>
          <w:sz w:val="20"/>
          <w:szCs w:val="20"/>
        </w:rPr>
        <w:t xml:space="preserve">. </w:t>
      </w:r>
      <w:r>
        <w:rPr>
          <w:rFonts w:cs="Times New Roman" w:ascii="Times New Roman" w:hAnsi="Times New Roman"/>
          <w:b/>
          <w:bCs/>
          <w:sz w:val="20"/>
          <w:szCs w:val="20"/>
          <w:u w:val="single"/>
        </w:rPr>
        <w:t>ESTADOS FINANCIEROS</w:t>
      </w:r>
      <w:r>
        <w:rPr>
          <w:rFonts w:cs="Times New Roman" w:ascii="Times New Roman" w:hAnsi="Times New Roman"/>
          <w:sz w:val="20"/>
          <w:szCs w:val="20"/>
        </w:rPr>
        <w:t>: La ARRENDATARIA se obliga a entregar a la ARRENDADORA durante la vigencia de este contrato, estados financieros anuales, en un plazo que no exceda de 90 días a partir de la fecha de cierre de cada ejercicio fis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PRIMERA</w:t>
      </w:r>
      <w:r>
        <w:rPr>
          <w:rFonts w:cs="Times New Roman" w:ascii="Times New Roman" w:hAnsi="Times New Roman"/>
          <w:sz w:val="20"/>
          <w:szCs w:val="20"/>
        </w:rPr>
        <w:t xml:space="preserve">. </w:t>
      </w:r>
      <w:r>
        <w:rPr>
          <w:rFonts w:cs="Times New Roman" w:ascii="Times New Roman" w:hAnsi="Times New Roman"/>
          <w:b/>
          <w:bCs/>
          <w:sz w:val="20"/>
          <w:szCs w:val="20"/>
          <w:u w:val="single"/>
        </w:rPr>
        <w:t>SIGNO OSTENSIBLE DE LA PROPIEDAD E INSCRIPCIÓN</w:t>
      </w:r>
      <w:r>
        <w:rPr>
          <w:rFonts w:cs="Times New Roman" w:ascii="Times New Roman" w:hAnsi="Times New Roman"/>
          <w:sz w:val="20"/>
          <w:szCs w:val="20"/>
        </w:rPr>
        <w:t>. La ARRENDATARIA se obliga a colocar en lugar visible en los BIENES OBJETO EL ARRENDAMIENTO y en forma permanente, un indicador de que los mismos son propiedad de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e medio de identificación lo proporcionará la ARRENDADORA, la cual se reserva el derecho de mandarlo fijar si la ARRENDATARIA no cumpliere con su obligación de hace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SEGUNDA</w:t>
      </w:r>
      <w:r>
        <w:rPr>
          <w:rFonts w:cs="Times New Roman" w:ascii="Times New Roman" w:hAnsi="Times New Roman"/>
          <w:sz w:val="20"/>
          <w:szCs w:val="20"/>
        </w:rPr>
        <w:t xml:space="preserve">. </w:t>
      </w:r>
      <w:r>
        <w:rPr>
          <w:rFonts w:cs="Times New Roman" w:ascii="Times New Roman" w:hAnsi="Times New Roman"/>
          <w:b/>
          <w:bCs/>
          <w:sz w:val="20"/>
          <w:szCs w:val="20"/>
          <w:u w:val="single"/>
        </w:rPr>
        <w:t>IMPUESTOS</w:t>
      </w:r>
      <w:r>
        <w:rPr>
          <w:rFonts w:cs="Times New Roman" w:ascii="Times New Roman" w:hAnsi="Times New Roman"/>
          <w:sz w:val="20"/>
          <w:szCs w:val="20"/>
        </w:rPr>
        <w:t>: La ARRENDATARIA queda obligada a pagar todos los impuestos, derechos y gastos que cause o llegare a causar el presente contrato, los BIENES OBJETO DEL ARRENDAMIENTO o su tenencia, así como, en su caso los gastos de inscripción del contrato en el Registro Público de la Prop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gravámenes fiscales o cualquier variación de los mismos causados por la percepción de la renta y la opción estipulada, serán por cuenta y cargo de la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TERCERA</w:t>
      </w:r>
      <w:r>
        <w:rPr>
          <w:rFonts w:cs="Times New Roman" w:ascii="Times New Roman" w:hAnsi="Times New Roman"/>
          <w:sz w:val="20"/>
          <w:szCs w:val="20"/>
        </w:rPr>
        <w:t xml:space="preserve">. </w:t>
      </w:r>
      <w:r>
        <w:rPr>
          <w:rFonts w:cs="Times New Roman" w:ascii="Times New Roman" w:hAnsi="Times New Roman"/>
          <w:b/>
          <w:bCs/>
          <w:sz w:val="20"/>
          <w:szCs w:val="20"/>
          <w:u w:val="single"/>
        </w:rPr>
        <w:t>INTERESES MORATORIOS</w:t>
      </w:r>
      <w:r>
        <w:rPr>
          <w:rFonts w:cs="Times New Roman" w:ascii="Times New Roman" w:hAnsi="Times New Roman"/>
          <w:sz w:val="20"/>
          <w:szCs w:val="20"/>
        </w:rPr>
        <w:t>: En caso de que la ARRENDATARIA no cubriere puntualmente a la ARRENDADORA cualquier suma que estuviere obligada a pagar conforme a este contrato, la cantidad no pagada causará intereses moratorios a partir de la fecha en que debió ser cubierta, hasta la fecha de su pago total, a una tasa que se calculará multiplicando el factor de _______ por la Tasa de Interés Real Vigente en el presente contrato de arrendamiento para cada uno de los meses en que se haya incurrido en mora, aplicando dicha Tasa de Interés al mes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CUARTA</w:t>
      </w:r>
      <w:r>
        <w:rPr>
          <w:rFonts w:cs="Times New Roman" w:ascii="Times New Roman" w:hAnsi="Times New Roman"/>
          <w:sz w:val="20"/>
          <w:szCs w:val="20"/>
        </w:rPr>
        <w:t xml:space="preserve">. </w:t>
      </w:r>
      <w:r>
        <w:rPr>
          <w:rFonts w:cs="Times New Roman" w:ascii="Times New Roman" w:hAnsi="Times New Roman"/>
          <w:b/>
          <w:bCs/>
          <w:sz w:val="20"/>
          <w:szCs w:val="20"/>
          <w:u w:val="single"/>
        </w:rPr>
        <w:t>INSPECCIÓN:</w:t>
      </w:r>
      <w:r>
        <w:rPr>
          <w:rFonts w:cs="Times New Roman" w:ascii="Times New Roman" w:hAnsi="Times New Roman"/>
          <w:sz w:val="20"/>
          <w:szCs w:val="20"/>
        </w:rPr>
        <w:t xml:space="preserve"> La ARRENDADORA tendrá en todo tiempo el derecho de inspeccionar, cuantas veces lo juzgue conveniente, los BIENES OBJETO DEL ARRENDAMIENTO, a efecto de cerciorarse de su adecuada instalación, operación y conserv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ARRENDATARIA se obliga a permitir y a facilitar dichas inspecciones así como a cubrir, en su caso, los costos de dichas inspecciones, incluyendo los honorarios de los peritos o expertos que se requier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QUINTA</w:t>
      </w:r>
      <w:r>
        <w:rPr>
          <w:rFonts w:cs="Times New Roman" w:ascii="Times New Roman" w:hAnsi="Times New Roman"/>
          <w:sz w:val="20"/>
          <w:szCs w:val="20"/>
        </w:rPr>
        <w:t xml:space="preserve">. </w:t>
      </w:r>
      <w:r>
        <w:rPr>
          <w:rFonts w:cs="Times New Roman" w:ascii="Times New Roman" w:hAnsi="Times New Roman"/>
          <w:b/>
          <w:bCs/>
          <w:sz w:val="20"/>
          <w:szCs w:val="20"/>
          <w:u w:val="single"/>
        </w:rPr>
        <w:t>APLICACIÓN DE LAS RECUPERACIONES</w:t>
      </w:r>
      <w:r>
        <w:rPr>
          <w:rFonts w:cs="Times New Roman" w:ascii="Times New Roman" w:hAnsi="Times New Roman"/>
          <w:sz w:val="20"/>
          <w:szCs w:val="20"/>
        </w:rPr>
        <w:t>: Cualquier suma que la ARRENDATARIA entregue a la ARRENDADORA con motivo de este contrato, o que la ARRENDADORA recupere en caso de ejecución judicial, se aplicará en el siguiente o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habrán de pagarse los gastos, impuestos, derechos, honorarios o cualquier otro concepto incurrido con motivo de la celebración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eguidamente se cubrirán los intereses morato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spués se cubrirán los PAGOS PARCIALES vencidos,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708"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su caso se aplicarán posteriormente a cubrir los PAGOS PARCIALES por vencer,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último se destinarán a cubrir la OPCIÓN DE COMP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SEXTA</w:t>
      </w:r>
      <w:r>
        <w:rPr>
          <w:rFonts w:cs="Times New Roman" w:ascii="Times New Roman" w:hAnsi="Times New Roman"/>
          <w:sz w:val="20"/>
          <w:szCs w:val="20"/>
        </w:rPr>
        <w:t xml:space="preserve">. </w:t>
      </w:r>
      <w:r>
        <w:rPr>
          <w:rFonts w:cs="Times New Roman" w:ascii="Times New Roman" w:hAnsi="Times New Roman"/>
          <w:b/>
          <w:bCs/>
          <w:sz w:val="20"/>
          <w:szCs w:val="20"/>
          <w:u w:val="single"/>
        </w:rPr>
        <w:t>DEPOSITO EN GARANTÍA</w:t>
      </w:r>
      <w:r>
        <w:rPr>
          <w:rFonts w:cs="Times New Roman" w:ascii="Times New Roman" w:hAnsi="Times New Roman"/>
          <w:sz w:val="20"/>
          <w:szCs w:val="20"/>
        </w:rPr>
        <w:t>. A la fecha de inicio de éste contrato, la ARRENDATARIA entrega a la ARRENDADORA como depósito en garantía un importe equivalente al valor mencionado en el inciso v) de la Declaración I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importe de éste depósito en garantía será aplicado al valor del último pago parcial de acuerdo a las condiciones y términos estipulados en el contrato, en el entendido de que si el importe del depósito en garantía fuera menor al último pago parcial mencionado, la diferencia deberá ser cubierta a la ARRENDADORA por la ARRENDATARIA en su fecha de vencimiento, incluyendo el Impuesto al Valor Agregado Diferido correspondiente a ese pago; en caso contrario, la diferencia será reembolsada a la ARRENDATARIA en ésa misma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SÉPTIMA</w:t>
      </w:r>
      <w:r>
        <w:rPr>
          <w:rFonts w:cs="Times New Roman" w:ascii="Times New Roman" w:hAnsi="Times New Roman"/>
          <w:sz w:val="20"/>
          <w:szCs w:val="20"/>
        </w:rPr>
        <w:t xml:space="preserve">. </w:t>
      </w:r>
      <w:r>
        <w:rPr>
          <w:rFonts w:cs="Times New Roman" w:ascii="Times New Roman" w:hAnsi="Times New Roman"/>
          <w:b/>
          <w:bCs/>
          <w:sz w:val="20"/>
          <w:szCs w:val="20"/>
          <w:u w:val="single"/>
        </w:rPr>
        <w:t>TÍTULOS DE LAS CLÁUSULAS</w:t>
      </w:r>
      <w:r>
        <w:rPr>
          <w:rFonts w:cs="Times New Roman" w:ascii="Times New Roman" w:hAnsi="Times New Roman"/>
          <w:sz w:val="20"/>
          <w:szCs w:val="20"/>
        </w:rPr>
        <w:t>: Los títulos de las cláusulas que aparecen en el presente instrumento, se han puesto con el exclusivo propósito de facilitar su lectura, por tanto no definen el contenido de las mismas. Para efecto de interpretación de cada cláusula deberá atenderse exclusivamente a su contenido, y de ninguna manera a su tít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OCTAVA</w:t>
      </w:r>
      <w:r>
        <w:rPr>
          <w:rFonts w:cs="Times New Roman" w:ascii="Times New Roman" w:hAnsi="Times New Roman"/>
          <w:sz w:val="20"/>
          <w:szCs w:val="20"/>
        </w:rPr>
        <w:t xml:space="preserve">. </w:t>
      </w:r>
      <w:r>
        <w:rPr>
          <w:rFonts w:cs="Times New Roman" w:ascii="Times New Roman" w:hAnsi="Times New Roman"/>
          <w:b/>
          <w:bCs/>
          <w:sz w:val="20"/>
          <w:szCs w:val="20"/>
          <w:u w:val="single"/>
        </w:rPr>
        <w:t>JURISDICCIÓN:</w:t>
      </w:r>
      <w:r>
        <w:rPr>
          <w:rFonts w:cs="Times New Roman" w:ascii="Times New Roman" w:hAnsi="Times New Roman"/>
          <w:sz w:val="20"/>
          <w:szCs w:val="20"/>
        </w:rPr>
        <w:t xml:space="preserve"> Para la interpretación, ejecución y cumplimiento del presente contrato, las partes se somete expresamente a las Leyes y Tribunales de México, DF. renunciando al fuero que pudiera corresponderles por razón de su domicilio presente o futuro, o por cualquier otra cau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pPr>
      <w:r>
        <w:rPr>
          <w:rFonts w:cs="Times New Roman" w:ascii="Times New Roman" w:hAnsi="Times New Roman"/>
          <w:b/>
          <w:bCs/>
          <w:sz w:val="20"/>
          <w:szCs w:val="20"/>
        </w:rPr>
        <w:t>VIGÉSIMA NOVENA</w:t>
      </w:r>
      <w:r>
        <w:rPr>
          <w:rFonts w:cs="Times New Roman" w:ascii="Times New Roman" w:hAnsi="Times New Roman"/>
          <w:sz w:val="20"/>
          <w:szCs w:val="20"/>
        </w:rPr>
        <w:t xml:space="preserve">. </w:t>
      </w:r>
      <w:r>
        <w:rPr>
          <w:rFonts w:cs="Times New Roman" w:ascii="Times New Roman" w:hAnsi="Times New Roman"/>
          <w:b/>
          <w:bCs/>
          <w:sz w:val="20"/>
          <w:szCs w:val="20"/>
          <w:u w:val="single"/>
        </w:rPr>
        <w:t>RATIFICACIÓN</w:t>
      </w:r>
      <w:r>
        <w:rPr>
          <w:rFonts w:cs="Times New Roman" w:ascii="Times New Roman" w:hAnsi="Times New Roman"/>
          <w:sz w:val="20"/>
          <w:szCs w:val="20"/>
        </w:rPr>
        <w:t>: En los términos del artículo ______ de la Ley de Organizaciones y Actividades Auxiliares de Crédito, este contrato deberá ratificarse ante la fe de Fedatar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Señor ______________, manifestó ser ___________, originario de _____________, Lugar donde nació En fecha _______________, con domicilio ubicado en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Señor ________________, me acredita la legal existencia de su representada</w:t>
        <w:tab/>
        <w:t>____________, SOCIEDAD ANÓNIMA DE CAPITAL VARIABLE ORGANIZACIÓN AUXILIAR DE CRÉDITO ________________ con los siguientes documentos: _____________________________.</w:t>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ien enteradas las partes del contenido y alcance del presente contrato lo firman por tripl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_ a __________ de __________ de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 xml:space="preserve">ARRENDADORA </w:t>
        <w:tab/>
        <w:tab/>
        <w:t xml:space="preserve">            ARRENDA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lowerLetter"/>
      <w:lvlText w:val="%1)"/>
      <w:lvlJc w:val="left"/>
      <w:pPr>
        <w:tabs>
          <w:tab w:val="num" w:pos="0"/>
        </w:tabs>
        <w:ind w:left="1818"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108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3"/>
      <w:numFmt w:val="lowerLetter"/>
      <w:lvlText w:val="%1)"/>
      <w:lvlJc w:val="left"/>
      <w:pPr>
        <w:tabs>
          <w:tab w:val="num" w:pos="0"/>
        </w:tabs>
        <w:ind w:left="1068" w:firstLine="720"/>
      </w:pPr>
      <w:rPr>
        <w:dstrike w:val="false"/>
        <w:strike w:val="false"/>
        <w:sz w:val="20"/>
        <w:i w:val="false"/>
        <w:u w:val="none"/>
        <w:b w:val="false"/>
        <w:szCs w:val="20"/>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Ttulo2Car">
    <w:name w:val="Título 2 Car"/>
    <w:qFormat/>
    <w:rPr>
      <w:rFonts w:ascii="Arial" w:hAnsi="Arial" w:cs="Arial"/>
      <w:b/>
      <w:bCs/>
      <w:sz w:val="24"/>
      <w:szCs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sz w:val="24"/>
      <w:szCs w:val="24"/>
    </w:rPr>
  </w:style>
  <w:style w:type="character" w:styleId="TextoindependienteCar">
    <w:name w:val="Texto independient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240" w:before="0" w:after="0"/>
      <w:ind w:left="360" w:hanging="0"/>
      <w:jc w:val="both"/>
    </w:pPr>
    <w:rPr>
      <w:rFonts w:ascii="Arial" w:hAnsi="Arial" w:cs="Arial"/>
      <w:sz w:val="24"/>
      <w:szCs w:val="24"/>
    </w:rPr>
  </w:style>
  <w:style w:type="paragraph" w:styleId="Sangra2detindependiente">
    <w:name w:val="Sangría 2 de t. independiente"/>
    <w:basedOn w:val="Normal"/>
    <w:qFormat/>
    <w:pPr>
      <w:autoSpaceDE w:val="false"/>
      <w:spacing w:lineRule="auto" w:line="240" w:before="0" w:after="0"/>
      <w:ind w:firstLine="708"/>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8:43:00Z</dcterms:created>
  <dc:creator>ALEJANDRA</dc:creator>
  <dc:description/>
  <dc:language>en-US</dc:language>
  <cp:lastModifiedBy>ALEJANDRA</cp:lastModifiedBy>
  <dcterms:modified xsi:type="dcterms:W3CDTF">2014-07-23T19:31:00Z</dcterms:modified>
  <cp:revision>1</cp:revision>
  <dc:subject/>
  <dc:title/>
</cp:coreProperties>
</file>