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SCRITO DE ALEGATOS DEL ACTOR EN EL RECURSO INTERPU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NOMBRE DE QUIEN PROMUE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PEDIENTE núm.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SALA REGIONAL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L TRIBUNAL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 . ., de generales conocidas en el expediente arriba indicado, que contiene el RECURSO de . . . . ., promovido con el carácter de apoderado jurídico general para pleitos y cobranzas de la negociación denominada . . . . ., y con domicilio para oír y recibir citas y notificaciones el ubicado en la avenida . . . . . de esta ciudad, y autorizando para que en nombre de mi representada las reciba al Lic. . . . . ., con cédula profesional núm. . . . . . . . . . .y registro federal de causantes núm. . . . . ., de conformidad con lo establecido por los artículos 19 y 200 del Código Fiscal de la Federación, ante ustedes con el debido respeto comparezco a manife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 con fundamento en lo dispuesto por el artículo 235 del Código Fiscal de la Federación, vengo a presentar en el expediente indicado, como de mi intención y de la parte que represento, l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lega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 Con fecha . . . . ., la H. autoridad . . . . ., de la ciudad de . . . . ., notifico la resolución que hoy se combate, derivada del expediente núm. . . . . ., que lleva la citada autor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2. A1 interponer el recurso de . . . . ., manifesté mis agravios, que consistieron en . . . . . </w:t>
      </w:r>
      <w:r>
        <w:rPr>
          <w:rFonts w:cs="Times New Roman" w:ascii="Times New Roman" w:hAnsi="Times New Roman"/>
          <w:i/>
          <w:iCs/>
          <w:sz w:val="20"/>
          <w:szCs w:val="20"/>
        </w:rPr>
        <w:t>(mencionarlos a grandes rasg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3. De las pruebas ofrecidas . . . . .</w:t>
      </w:r>
      <w:r>
        <w:rPr>
          <w:rFonts w:cs="Times New Roman" w:ascii="Times New Roman" w:hAnsi="Times New Roman"/>
          <w:i/>
          <w:iCs/>
          <w:sz w:val="20"/>
          <w:szCs w:val="20"/>
        </w:rPr>
        <w:t>(mencionar cuales y que se pretendió probar con ell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4. E1 peritaje, que se ofreció con fecha . . . . ., consiste en . . . . .</w:t>
      </w:r>
      <w:r>
        <w:rPr>
          <w:rFonts w:cs="Times New Roman" w:ascii="Times New Roman" w:hAnsi="Times New Roman"/>
          <w:i/>
          <w:iCs/>
          <w:sz w:val="20"/>
          <w:szCs w:val="20"/>
        </w:rPr>
        <w:t xml:space="preserve">(mencionar que se probo con el) </w:t>
      </w: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5. La autoridad demandada . . . . . no manifestó nada al respecto, pues no compareció a juicio, a pesar de estar notificada legalmente, de modo que admitió, presuntivamente, los hechos como ciertos y fundados mis agravios, de lo cual se desprende como cierto lo manifestado en mis agravios y de las pruebas ofrecidas, las cuales tienen valor probatorio, pues no fueron impugnadas por las deman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on base en lo anterior, la resolución combatida se debe declarar . . . . ., así como todo lo actuado a partir de dicha resolución, de fecha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antes expuesto y fundado, a esta H. Sala Regional del Tribunal Fiscal de la Federación solicito aten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Único: </w:t>
      </w:r>
      <w:r>
        <w:rPr>
          <w:rFonts w:cs="Times New Roman" w:ascii="Times New Roman" w:hAnsi="Times New Roman"/>
          <w:sz w:val="20"/>
          <w:szCs w:val="20"/>
        </w:rPr>
        <w:t>tenerme por presentado con este escrito, y promovidos en tiempo y forma los alegatos de la parte que represento, dictar resolución favorable a mi mandante, declarar . . . . . la resolución de fecha . . . . . y, como consecuencia, nulas las actuaciones subsecu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ta: </w:t>
      </w:r>
      <w:r>
        <w:rPr>
          <w:rFonts w:cs="Times New Roman" w:ascii="Times New Roman" w:hAnsi="Times New Roman"/>
          <w:i/>
          <w:iCs/>
          <w:sz w:val="20"/>
          <w:szCs w:val="20"/>
        </w:rPr>
        <w:t>el término para presentar los alegatos será de cinco días después de que haya concluido' la sustanciación del juicio y al no existir ninguna cuestión pendiente que impida su resolución. Lo anterior se fundamenta en lo dispuesto por el artículo 235, primer párrafo, del Código Fiscal de la Federación. Los alegatos se deberán presentar en tiempo, para que los considere el magistrado instructor al dictar sent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5:11:00Z</dcterms:created>
  <dc:creator>ALEJANDRA</dc:creator>
  <dc:description/>
  <dc:language>en-US</dc:language>
  <cp:lastModifiedBy>ALEJANDRA</cp:lastModifiedBy>
  <dcterms:modified xsi:type="dcterms:W3CDTF">2014-09-15T15:25:00Z</dcterms:modified>
  <cp:revision>1</cp:revision>
  <dc:subject/>
  <dc:title/>
</cp:coreProperties>
</file>