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PLAZAMIENTO CON REPRESENTANTE LEGAL DEL DEMAND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n la ciudad de ____________________, siendo las __________ horas del día ___________________________ y se constituyó  el suscrito Secretario Actuario NOTIFICADOR de la Junta Local de Conciliación y Arbitraje del Estado, en ______________ domicilio señalado para notificar a: ________________________  persona MORAL demandada en el presente juicio laboral. Ahora bien debidamente cerciorado el Suscrito de que el domicilio donde se actuó es efectivamente el que la parte actora, señala para notificar y emplazar a dicha persona, en el escrito inicial de su demanda y desde luego que dicho domicilio es el indicado como lo dispone la Fracción 1 del Artículo 743 de la Ley Federal del Trabajo, para notificar a dicha persona moral, haciéndose constar fui debidamente informado por una persona quien bajo protesta de decir verdad expuso que su nombre es ________________, identificándose con: _______________ y de que tiene la representación legal de la empresa con el carácter de _______________________ de lo cual el suscrito se aseguró al mostrar el documento que lo acredita como tal y consistente en TESTIMONIO DE LA ESCRITURA PUBLICA No. ________________ VOLUMEN No.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Pasada ante la Fe del Notario Público No. _______________ con residencia en __________________ y en donde aparece la designación a que se refiere el representante de la demandada, documento que se tuvo a la vista. Por lo antes expuesto, de que la persona con quien se entiende la diligencia, resulta ser el representante de la demandada, conforme lo anterior lo expuesto en la Fracción II del invocado artículo ___________ de la Ley de la Materia, se le notifica el acuerdo que antecede, de fecha _____________________ se le entrega inclusive copia autorizada del mismo, así como CON COPIA DEBIDAMENTE COTEJADA DE LA DEMANDA, haciéndole el apercibimiento en forma expresa de tenerle por inconforme con todo arreglo, por contestada la demanda entablada en sentido afirmativo en contra de la empresa y por perdido el derecho de que pueda ofrecer pruebas, si no concurre a la audiencia del articulo 873 de la Ley Laboral.  Así mismo, se le previno de que en su primera comparecencia o escrito, deberá de señalar el domicilio donde oír y recibir notificaciones, y de que si no lo hace, las ulteriores, aun aquéllas de carácter personal, se le harán en los Estrados de esta, Juntas se da por recibido, de la copia del acuerdo que se le notifica, de la copia de la demanda, quedando la empresa emplazada con la misma, de que se enteró de los apercibimientos y de la prevención que se le hace, y _______________ firma para constancia. DOY F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9:00Z</dcterms:created>
  <dc:creator>ALEJANDRA</dc:creator>
  <dc:description/>
  <dc:language>en-US</dc:language>
  <cp:lastModifiedBy>ALEJANDRA</cp:lastModifiedBy>
  <dcterms:modified xsi:type="dcterms:W3CDTF">2014-09-02T14:46:00Z</dcterms:modified>
  <cp:revision>1</cp:revision>
  <dc:subject/>
  <dc:title/>
</cp:coreProperties>
</file>