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ONTRATO DE COMPRAVENTA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ontrato de compraventa que celebran por una parte, el(los) Sr.(es) __________________, representado(s) en este acto por su apoderado general para pleitos y cobranzas, actos de administración y de dominio, el Sr. ___________________________, a quien(es) en lo sucesivo se le(s) denominará "LA PARTE VENDEDORA" y, por la otra parte, el(los) Sr.(es) ___________________________, a quien(es) en lo sucesivo se le(s) denominará como "LA PARTE COMPRADORA" contrato que sujetan a las declaraciones y cláusulas siguientes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ECLARACIONE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I.</w:t>
        <w:tab/>
      </w:r>
      <w:r>
        <w:rPr>
          <w:rFonts w:cs="Times New Roman" w:ascii="Times New Roman" w:hAnsi="Times New Roman"/>
          <w:sz w:val="20"/>
          <w:szCs w:val="20"/>
        </w:rPr>
        <w:t>Declara "LA PARTE VENDEDORA"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1.</w:t>
        <w:tab/>
      </w:r>
      <w:r>
        <w:rPr>
          <w:rFonts w:cs="Times New Roman" w:ascii="Times New Roman" w:hAnsi="Times New Roman"/>
          <w:sz w:val="20"/>
          <w:szCs w:val="20"/>
        </w:rPr>
        <w:t>Que el(los) Sr.(es) ___________________________, es(son) de nacionalidad __________________, con plena capacidad legal para contratar y obligarse en los términos y condiciones del presente contrato, acreditando su legal estancia en el país con la forma migratoria __________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2.</w:t>
        <w:tab/>
      </w:r>
      <w:r>
        <w:rPr>
          <w:rFonts w:cs="Times New Roman" w:ascii="Times New Roman" w:hAnsi="Times New Roman"/>
          <w:sz w:val="20"/>
          <w:szCs w:val="20"/>
        </w:rPr>
        <w:t>(EN CASO DE HABER APODERADOS) Que el poder que le fue conferido al Sr. ___________________________, por "LA PARTE VENDEDORA", se protocolizó mediante Escritura Pública número __________________, con fecha __________________, ante la fe del licenciado __________________, Notario Público Número ________________ de la ciudad de ___________________________. Asimismo, manifiesta que a la fecha no le han sido revocadas ni limitadas en forma alguna las facultades amplísimas conferidas mediante dicho mandat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3.</w:t>
        <w:tab/>
      </w:r>
      <w:r>
        <w:rPr>
          <w:rFonts w:cs="Times New Roman" w:ascii="Times New Roman" w:hAnsi="Times New Roman"/>
          <w:sz w:val="20"/>
          <w:szCs w:val="20"/>
        </w:rPr>
        <w:t>Que es(son) propietario(s) del bien inmueble siguiente: _________________________________________________________________________________________________________________________________________, con una superficie aproximada de _________ metros cuadrados y las medidas y linderos siguientes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4.</w:t>
        <w:tab/>
      </w:r>
      <w:r>
        <w:rPr>
          <w:rFonts w:cs="Times New Roman" w:ascii="Times New Roman" w:hAnsi="Times New Roman"/>
          <w:sz w:val="20"/>
          <w:szCs w:val="20"/>
        </w:rPr>
        <w:t>Que el inmueble referido en el punto que antecede se encuentra libre de todo gravamen y limitación de domini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II.</w:t>
        <w:tab/>
      </w:r>
      <w:r>
        <w:rPr>
          <w:rFonts w:cs="Times New Roman" w:ascii="Times New Roman" w:hAnsi="Times New Roman"/>
          <w:sz w:val="20"/>
          <w:szCs w:val="20"/>
        </w:rPr>
        <w:t>Declara "LA PARTE COMPRADORA"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1.</w:t>
        <w:tab/>
      </w:r>
      <w:r>
        <w:rPr>
          <w:rFonts w:cs="Times New Roman" w:ascii="Times New Roman" w:hAnsi="Times New Roman"/>
          <w:sz w:val="20"/>
          <w:szCs w:val="20"/>
        </w:rPr>
        <w:t>Que es de nacionalidad __________________, con plena capacidad legal para contratar y obligarse en los términos y condiciones del presente contrat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2.</w:t>
        <w:tab/>
      </w:r>
      <w:r>
        <w:rPr>
          <w:rFonts w:cs="Times New Roman" w:ascii="Times New Roman" w:hAnsi="Times New Roman"/>
          <w:sz w:val="20"/>
          <w:szCs w:val="20"/>
        </w:rPr>
        <w:t>[EN CASO DE HABER APODERADO(OS)] Que el poder que le fue conferido al Sr. _________________________, por "LA PARTE VENDEDORA", se protocolizó mediante Escritura Pública número __________________, con fecha __________________, ante la fe del Licenciado ___________________________, Notario Público Número __________________ de la ciudad de __________________. Asimismo, manifiesta que a la fecha no le han sido revocadas ni limitadas en forma alguna las facultades amplísimas conferidas mediante dicho mandat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3.</w:t>
        <w:tab/>
      </w:r>
      <w:r>
        <w:rPr>
          <w:rFonts w:cs="Times New Roman" w:ascii="Times New Roman" w:hAnsi="Times New Roman"/>
          <w:sz w:val="20"/>
          <w:szCs w:val="20"/>
        </w:rPr>
        <w:t>Que conoce perfectamente el inmueble, materia del presente contrato y las condiciones en que se encuentra el mismo, y que es su deseo formalizar el presente Contrato de Compraventa, a efecto de adquirir la propiedad del inmueble en cuestió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 efecto, ambas partes otorgan las siguientes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LAUSULA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imera.</w:t>
      </w:r>
      <w:r>
        <w:rPr>
          <w:rFonts w:cs="Times New Roman" w:ascii="Times New Roman" w:hAnsi="Times New Roman"/>
          <w:sz w:val="20"/>
          <w:szCs w:val="20"/>
        </w:rPr>
        <w:t xml:space="preserve"> "LA PARTE VENDEDORA", VENDE a "LA PARTE COMPRADORA" el inmueble a que se hace mención en el punto 3 de la declaración I del presente contrato, el cual se identifica debidamente en dicho punt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Segunda.</w:t>
      </w:r>
      <w:r>
        <w:rPr>
          <w:rFonts w:cs="Times New Roman" w:ascii="Times New Roman" w:hAnsi="Times New Roman"/>
          <w:sz w:val="20"/>
          <w:szCs w:val="20"/>
        </w:rPr>
        <w:t xml:space="preserve"> El precio de la operación de compraventa es la cantidad de __________________, que "LA PARTE COMPRADORA" se obliga a pagar a "LA PARTE VENDEDORA" de la forma siguiente: ___________________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Tercera.</w:t>
      </w:r>
      <w:r>
        <w:rPr>
          <w:rFonts w:cs="Times New Roman" w:ascii="Times New Roman" w:hAnsi="Times New Roman"/>
          <w:sz w:val="20"/>
          <w:szCs w:val="20"/>
        </w:rPr>
        <w:t xml:space="preserve"> "LA PARTE VENDEDORA" transmitirá la propiedad plena del bien inmueble, materia del presente contrato referido en la cláusula Primera que antecede y hará entrega de la posesión del mismo a "LA PARTE COMPRADORA", una vez que éste haya pagado a "LA PARTE VENDEDORA", la totalidad del precio pactado en el presente contrat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Cuarta.</w:t>
      </w:r>
      <w:r>
        <w:rPr>
          <w:rFonts w:cs="Times New Roman" w:ascii="Times New Roman" w:hAnsi="Times New Roman"/>
          <w:sz w:val="20"/>
          <w:szCs w:val="20"/>
        </w:rPr>
        <w:t xml:space="preserve"> "LA PARTE VENDEDORA" transmite a "LA PARTE COMPRADORA", el inmueble, materia del presente contrato; libre de todo gravamen o limitación de dominio, respondiendo ante ésta para el caso de evicció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Quinta. </w:t>
      </w:r>
      <w:r>
        <w:rPr>
          <w:rFonts w:cs="Times New Roman" w:ascii="Times New Roman" w:hAnsi="Times New Roman"/>
          <w:sz w:val="20"/>
          <w:szCs w:val="20"/>
        </w:rPr>
        <w:t>"LA PARTE VENDEDORA" se obliga a firmar la escritura definitiva de compra-venta en el momento en que se lo solicite "LA PARTE COMPRADORA"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Sexta. </w:t>
      </w:r>
      <w:r>
        <w:rPr>
          <w:rFonts w:cs="Times New Roman" w:ascii="Times New Roman" w:hAnsi="Times New Roman"/>
          <w:sz w:val="20"/>
          <w:szCs w:val="20"/>
        </w:rPr>
        <w:t>Manifiestan ambas partes que el consentimiento otorgado en el presente instrumento, ha sido de manera libre y voluntaria, por lo que no existe error, dolo, lesión, mala fe o violencia que invalide la voluntad otorgada en el mismo, así como tampoco existe ignorancia de la ley en lo que concierne a las obligaciones contraídas por medio de este contrat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Séptima. </w:t>
      </w:r>
      <w:r>
        <w:rPr>
          <w:rFonts w:cs="Times New Roman" w:ascii="Times New Roman" w:hAnsi="Times New Roman"/>
          <w:sz w:val="20"/>
          <w:szCs w:val="20"/>
        </w:rPr>
        <w:t>Los gastos, impuestos y honorarios que genere esta operación serán a cargo de "LA PARTE COMPRADORA", a excepción del impuesto sobre la renta que deberá ser cubierto por "LA PARTE VENDEDORA". La escritura definitiva de compraventa se celebrará ante el notario que elija "LA PARTE COMPRADORA"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Octava. </w:t>
      </w:r>
      <w:r>
        <w:rPr>
          <w:rFonts w:cs="Times New Roman" w:ascii="Times New Roman" w:hAnsi="Times New Roman"/>
          <w:sz w:val="20"/>
          <w:szCs w:val="20"/>
        </w:rPr>
        <w:t>Si "LA PARTE COMPRADORA" incumpliere con alguna de las obligaciones contraídas por ella en este contrato, dará lugar a que "LA PARTE VENDEDORA" pueda optar por el cumplimiento o la RESCISION del presente contrat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Novena. </w:t>
      </w:r>
      <w:r>
        <w:rPr>
          <w:rFonts w:cs="Times New Roman" w:ascii="Times New Roman" w:hAnsi="Times New Roman"/>
          <w:sz w:val="20"/>
          <w:szCs w:val="20"/>
        </w:rPr>
        <w:t>Ambas partes convienen en que para la INTERPRETACION y cumplimiento del presente contrato se someten expresamente a la jurisdicción y competencia de los tribunales de la ciudad de Guadalajara, Jal., renunciando a la competencia de cualesquier otro, que por razón de su domicilio u otras circunstancias les pudieran corresponder. Leído que fue el presente contrato, enterados del alcance y valor legal del mismo, las partes lo firman por duplicado, ante los testigos de asistencia que dan f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, __________________, A _______ DE _________ DE 20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"LA PARTE VENDEDORA"</w:t>
        <w:tab/>
        <w:tab/>
        <w:tab/>
        <w:t>"LA PARTE COMPRADORA"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</w:t>
        <w:tab/>
        <w:t>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REPRESENTADO POR SU</w:t>
        <w:tab/>
        <w:tab/>
        <w:tab/>
        <w:t>REPRESENTADO POR S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APODERADO</w:t>
        <w:tab/>
        <w:tab/>
        <w:tab/>
        <w:tab/>
        <w:tab/>
        <w:t>APODERAD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</w:t>
        <w:tab/>
        <w:t>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TESTIGO</w:t>
        <w:tab/>
        <w:tab/>
        <w:tab/>
        <w:tab/>
        <w:tab/>
        <w:tab/>
        <w:t>TESTIG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</w:t>
        <w:tab/>
        <w:t>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8:30:00Z</dcterms:created>
  <dc:creator>ALEJANDRA</dc:creator>
  <dc:description/>
  <cp:keywords/>
  <dc:language>en-US</dc:language>
  <cp:lastModifiedBy>Israel Zintzun Quevedo</cp:lastModifiedBy>
  <dcterms:modified xsi:type="dcterms:W3CDTF">2021-10-14T20:00:00Z</dcterms:modified>
  <cp:revision>2</cp:revision>
  <dc:subject/>
  <dc:title/>
</cp:coreProperties>
</file>