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EJA ADMINISTRATIVA EN CONTRA DE PERSONAL DEL IM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QUEJ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DMINISTRATI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Quejosos: ___(NOMBRE)___ y/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EGOCIACIÓN)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Área de atención y orientación al derechoha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medio del presente escrito con fundamento en el artículo 5 del Instructivo para el Trámite y Resolución de las Quejas Administrativas ante el Instituto Mexicano del Seguro Social venimos a presentar QUEJA ADMINISTRATIVA en contra del personal administrativo y médico del Hospital _____, que se negó a la prestación del servicio médico de urgencias a favor del señor _____, con número de seguridad social _____, en fecha  _____  de acuerdo a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día _____ se presentó en el Hospital _____, Área de Urgencias, el señor _____ y se solicitó atención médica de urgencias en virtud de que en el centro de trabajo sufrió un desmayo y la presión arterial le aumentó en forma drástica. Dicha persona fue acompañada en todo momento de un representante legal de ___(NOMBRE DE LA NEGOCIACIÓN)___., que es el patrón para quien labora la persona men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En la señalada Área de Urgencias, fue negado el servicio médico al señor _____, p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e momento no traía consigo la hoja de afiliación al IMSS, aunque se le informó al personal administrativo que era derechohabiente, que así se acreditaría en forma posterior pero que se le brindará la atención médica, pues corría un riesgo mayor en su sal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El personal administrativo de dicho hospital se negó a prestar el servicio alegando que tendría que acreditarse la afiliación al IMSS del trabajador en ese momento, pues de otra forma no le darían servicio alguno, motivo por el cual el representante del patrón acudió a la dirección de dicho hospital a solicitar el servicio, pero el Dr. _____ señaló que si el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ministrativo ya había negado el servicio no se podía hacer nada, sino cumplir con los requisitos solicitados por el personal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En vista de que el personal médico y administrativo se negaron a prestar el servicio al señor _____, y en virtud de que peligraba aún más la salud de dicha persona, pudiénd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asionar la pérdida de la vida, el representante del patrón decidió acudir al hospital particular _____, en donde de forma inmediata se le brindó atención médica al señor _____, informando el Dr. _____ que de haber tardado una hora o más el enfermo hub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dido la vida, pues se logró estabilizar su presión arterial y tendría que continuar inter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ndo menos veinticuatro horas para evaluar debidamente su estado de sal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El día _____, el señor _____ fue dado de alta por el Dr. _____ del Hospital privado _____, previo pago de la cantidad de $_____ (_____M.N.) según consta en el comprob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rrespondiente que se anexa como prueba a esta Que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 se solicita se lleve a cabo a la negociación ___(NOMBRE)___ el reembolso de la cantidad de $_____ (_____M.N.) que pagó al hospital privado _____, por la atención médica del señor _____ pues en el Hospital ____ de ese Instituto se le negó la prestación de servicio y/o consulta médica el día _____, según los antecedentes señalados; o bien, se compense dicha cantidad contra las cuotas que deba pagar la sociedad seña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todo caso, nos encontramos a sus órdenes para ampliar la presente queja, si así se considera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señala domicilio para oír y recibir toda clase de notificaciones y documentos relacionados con la presente queja, el ubicado en _____ y autorizando para tal ef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C.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ción probatoria  que se anex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Hoja de afiliación de fecha _____, a nombre del señor _____, en original y copia para cot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 Factura número _____ por la cantidad de $_____ expedida a ___(nombre de la negociación)___ por el Hospital privado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Escritura pública número ____, pasada ante la fe del Titular de la Notaría Pública número ____ del estado de ____ con la que se acredita la personalidad del re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gal del patrón quej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Copia de identificación del señor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AMOS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R. _____                                                                          REPRESENTANTE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NOMBRE Y FIRMA)___                                            ___(NOMBRE Y FIRMA)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58:00Z</dcterms:created>
  <dc:creator>ALEJANDRA</dc:creator>
  <dc:description/>
  <dc:language>en-US</dc:language>
  <cp:lastModifiedBy>ALEJANDRA</cp:lastModifiedBy>
  <dcterms:modified xsi:type="dcterms:W3CDTF">2014-09-12T14:13:00Z</dcterms:modified>
  <cp:revision>1</cp:revision>
  <dc:subject/>
  <dc:title/>
</cp:coreProperties>
</file>