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</w:rPr>
      </w:pPr>
      <w:r>
        <w:rPr>
          <w:color w:val="0000FF"/>
        </w:rPr>
        <w:t>FORMATO DE FIANZA PARA GARANTIZAR EL SOSTENIMIENTO DE PROPOSICION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 LA AFIANZADORA: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EXPRESA DE QUE LA INSTITUCIÓN AFIANZADORA CUENTA CON LA AUTORIZACIÓN DE LA SECRETARIA DE HACIENDA Y CRÉDITO PÚBLICO INDICANDO EL MARGEN DE OPERACIÓN ( EL IMPORTE DE LA FIANZA NO DEBE REBASAR LOS LIMITES DE LA OPERACIÓN QUE LA SECRETARIA DE HACIENDA Y CRÉDITO PÚBLICO AUTORICE A LAS AFIANZADORAS, EXCEPTO LOS CASOS DE AUTORIZACIÓN DE REAFIANZAMIENTO OTORGADA POR LA COMISIÓN NACIONAL DE SEGUROS Y FIANZ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POLIZA: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CIÓN DE QUE LA INSTITUCIÓN AFIANZADORA SE CONSTITUYE HASTA POR LA SUMA DE $ _________________ (__________________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AVOR DE  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GARANTIZAR POR (NOMBRE Y DIRECCIÓN DE LA PERSONA FÍSICA O MORAL QUE PRESENTA LA PROPOSICIÓN) EL SOSTENIMIENTO DE LA PROPOSICIÓN PRESENTADA Y LIMITACIÓN RESTRINGIDA NUMERO ______________, QUE TIENE POR OBJETO ( INDICAR LA OBLIGACIÓN QUE SE ESTA CONCURSANDO), ESTA GARANTÍA ESTARÁ VIGENTE HASTA QUE ________________, MANIFIESTE EXPRESAMENTE POR ESCRITO LA DEVOLUCIÓN PARA CANCELACIÓN DE CONFORMIDAD CON LA LEY DE ADQUISICIONES Y OBRAS PÚBLICAS, EL REGLAMENTO DE LA LEY DE ADQUISICIONES, ARRENDAMIENTOS Y PRESTACIÓN DE SERVICIOS RELACIONADOS CON BIENES MUEBLES, LEY DE PRESUPUESTO CONTABILIDAD Y GASTO PÚBLICO FEDERAL Y DEMÁS NORMATIVIDAD QUE RESULTE APLICAB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FIANZADORA ACEPTA EXPRESAMENTE CONTINUAR GARANTIZANDO EL CRÉDITO A QUE ESTA PÓLIZA SE REFIERE, AUN EN EL CASO DE QUE SE OTORGUEN PRORROGAS O ESPERA AL DEUDOR, PARA EL CUMPLIMIENTO DE LAS OBLIGACIONES QUE SE AFIANZAN, ACEPTA SOMETERSE AL PROCEDIMIENTO DE EJECUCIÓN ESTABLECIDO POR EL ARTICULO 95  DE LA LEY FEDERAL DE INSTITUCIONES Y FIANZAS, REFORMADA POR DECRETO DEL 3 DE ENERO DE 1990, ASÍ COMO AL ARTICULO 118 DE LA MISMA LEY; PARA LA INTERPRETACIÓN Y CUMPLIMIENTO QUE ESTA PÓLIZA REPRESENTA, SE SOMETE A LA JURISDICCIÓN DE LOS TRIBUNALES FEDERALES DE LA CIUDAD DE MÉXICO, DISTRITO FEDERAL, RENUNCIANDO PARA ESTE EFECTO AL QUE PUDIERA CORRESPONDERLE EN RAZÓN DE DOMICILIO; ESTA FIANZA PERMANECERÁ EN VIGOR DESDE LA FECHA DE SU EXPEDICIÓN Y DURANTE LA SUBSTANCIACIÓN DE TODOS LOS RECURSOS Y JUICIOS LEGALES QUE SE INTERPONGAN, HASTA QUE SE DICTE RESOLUCIÓN DEFINITIVA POR AUTORIDAD COMPET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22:16:00Z</dcterms:created>
  <dc:creator>Alejandro</dc:creator>
  <dc:description/>
  <cp:keywords/>
  <dc:language>en-US</dc:language>
  <cp:lastModifiedBy>Víctor</cp:lastModifiedBy>
  <dcterms:modified xsi:type="dcterms:W3CDTF">2019-04-06T22:16:00Z</dcterms:modified>
  <cp:revision>2</cp:revision>
  <dc:subject/>
  <dc:title>Formato de fianza para garantizar el sostenimiento de proposiciones</dc:title>
</cp:coreProperties>
</file>