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FRECIMIENTO DE PRUEB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 PRESIDENTE DE LA JUNTA ESPECIAL NUMERO SIETE DE LA LOCAL DE CONCILIACION Y ARBITRAJE EN 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 promoviendo con el carácter que tengo reconocido dentro de los autos que integran el procedimiento ordinario laboral número ___/___, seguido por mis poderdantes en contra de _________, _________, _________ y _________; ante Usted, con el debido respeto comparezco para 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tiempo y forma vengo a realizar en lo que a mis representados corresponde el siguiente ofrecimient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DIOS DE CONVIC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A) </w:t>
      </w:r>
      <w:r>
        <w:rPr>
          <w:rFonts w:cs="Times New Roman" w:ascii="Times New Roman" w:hAnsi="Times New Roman"/>
          <w:sz w:val="20"/>
          <w:szCs w:val="20"/>
        </w:rPr>
        <w:t>Prueba Confesional a cargo del demandado __________________ a quien deberá mandársele citar en su domicilio señalado en autos, para que comparezca ante esta Actuante el día y hora hábil que para el desahogo de este medio de convicción se señalen, a efecto de absolver las posiciones que en el momento mismo de la diligencia se le formulen, apercibido legalmente que de no hacerlo se le declara confeso de aquellas posiciones que sean calificadas de legales. Relaciono esta prueba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B) </w:t>
      </w:r>
      <w:r>
        <w:rPr>
          <w:rFonts w:cs="Times New Roman" w:ascii="Times New Roman" w:hAnsi="Times New Roman"/>
          <w:sz w:val="20"/>
          <w:szCs w:val="20"/>
        </w:rPr>
        <w:t>Prueba Confesional a cargo del demandado __________________, a quien deberá mandársele citar en su domicilio señalado en autos, para que comparezca ante esta Actuante el día y hora hábil que para el desahogo de este medio de convicción se señalen, a efecto de absolver las posiciones que en el momento mismo de la diligencia se le formulen, apercibido legalmente que de no hacerlo se le declara confeso de aquellas posiciones que sean calificadas de legales. Relaciono esta prueba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w:t>
      </w:r>
      <w:r>
        <w:rPr>
          <w:rFonts w:cs="Times New Roman" w:ascii="Times New Roman" w:hAnsi="Times New Roman"/>
          <w:sz w:val="20"/>
          <w:szCs w:val="20"/>
        </w:rPr>
        <w:t>Prueba Confesional a cargo del demandado __________________ a quien deberá mandársele citar en su domicilio señalado en autos, para que comparezca ante esta Actuante el día y hora hábil que para el desahogo de este medio de convicción se señalen, a efecto de absolver las posiciones que en el momento mismo de la diligencia se le formulen, apercibido legalmente que de no hacerlo se le declara confeso de aquellas posiciones que sean calificadas de legales. Relaciono esta prueba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 </w:t>
      </w:r>
      <w:r>
        <w:rPr>
          <w:rFonts w:cs="Times New Roman" w:ascii="Times New Roman" w:hAnsi="Times New Roman"/>
          <w:sz w:val="20"/>
          <w:szCs w:val="20"/>
        </w:rPr>
        <w:t>Prueba Confesional a cargo de quien resulte responsable de la Fuente de Trabajo demandada, a quien deberá mandársele citar en su domicilio señalado en autos, para que comparezca ante esta Actuante el día y hora hábil que para el desahogo de este medio de convicción se señalen, a efecto de absolver las posiciones que en el momento mismo de la diligencia se le formulen, apercibido legalmente que de no hacerlo se le declara confeso de aquellas posiciones que sean calificadas de legales. Relaciono esta prueba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E) </w:t>
      </w:r>
      <w:r>
        <w:rPr>
          <w:rFonts w:cs="Times New Roman" w:ascii="Times New Roman" w:hAnsi="Times New Roman"/>
          <w:sz w:val="20"/>
          <w:szCs w:val="20"/>
        </w:rPr>
        <w:t>Prueba Confesional sobre hechos propios a cargo de quien resulte propietario de la Fuente de Trabajo demandada, a quien deberá mandársele citar en su domicilio señalado en autos, para que comparezca ante esta Actuante el día y hora hábil que para el desahogo de este medio de convicción se señalen, a efecto de absolver las posiciones que en el momento mismo de la diligencia se le formulen, apercibido legalmente que de no hacerlo se le declara confeso de aquellas posiciones que sean calificadas de legales. Relaciono esta prueba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F) </w:t>
      </w:r>
      <w:r>
        <w:rPr>
          <w:rFonts w:cs="Times New Roman" w:ascii="Times New Roman" w:hAnsi="Times New Roman"/>
          <w:sz w:val="20"/>
          <w:szCs w:val="20"/>
        </w:rPr>
        <w:t>Prueba Testimonial a cargo de los señores __________________ quien tiene su domicilio en __________________ de la Colonia __________________ en ésta ciudad de _________, _________ quien tiene su domicilio en la calle __________________, de la Colonia _________ en ésta ciudad de _________, y _________ quien tiene su domicilio en el número de _________ en la Colonia _________ en ésta ciudad de _________, y a quienes me comprometo a presentar ante ésta actuante el día y hora que para el desahogo de la probanza ofrecida se señala a efecto de que rindan su declaración al tenor del interrogatorio que en el momento mismo de la diligencia se les formule. Relaciono esta prueba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H) </w:t>
      </w:r>
      <w:r>
        <w:rPr>
          <w:rFonts w:cs="Times New Roman" w:ascii="Times New Roman" w:hAnsi="Times New Roman"/>
          <w:sz w:val="20"/>
          <w:szCs w:val="20"/>
        </w:rPr>
        <w:t>Prueba Documental consistente en el documento redactado de puño y letra y suscrito por el demandado _________ el día 10 diez de Noviembre de 1995 mil novecientos noventa y cinco ante el C. Delegado de La Procuraduría de la Defensa del Trabajo y su personal en ésta ciudad de _________, en dicha documental otorgada a mis poderdantes el demandado aludido reconoce la existencia de la relación laboral, así como el adeudo que el mismo tenia para con los trabajadores actores, respecto a salarios ya devengados por ellos. Relaciono este medio de convicción con todos y cada uno de los hechos d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r>
      <w:r>
        <w:rPr>
          <w:rFonts w:cs="Times New Roman" w:ascii="Times New Roman" w:hAnsi="Times New Roman"/>
          <w:sz w:val="20"/>
          <w:szCs w:val="20"/>
        </w:rPr>
        <w:t xml:space="preserve"> Prueba Pericial en Documentoscópica y Grafoscópica, la cual se ofrece en la hipótesis de que la documental ofrecida en el inciso anterior sea objetada de autenticidad en su contenido y firma, para lo cual desde estos momento designo como perito en lo que a los trabajadores actores corresponde, a quien esta H. Junta tenga a bien designar en virtud de que bajo protesta de decir verdad manifiesto que los trabajadores actores no están en condiciones de hacerlo. Así mismo me reservo el derecho de formular el cuestionario respectivo al tenor del cual los peritos deberán rendir su dictamen, para el momento en que se actualice la hipótesis que condiciona el ofrecimiento de esta prue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J) </w:t>
      </w:r>
      <w:r>
        <w:rPr>
          <w:rFonts w:cs="Times New Roman" w:ascii="Times New Roman" w:hAnsi="Times New Roman"/>
          <w:sz w:val="20"/>
          <w:szCs w:val="20"/>
        </w:rPr>
        <w:t>Prueba Presuncional Legal y Humana, así Como Instrumental de Actuaciones, las cuales se ofrecen en todo aquello que beneficien a mis poderd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K) </w:t>
      </w:r>
      <w:r>
        <w:rPr>
          <w:rFonts w:cs="Times New Roman" w:ascii="Times New Roman" w:hAnsi="Times New Roman"/>
          <w:sz w:val="20"/>
          <w:szCs w:val="20"/>
        </w:rPr>
        <w:t>Desde estos momentos y como medio de convicción ofrecido por parte de los trabajadores, solicito que en cumplimiento a lo dispuesto por el artículo 804 de la Ley Federal del Trabajo se requiera a los demandados para que presenten ante esta H. Actuante, las listas de raya o nómina de personal, o recibos de pago de salarios, los controles de asistencia, los comprobantes de pago de participación de utilidades, de vacaciones, de aguinaldos, así como a las primas a que se refiere La Ley Federal del Trabajo y que tengan relación con todos y cada uno de los trabajadores, realizando a la patronal el apercibimiento legal contemplado en el numeral 805 del ordenamiento legal citado. Relaciono este medio de convicción con todos y cada uno de los hechos contenidos en el escrito de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expuesto y con apoyo legal en los artículos 776, 777, 778, 780, 783, 784, 786, 795, 796, 813, 821, 830, 835 y concordante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TA HONORABLE JUNTA ESPECIAL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nerme en tiempo y forma por realizando el ofrecimiento de medios de convicción en lo que a mis mandantes corresponde; admitir las pruebas ofrecidas y señalar lo conducente para su desahogo; proveer de conform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2:00Z</dcterms:created>
  <dc:creator>ALEJANDRA</dc:creator>
  <dc:description/>
  <dc:language>en-US</dc:language>
  <cp:lastModifiedBy>ALEJANDRA</cp:lastModifiedBy>
  <dcterms:modified xsi:type="dcterms:W3CDTF">2014-08-29T15:06:00Z</dcterms:modified>
  <cp:revision>1</cp:revision>
  <dc:subject/>
  <dc:title/>
</cp:coreProperties>
</file>