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HORAS EXTR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UENO POR 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 esta fecha recibí de __________________  la cantidad de $____________ (___________________) por concepto de SALARIO EXTRAORDINARIO devengado en l a semana número que comprende del día al día ______ del mes de ___________________ de  en la inteligencia que dicha jornada Extra ocurrió el dí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ngo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s:</w:t>
        <w:tab/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ércol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uev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ernes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ábado:</w:t>
        <w:tab/>
        <w:t>de las ________________ a las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 anterior en términos de los artículos 66 a 68 de la Ley Federal del Trabajo; considerando que mi jornada ordinaria de trabajo está comprendida en el siguiente horario 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scuentos al salario en base a los artículos. 97, 110 de la Ley Federal del trabaj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I.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I.M.S.S.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EDITO INFONAVIT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OTA SINDICAL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O DE AHORRO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S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DIDAS O AVERIAS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TA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SION ALIMENTICIA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TOTAL</w:t>
        <w:tab/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ab/>
        <w:t>$ 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 de ________________ de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33:00Z</dcterms:modified>
  <cp:revision>1</cp:revision>
  <dc:subject/>
  <dc:title/>
</cp:coreProperties>
</file>