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ELO DE CONTRATO DE OBRA A PRECIO ALZADO</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En la ciudad de Mexico, D.F., a las .........................  horas del día .........................  de ......................... de ......................... , comparecen los señores ......................... y ......................... , el primero de .........................  años de edad, casado, mexicano, originario y vecino de esta ciudad, licenciado en derecho, y con domicilio en la casa marcada con el número .........................  de la Calle ......................... de esta ciudad, al corriente en la manifestación y pago del impuesto sobre la renta; y el segundo de ......................... años, mexicano, soltero, ingeniero, originario y vecino de esta ciudad, al corriente en la manifestación y pago del impuesto sobre la renta, con domicilio en la casa marcada con el número ......................... de la Calle ......................... de esta ciudad; ambas partes manifiestan que tienen concertado un contrato de obras a precio alzado, el cual dejan formalizado al tenor de las siguientes declaraciones y cláusulas.</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b/>
          <w:b/>
          <w:bCs/>
          <w:sz w:val="20"/>
          <w:szCs w:val="20"/>
        </w:rPr>
      </w:pPr>
      <w:r>
        <w:rPr>
          <w:rFonts w:cs="Times New Roman" w:ascii="Times New Roman" w:hAnsi="Times New Roman"/>
          <w:b/>
          <w:bCs/>
          <w:sz w:val="20"/>
          <w:szCs w:val="20"/>
        </w:rPr>
        <w:t>DECLARACIONES</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I. Manifiesta el Sr. ................................... ser legítimo propietario de un terreno que adquirió del Sr. ................................... por escritura pública de fecha ......................... de ......................... de ......................... , otorgada ante notario público Núm. ......................... , Lic. ......................... , la cual se encuentra inscrita en el Registro de la Propiedad bajo el Núm. ......................... , folio ......................... , volumen ......................... , sección escrituras públicas, con fecha ......................... de ......................... de ......................... .</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II. Declaran ambas partes que desean celebrar un contrato de obras a precio alzado, que quede sujeto a las siguientes:</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b/>
          <w:b/>
          <w:bCs/>
          <w:sz w:val="20"/>
          <w:szCs w:val="20"/>
        </w:rPr>
      </w:pPr>
      <w:r>
        <w:rPr>
          <w:rFonts w:cs="Times New Roman" w:ascii="Times New Roman" w:hAnsi="Times New Roman"/>
          <w:b/>
          <w:bCs/>
          <w:sz w:val="20"/>
          <w:szCs w:val="20"/>
        </w:rPr>
        <w:t>CLAUSULAS</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Primera: El Sr. ...................................se obliga a construir una casa-habitación al Sr. ..................................., en el terreno descrito en la declaración I (uno) de este contrato, de acuerdo con los planos, especificaciones y presupuestos presentados, mismos que han sido aprobados por el Departamento de Obras Públicas de este municipio; dichos planos presentan las siguientes características referentes a la construcción que se menciona:</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La casa-habitación constará de dos pisos; estarán distribuidos en la planta baja, el comedor, la cocina, sala y el antecomedor, y en la parte superior dos baños y tres recámaras.</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Segunda: El Sr. ...................................se compromete a emplear en esta construcción materiales de primera calidad, siendo responsable de los daños y perjuicios quese ocasionaren al propietario de la obra debido a la mala calidad de los materiales que se usen.</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Tercero: La construcción deberá estar completamente terminada en ......................... días, que comenzarán a contar desde la fecha de la celebración del presente contrato; y en el caso de que no ocurriere así, el ......................... pagará al Sr. ................................... la cantidad de $......................... (......................... pesos 00/100 moneda nacional) por cada día que transcurra a partir de la fecha señalada.</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Cuarta: El Sr. ................................... se obliga a entregar la cantidad de $......................... (......................... pesos 00/100 moneda nacional) en el domicilio del segundo, sito en la casa marcada con el número ......................... de la Calle ......................... de esta ciudad, al momento de recibir la construcción completamente terminada en la fecha que se estipula en la cláusula tercera.</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Quinta: Ambas partes están de acuerdo en someterse a la jurisdicción de las autoridades de la ciudad de Monterrey, N. L., en el caso de que se llegare a presentar algún conflicto derivado del incumplimiento de cualquiera de las cláusulas de este contrato.</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Comparecen como testigos el señor ......................... , de ......................... años de edad, casado, mexicano, mecánico, originario y vecino de esta ciudad, con domicilio en la calle ......................... Núm. ......................... , al norte, y que manifiesta estar al corriente en el pago del impuesto sobre la renta, y el señor ......................... , de ......................... años de edad, soltero, mexicano, relojero, originario y vecino de esta ciudad, con domicilio en la calle ......................... Núm. ......................... , al norte de esta ciudad, y que manifiesta asimismo estar al corriente en el pago del impuesto sobre la renta, declarando dichos testigos conocer personalmente a las partes contratantes constándoles que tienen capacidad para obligarse, firmando en compañía de ellos para constancia.</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_____________________</w:t>
        <w:tab/>
        <w:tab/>
        <w:tab/>
        <w:tab/>
        <w:tab/>
        <w:tab/>
        <w:t>_____________________</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Sr. ...................................</w:t>
        <w:tab/>
        <w:tab/>
        <w:tab/>
        <w:tab/>
        <w:tab/>
        <w:tab/>
        <w:t>Sr. .........................</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tab/>
        <w:t>Testigo</w:t>
        <w:tab/>
        <w:tab/>
        <w:tab/>
        <w:tab/>
        <w:tab/>
        <w:tab/>
        <w:tab/>
        <w:tab/>
        <w:t>Testigo</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left="284" w:right="272"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00:00Z</dcterms:created>
  <dc:creator>ALEJANDRA</dc:creator>
  <dc:description/>
  <dc:language>en-US</dc:language>
  <cp:lastModifiedBy>ALEJANDRA</cp:lastModifiedBy>
  <dcterms:modified xsi:type="dcterms:W3CDTF">2014-09-02T15:16:00Z</dcterms:modified>
  <cp:revision>1</cp:revision>
  <dc:subject/>
  <dc:title/>
</cp:coreProperties>
</file>