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CRITURA DE COMPRAVENTA A PRECIO QUE SE ENTREGUE EN EL ACTO DE LA FIRMA DE LA ESCRITU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la Ciudad de ___________________ a _____ de __________ de 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e mi __________________, Notario Público de 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ARECEN, EXPONEN E INTERVIE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una parte y para vender, el Sr._______________________ , mayor de edad, de nacionalidad ____________________, ocupación _____________, soltero, vecino de ___________________, con domicilio en _____________, en su propio nombre y derecho, exponiendo q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- El Sr._______________________ es titular del pleno dominio de la siguiente finc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scripción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ítulo:  (_______________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rgas y gravámenes: Libre de ellos y al corriente en el pago de impuestos y gastos de comun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cripción: 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ferencia catastral: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rmas sobre propiedad horizontal y cuota: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 de la otra y para comprar, los cónyuges el Sr.________________________ y la Sra. _______________________, ambos mayores de edad, de nacionalidad _________________, casados bajo el régimen _________________________ de gananciales según manifiestan, vecinos de ____________________, con domicilio en ubicado en _____________ y en lo sucesivo comprador, en su propio nombre y derecho y además en beneficio de su sociedad legal de gananci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enen a mi juicio la capacidad legal suficiente para otorgar la presente escritura de COMPRAVENTA, al efecto y habiendo convenido el otorgamiento de este contrato, al efecto formalizan el presente al tenor de l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USUL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MERO.- El Sr.__________________________ vende y  transmite a los cónyuges Sr.__________________________ y Sra. ______________________, que compran aceptan, y reciben  en el presente acto y para su sociedad legal de gananciales, la vivienda antes descrita, con cuanto le sea accesorio y dependiente, en especial la cuota de participación en los elementos comunes del edif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GUNDO.-  El precio de la compraventa es de $____________________ (_____________________) que el vendedor recibe en este mismo acto, en moneda de curso legal, y otorgando por tanto a los compradores plena carta de pag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CERO.- Todos los gastos e impuestos que se deriven del otorgamiento de esta escritura serán satisfechos por los cónyuges el Sr._____________________ y  la Sra. 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ORGAMIENTO Y AUTORIZAC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orgo y autorizo haciendo las reservas y advertencias legales y fisc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particular y a efectos fiscales advierto de las obligaciones y responsabilidades tributarias que incumben a las partes en su aspecto material, formal y sancionador, y de las consecuencias de toda índole que se derivarían de la inexactitud de sus declar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su elección le doy lectura al contenido de esta escritura, advertidos de su derecho a hacerlo por sí del cual no usan, lo encuentran conforme y firman conmigo, el Notario, que doy fe de haberles identificado por sus respectivos documentos de identidad que me exhiben y devuelvo así como del total contenido de éste instrumento público el cual queda extendido en _____________ folios de serie ___________, números  _______________ el presente y los ____________  posteriores correlativ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DEDOR: 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RADOR: 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20:05:00Z</dcterms:created>
  <dc:creator>ALEJANDRA</dc:creator>
  <dc:description/>
  <cp:keywords/>
  <dc:language>en-US</dc:language>
  <cp:lastModifiedBy>Víctor</cp:lastModifiedBy>
  <dcterms:modified xsi:type="dcterms:W3CDTF">2019-02-04T19:03:00Z</dcterms:modified>
  <cp:revision>2</cp:revision>
  <dc:subject/>
  <dc:title/>
</cp:coreProperties>
</file>