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BO DE AGUINAL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ENO POR $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fecha ______________________ la cantidad de $_____________ (____________________) por concepto de mi AGUINALDO correspondiente al año en curso, en la inteligencia que laboré _________ meses en dicho periodo. Lo anterior en términos del artículo 87 de la Ley Federal del Trabajo o su correlativo del Contrato Colectivo ( ) o Contrato Ley ( ) aplicable en esta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S.P.T.</w:t>
        <w:tab/>
        <w:tab/>
        <w:tab/>
        <w:tab/>
        <w:tab/>
        <w:t>$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ONO PRESTAMO</w:t>
        <w:tab/>
        <w:tab/>
        <w:tab/>
        <w:t>$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ANCIA</w:t>
        <w:tab/>
        <w:tab/>
        <w:tab/>
        <w:tab/>
        <w:t>$ ___________________</w:t>
        <w:tab/>
        <w:t xml:space="preserve">               PAGOS EN EXCESO                   </w:t>
        <w:tab/>
        <w:t>$ ___________________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S</w:t>
        <w:tab/>
        <w:tab/>
        <w:tab/>
        <w:tab/>
        <w:t xml:space="preserve">           $ ___________________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UB-TOTAL                      $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O RECIBIDO</w:t>
        <w:tab/>
        <w:t xml:space="preserve">          $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 de ____________________ de 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Y FIRMA DEL TRABAJADOR __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30:00Z</dcterms:modified>
  <cp:revision>1</cp:revision>
  <dc:subject/>
  <dc:title/>
</cp:coreProperties>
</file>