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CIBO DE SALARIO EXTRAORDINARI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ENO POR 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sta fecha recibí de ________________________________________________________________ la cantidad de $ _________________________ ( _________________________________________________) por concepto de SALARIO EXTRAORDINARIO devengado en l a semana número que comprende del día al día ______ del mes de _____________________ de 199____; en la inteligencia que dicha jornada Extra ocurrió el dí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MINGO:</w:t>
        <w:tab/>
        <w:t>DE LAS ________________ A LAS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NES:</w:t>
        <w:tab/>
        <w:tab/>
        <w:t>DE LAS ________________ A LAS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TES:</w:t>
        <w:tab/>
        <w:t>DE LAS ________________ A LAS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RCOLES:</w:t>
        <w:tab/>
        <w:t>DE LAS ________________ A LAS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UEVES:</w:t>
        <w:tab/>
        <w:tab/>
        <w:t>DE LAS ________________ A LAS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ERNES:</w:t>
        <w:tab/>
        <w:t>DE LAS ________________ A LAS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BADO:</w:t>
        <w:tab/>
        <w:t>DE LAS ________________ A LAS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 anterior en términos de los artículos 66 a 68 de la Ley Federal del Trabajo; considerando que mi jornada ordinaria de trabajo está comprendida en el siguiente horario __________________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ESCUENTOS AL SALARIO EN BASE A LOS ARTS. 97 Y 110 DE LA LEY LABOR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S.P.I.</w:t>
        <w:tab/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OTA I.M.S.S.</w:t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REDITO INFONAVIT</w:t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OTA SINDICAL</w:t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NDO DE AHORRO</w:t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BONO PRESTAMOS</w:t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RCANCIA</w:t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NACOT</w:t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DIDAS O AVERIAS</w:t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NTA</w:t>
        <w:tab/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NSION ALIMENTICIA</w:t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GOS EN EXCESO U ERRORES</w:t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OS</w:t>
        <w:tab/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SUBTOTAL</w:t>
        <w:tab/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NETO RECIBIDO</w:t>
        <w:tab/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_______ DE ___________________ DE 199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 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11:00Z</dcterms:created>
  <dc:creator>ALEJANDRA</dc:creator>
  <dc:description/>
  <dc:language>en-US</dc:language>
  <cp:lastModifiedBy>ALEJANDRA</cp:lastModifiedBy>
  <dcterms:modified xsi:type="dcterms:W3CDTF">2014-09-05T19:19:00Z</dcterms:modified>
  <cp:revision>1</cp:revision>
  <dc:subject/>
  <dc:title/>
</cp:coreProperties>
</file>