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NTRATO DE COMODATO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ontrato de comodato que celebran por una parte el Sr. _________ que para el presente instrumento legal y en adelante se le denominará el "COMODANTE" y, por la otra parte, el Sr. __________________ que para efectos del presente instrumento legal se le denominará en adelante el "COMODATARIO", ambos manifiestan que es su voluntad sujetar a las siguiente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LAUSUL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imera.</w:t>
      </w:r>
      <w:r>
        <w:rPr>
          <w:rFonts w:cs="Times New Roman" w:ascii="Times New Roman" w:hAnsi="Times New Roman"/>
          <w:sz w:val="20"/>
          <w:szCs w:val="20"/>
        </w:rPr>
        <w:t xml:space="preserve"> El Sr. ________________ concede en forma gratuita al Sr. __________________, la finca marcada con el número __________________ de las calles __________________ en la colonia __________________, con un código postal número _________, (en caso del distrito federal, delegación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Segunda.</w:t>
      </w:r>
      <w:r>
        <w:rPr>
          <w:rFonts w:cs="Times New Roman" w:ascii="Times New Roman" w:hAnsi="Times New Roman"/>
          <w:sz w:val="20"/>
          <w:szCs w:val="20"/>
        </w:rPr>
        <w:t xml:space="preserve"> El Sr. __________________ se obliga por medio del presente instrumento a restituir la casa objeto de comodato en el plazo de _________ años, contado a partir de que el comodante se lo pida por escrito y ante la presencia de dos testig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Tercera.</w:t>
      </w:r>
      <w:r>
        <w:rPr>
          <w:rFonts w:cs="Times New Roman" w:ascii="Times New Roman" w:hAnsi="Times New Roman"/>
          <w:sz w:val="20"/>
          <w:szCs w:val="20"/>
        </w:rPr>
        <w:t xml:space="preserve"> Le queda estrictamente prohibido y de una manera totalmente limitativa al "COMODATARIO" conceder a un tercero el uso de la casa objeto de comodat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uarta. </w:t>
      </w:r>
      <w:r>
        <w:rPr>
          <w:rFonts w:cs="Times New Roman" w:ascii="Times New Roman" w:hAnsi="Times New Roman"/>
          <w:sz w:val="20"/>
          <w:szCs w:val="20"/>
        </w:rPr>
        <w:t>Se pacta expresamente que los frutos y accesorios de la casa objeto de comodato no pasan ni adquiere derecho sobre ellos el "COMODATARIO"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Quinta.</w:t>
      </w:r>
      <w:r>
        <w:rPr>
          <w:rFonts w:cs="Times New Roman" w:ascii="Times New Roman" w:hAnsi="Times New Roman"/>
          <w:sz w:val="20"/>
          <w:szCs w:val="20"/>
        </w:rPr>
        <w:t xml:space="preserve"> Le queda estrictamente prohibido al "COMODATARIO" retener la casa que recibió en comodato, en los términos del artículo _________ del Código Civil 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Sexta.</w:t>
      </w:r>
      <w:r>
        <w:rPr>
          <w:rFonts w:cs="Times New Roman" w:ascii="Times New Roman" w:hAnsi="Times New Roman"/>
          <w:sz w:val="20"/>
          <w:szCs w:val="20"/>
        </w:rPr>
        <w:t xml:space="preserve"> El término o plazo del presente instrumento será por __________________ años, fijado el mismo de común acuerdo, plazo que comenzará a correr a la firma del presente contrat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éptima. </w:t>
      </w:r>
      <w:r>
        <w:rPr>
          <w:rFonts w:cs="Times New Roman" w:ascii="Times New Roman" w:hAnsi="Times New Roman"/>
          <w:sz w:val="20"/>
          <w:szCs w:val="20"/>
        </w:rPr>
        <w:t>Los riesgos, reparaciones, mantenimiento y similares correrán por orden y cuenta del "COMODATARIO", teniendo el mismo que avisar de reparaciones mayores, sin contar con indemnización alguna por parte del "COMODANTE"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ctava. </w:t>
      </w:r>
      <w:r>
        <w:rPr>
          <w:rFonts w:cs="Times New Roman" w:ascii="Times New Roman" w:hAnsi="Times New Roman"/>
          <w:sz w:val="20"/>
          <w:szCs w:val="20"/>
        </w:rPr>
        <w:t>Se pacta expresamente que las partes podrán exigir el derecho tutelado en el artículo _________ del Código Civil __________________ para la exigibilidad de la devolución de la casa objeto de comodat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Novena. </w:t>
      </w:r>
      <w:r>
        <w:rPr>
          <w:rFonts w:cs="Times New Roman" w:ascii="Times New Roman" w:hAnsi="Times New Roman"/>
          <w:sz w:val="20"/>
          <w:szCs w:val="20"/>
        </w:rPr>
        <w:t>Se pacta expresamente entre las partes que el presente contrato termina con la muerte de cualquiera de ell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écima. </w:t>
      </w:r>
      <w:r>
        <w:rPr>
          <w:rFonts w:cs="Times New Roman" w:ascii="Times New Roman" w:hAnsi="Times New Roman"/>
          <w:sz w:val="20"/>
          <w:szCs w:val="20"/>
        </w:rPr>
        <w:t>Las partes se someterán a los juzgados y tribunales de la ciudad de _________, por lo que renuncian expresamente a cualquier domicilio que por eventos futuros resultar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ído que fue y celebrado a los</w:t>
        <w:tab/>
        <w:t>días del mes de _________ del año de _________, en la ciudad de __________________, estado de 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OMODANTE</w:t>
        <w:tab/>
        <w:tab/>
        <w:tab/>
        <w:tab/>
        <w:tab/>
        <w:tab/>
        <w:t>COMODATARI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</w:t>
        <w:tab/>
        <w:tab/>
        <w:tab/>
        <w:t>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TESTIGO</w:t>
        <w:tab/>
        <w:tab/>
        <w:tab/>
        <w:tab/>
        <w:tab/>
        <w:tab/>
        <w:tab/>
        <w:t>TESTIG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</w:t>
        <w:tab/>
        <w:tab/>
        <w:tab/>
        <w:t>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17:00Z</dcterms:created>
  <dc:creator>ALEJANDRA</dc:creator>
  <dc:description/>
  <cp:keywords/>
  <dc:language>en-US</dc:language>
  <cp:lastModifiedBy>Israel Zintzun Quevedo</cp:lastModifiedBy>
  <dcterms:modified xsi:type="dcterms:W3CDTF">2021-10-14T20:10:00Z</dcterms:modified>
  <cp:revision>2</cp:revision>
  <dc:subject/>
  <dc:title/>
</cp:coreProperties>
</file>