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LO DE EMPLAZAMIENTO AL PROVEEDOR PARA QUE ACUDA ANTE LA PROCURADURÍA DE DEFENSA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xpediente número 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SUNTO: Emplazamiento 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México, Distrito Federal, siendo las _______ horas con _______ minutos del día _______ de _______ de ________________________ , el Suscrito, notificador se constituyó en la casa marcada con el número _______ de la calle de ________________________ número _______ en la Colonia _______ de esta ciudad, en busca del señor ________________________;  y cerciorado, en forma indubitable. cine el domicilio antes señalado es el de la persona emplazada, y previa identificación de la misma con su manifestación bajo protesta de decir verdad, procedí a hacerle entrega del emplazamiento correspondiente a la queja número 1152/93, para que concurra en la fecha y hora que la notificación menciona, para asistir a la audiencia de conciliación que prevé el artículo 111 de la Ley Federal de Protección al Consumidor, apercibido, de que en caso de no concurrir se le aplicarán los medios de apremio que establece el artículo 25 de la ley invo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ECIBÍ NOTIFICACIÓN</w:t>
        <w:tab/>
        <w:tab/>
        <w:tab/>
        <w:tab/>
        <w:t>EL NOTIFIC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 negó a firmar</w:t>
        <w:tab/>
        <w:tab/>
        <w:tab/>
        <w:tab/>
        <w:tab/>
        <w:t>Firma ilegi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w:t>
        <w:tab/>
        <w:tab/>
        <w:tab/>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40:00Z</dcterms:created>
  <dc:creator>ALEJANDRA</dc:creator>
  <dc:description/>
  <dc:language>en-US</dc:language>
  <cp:lastModifiedBy>ALEJANDRA</cp:lastModifiedBy>
  <dcterms:modified xsi:type="dcterms:W3CDTF">2014-09-28T06:51:00Z</dcterms:modified>
  <cp:revision>1</cp:revision>
  <dc:subject/>
  <dc:title/>
</cp:coreProperties>
</file>