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ENTACIÓN A LA JUNTA EL PLIEGO DE PETICIONES CON EMPLAZAMIENTO A HUEL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 Junta ..................................de Conciliación y Arbitraj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como Secretario general del Sindicato de Trabajadores .................................., personalidad que acredito con los documentos anexos, señalando como domicilio para oír notificaciones .................................., y autorizando para oírlas a .................................., respetuosamente d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ara los efectos de lo dispuesto en el artículo 920, fracciones I y II y demás relativos de la Ley Federal del Trabajo, vengo a presentar por duplicado el escrito del pliego de peticiones con emplazamiento de huelga, acompañado del proyecto de contrato colectivo de trabajo en dos tantos, como parte integrante del mismo, para la notificación y emplazamiento, en contra de la empresa .................................. ubicada en .................................. o quien resulte propietario del centro de trabajo ubicado 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tal virtud, solicito que se corra traslado de dichos documentos a la negociación indicada, debiendo señalarse día y hora para que tenga lugar la audiencia de conciliación a que se refieren los artículos 926 y 927 de la Ley Federal del Trabajo, siguiéndose los trámites legales proced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on arreglo a lo dispuesto en el artículo 921 de la Ley Federal del Trabajo, deberá prevenirse que la notificación producirá el efecto de constituir al patrón, por todo el término del aviso, en depositario de la empresa (o establecimiento), con las atribuciones y responsabilidades inherentes al car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r lo expu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esa H. Junta, atentamente pido se sir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0"/>
          <w:szCs w:val="20"/>
        </w:rPr>
        <w:tab/>
        <w:t xml:space="preserve">Único. </w:t>
      </w:r>
      <w:r>
        <w:rPr>
          <w:rFonts w:cs="Times New Roman" w:ascii="Times New Roman" w:hAnsi="Times New Roman"/>
          <w:sz w:val="20"/>
          <w:szCs w:val="20"/>
        </w:rPr>
        <w:t>Tenerme por presentado en los términos de este escrito y documentos anexos, como Secretario General del Sindicato de Trabajadores de .................................., reconocerme la personalidad que ostento, y darle el trámite procedente, proveyendo de conformidad con lo solicitado en el propio esc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testo lo nece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ugar y fec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tuloCar">
    <w:name w:val="Título C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6:08:00Z</dcterms:created>
  <dc:creator>ALEJANDRA</dc:creator>
  <dc:description/>
  <cp:keywords/>
  <dc:language>en-US</dc:language>
  <cp:lastModifiedBy>Víctor</cp:lastModifiedBy>
  <dcterms:modified xsi:type="dcterms:W3CDTF">2019-03-25T06:34:00Z</dcterms:modified>
  <cp:revision>3</cp:revision>
  <dc:subject/>
  <dc:title/>
</cp:coreProperties>
</file>