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PLIEGO DE PETICIONES CON EMPLAZAMIENTO DE HUELGA POR INCUMPLIMIENTO DE CONTRATO COLECTIVO</w:t>
      </w:r>
      <w:r>
        <w:rPr>
          <w:rFonts w:cs="Times New Roman" w:ascii="Times New Roman" w:hAnsi="Times New Roman"/>
          <w:sz w:val="20"/>
          <w:szCs w:val="20"/>
        </w:rPr>
        <w:t>C. REPRESENTANTE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Secretario General del Sindicato...............,personalidad que acredito con ............... señalando como domicilio para oír y recibir citas y notificaciones la Av. ...............de esta ciudad y autorizando para que las reciba, gestione lo conducente al Sr. ..............., ante usted, con el respeto que le es debido comparezco a manifes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por el presente escrito, y en representación de los trabajadores miembros de este Sindicato, mismos que prestan sus servicios en esa empresa denominada ..............., vengo a presentar el pliego de peticiones con el fin de exigir el cumplimiento del Contrato Colectivo de Trabajo, en atención a que se han violado cláusulas del Contrato Colectivo, que este Sindicato tiene celebrado con esa empresa, y que precisaremos en el cuerpo de este escrito, lo cual es un incumplimiento del citado Contrato en perjuicio de los trabajadores, dando lugar a un desequilibrio entre los factores de la producción y en el caso de no ser satisfechas las peticiones que se señalan, informarnos que realizaremos un movimiento de huelga, lo cual emplaza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ETI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Solicitamos a la Empresa..............., el cumplimiento de las cláusulas..............., del Contrato Colectivo relativas al que literalmente d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empresa ha violado estas cláusulas, al hacer............... las violaciones antes señaladas, deben repararse en la forma sigui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Solicitamos el cumplimiento de la Cláusula............... (mencionar en qué consisten las violaciones y señalarla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Solicitamos el cumplimiento de la Cláusula............... Esta violación debe repararse en la siguie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Solicitamos el pago de los salarios caídos de los trabajadores, durante el tiempo que dejen de laborar por motivo de la huelga, si llegase a estallar, más el pago de los gastos que se causen por el citado confli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BJETO DE LA HUEL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o. La huelga tiene por objeto lo establecido en la Fracción IV del Artículo 450 de la Ley Federal del Trabajo, exigiendo a la empresa el cumplimiento del Contrato Colectivo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ues las violaciones al contrato colectivo por parte de la empresa ocasionan un desequilibrio entre los factores de la producción, que perjudica a los trabajadores, que deberá repararse, cumpliendo el Contrato Colec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s aplicable para el presente caso, lo dispuesto por el Artículo 123 Constitucional, en sus Fracciones XVI, XVII y XV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ara la procedencia de la huelga, se aplica lo predispuesto por los Artículos 440, 441, 447, 450, Fracción...............; 920 y demás relativos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FECHA SEÑALADA PARA LA HUEL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misma deberá estallar transcurrido el término de............... días a partir del día..............., en que sea notificada la empresa..............., del pliego de peticiones con emplazamiento a huelga, en el extremo de que no sean satisfechas las peticiones contenidas en el citado plie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otificándole al representante legal de la empresa..............., que es depositario de la misma, para todos los efectos que establece el Artículo 921 de la Ley Federal del Trabajo, por todo el tiempo del aviso de huel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Lugar, fecha y 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3:40:00Z</dcterms:created>
  <dc:creator>ALEJANDRA</dc:creator>
  <dc:description/>
  <dc:language>en-US</dc:language>
  <cp:lastModifiedBy>ALEJANDRA</cp:lastModifiedBy>
  <dcterms:modified xsi:type="dcterms:W3CDTF">2014-08-29T13:42:00Z</dcterms:modified>
  <cp:revision>1</cp:revision>
  <dc:subject/>
  <dc:title/>
</cp:coreProperties>
</file>