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DE ARRENDAMIENTO DE MAQUINARIA Y/O EQUI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ato de Arrendamiento de Maquinaria y/o equipo que celebran, por una parte ________________________, a quien en lo sucesivo se designará como "LA ARRENDADORA" y, por la otra, ________________________, a quien en adelante se designará como "EL ARRENDATARIO", al tenor de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CLAR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I.</w:t>
        <w:tab/>
      </w:r>
      <w:r>
        <w:rPr>
          <w:rFonts w:cs="Times New Roman" w:ascii="Times New Roman" w:hAnsi="Times New Roman"/>
          <w:sz w:val="20"/>
          <w:szCs w:val="20"/>
        </w:rPr>
        <w:t>"LA ARRENDADORA" declara 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a)</w:t>
        <w:tab/>
      </w:r>
      <w:r>
        <w:rPr>
          <w:rFonts w:cs="Times New Roman" w:ascii="Times New Roman" w:hAnsi="Times New Roman"/>
          <w:sz w:val="20"/>
          <w:szCs w:val="20"/>
        </w:rPr>
        <w:t>Es una empresa legalmente constituida, de conformidad con las leyes de los Estados Unidos Mexicanos, como se acredita en términos del testimonio de la escritura número ________________, con fecha ________________________, pasada ante la fe del Notario Público número ________, licenciado ________________, de la ciudad de ________________, documento que se encuentra debidamente inscrito en el Registro Público de la Propiedad y del Comercio de la ciudad de ________________, desde el día ________________, bajo el número ________, a fojas ________ del volumen ________ del Libro ________________, contando con Registro en "LA CAMARA" de ________________, de acuerdo con el número ________ y Registro Federal de Contribuyentes 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b)</w:t>
        <w:tab/>
      </w:r>
      <w:r>
        <w:rPr>
          <w:rFonts w:cs="Times New Roman" w:ascii="Times New Roman" w:hAnsi="Times New Roman"/>
          <w:sz w:val="20"/>
          <w:szCs w:val="20"/>
        </w:rPr>
        <w:t>Es representada en este acto por el Sr. ________________________________, en los términos de la escritura pública número ________, con fecha ________________, otorgada ante la fe del Notario Público número ________________________________, de la ciudad de ________________ licenciado ________________________, representante que manifiesta, bajo protesta de decir verdad, que a la fecha no han sido limitadas ni revocadas las facultades que le fueron conferi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c)</w:t>
        <w:tab/>
      </w:r>
      <w:r>
        <w:rPr>
          <w:rFonts w:cs="Times New Roman" w:ascii="Times New Roman" w:hAnsi="Times New Roman"/>
          <w:sz w:val="20"/>
          <w:szCs w:val="20"/>
        </w:rPr>
        <w:t>Asimismo, "LA ARRENDADORA" manifiesta ser legítima propietaria de la maquinaria y/o equipo que a continuación se describ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d)</w:t>
        <w:tab/>
      </w:r>
      <w:r>
        <w:rPr>
          <w:rFonts w:cs="Times New Roman" w:ascii="Times New Roman" w:hAnsi="Times New Roman"/>
          <w:sz w:val="20"/>
          <w:szCs w:val="20"/>
        </w:rPr>
        <w:t>La maquinaria y/o equipo relacionada en el inciso precedente, no reporta ningún gravamen y su derecho de propiedad sobre dichos bienes no está limitado por ningún derecho real o personal a favor de terceras perso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e)</w:t>
        <w:tab/>
      </w:r>
      <w:r>
        <w:rPr>
          <w:rFonts w:cs="Times New Roman" w:ascii="Times New Roman" w:hAnsi="Times New Roman"/>
          <w:sz w:val="20"/>
          <w:szCs w:val="20"/>
        </w:rPr>
        <w:t>Está dispuesta en dar en arrendamiento a la maquinaria y/o equipo de referencia, en las condiciones que en las cláusulas de este contrato se especific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f)</w:t>
        <w:tab/>
      </w:r>
      <w:r>
        <w:rPr>
          <w:rFonts w:cs="Times New Roman" w:ascii="Times New Roman" w:hAnsi="Times New Roman"/>
          <w:sz w:val="20"/>
          <w:szCs w:val="20"/>
        </w:rPr>
        <w:t>Su domicilio es 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II.</w:t>
        <w:tab/>
      </w:r>
      <w:r>
        <w:rPr>
          <w:rFonts w:cs="Times New Roman" w:ascii="Times New Roman" w:hAnsi="Times New Roman"/>
          <w:sz w:val="20"/>
          <w:szCs w:val="20"/>
        </w:rPr>
        <w:t>"EL ARRENDATARIO" declara 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a)</w:t>
        <w:tab/>
      </w:r>
      <w:r>
        <w:rPr>
          <w:rFonts w:cs="Times New Roman" w:ascii="Times New Roman" w:hAnsi="Times New Roman"/>
          <w:sz w:val="20"/>
          <w:szCs w:val="20"/>
        </w:rPr>
        <w:t>Es una sociedad mercantil legalmente constituida mediante escritura pública número ________________, otorgada ante la fe del Notario Público número ________, de la ciudad de ________________________ Sr. Licenciado ________________________, con fecha ________________, e inscrita en la sección comercio del Registro Público de la Propiedad de la ciudad de ________________, bajo el número ________, a fojas ________, del volumen ________ del libro ________, con registro en "LA CAMARA" de ________________________, bajo el número ________ y Registro Federal de Contribuyentes 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b)</w:t>
        <w:tab/>
      </w:r>
      <w:r>
        <w:rPr>
          <w:rFonts w:cs="Times New Roman" w:ascii="Times New Roman" w:hAnsi="Times New Roman"/>
          <w:sz w:val="20"/>
          <w:szCs w:val="20"/>
        </w:rPr>
        <w:t>Es representada en este acto por el Sr. ________________________ en los términos de la escritura pública número ________, con fecha ________________, otorgada ante la fe del Notario Público número ________ de la ciudad de ________________________, representante que manifiesta, bajo protesta de decir verdad, que a la fecha no han sido limitadas ni revocadas las facultades que le fueron conferi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c)</w:t>
        <w:tab/>
      </w:r>
      <w:r>
        <w:rPr>
          <w:rFonts w:cs="Times New Roman" w:ascii="Times New Roman" w:hAnsi="Times New Roman"/>
          <w:sz w:val="20"/>
          <w:szCs w:val="20"/>
        </w:rPr>
        <w:t>Conoce la maquinaria y/o equipo mencionados en la declaración I de este contrato, el cual ha sido examinado por la declarante, encontrándolo en condiciones aparentes de ser utilizado de acuerdo con su naturale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d)</w:t>
        <w:tab/>
      </w:r>
      <w:r>
        <w:rPr>
          <w:rFonts w:cs="Times New Roman" w:ascii="Times New Roman" w:hAnsi="Times New Roman"/>
          <w:sz w:val="20"/>
          <w:szCs w:val="20"/>
        </w:rPr>
        <w:t>Tiene interés en tomar en arrendamiento la maquinaria y/o equipo a que se refiere la declaración de este contrato, por requerirlos para los fines que más adelante se especific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e)</w:t>
        <w:tab/>
      </w:r>
      <w:r>
        <w:rPr>
          <w:rFonts w:cs="Times New Roman" w:ascii="Times New Roman" w:hAnsi="Times New Roman"/>
          <w:sz w:val="20"/>
          <w:szCs w:val="20"/>
        </w:rPr>
        <w:t>Conoce la forma de operar la maquinaria y/o equipo de referencia, así como las necesidades de conservación, especificaciones, combustibles y lubricantes que deben emplearse, para su adecuado funcion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f)</w:t>
        <w:tab/>
      </w:r>
      <w:r>
        <w:rPr>
          <w:rFonts w:cs="Times New Roman" w:ascii="Times New Roman" w:hAnsi="Times New Roman"/>
          <w:sz w:val="20"/>
          <w:szCs w:val="20"/>
        </w:rPr>
        <w:t>Su domicilio es 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xpresado lo anterior, las partes celebran el contrato que se consigna en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Primera.</w:t>
      </w:r>
      <w:r>
        <w:rPr>
          <w:rFonts w:cs="Times New Roman" w:ascii="Times New Roman" w:hAnsi="Times New Roman"/>
          <w:sz w:val="20"/>
          <w:szCs w:val="20"/>
        </w:rPr>
        <w:t xml:space="preserve"> "LA ARRENDADORA" da en arrendamiento a "EL ARRENDATARIO", y ésta toma con tal carácter la maquinaria y equipo que se describe en la declaración I de este contrato, cuyas características se tienen por reproducidas en esta cláusula como si se insertaran a la letra para todos los efectos legales a que haya lug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Segunda. </w:t>
      </w:r>
      <w:r>
        <w:rPr>
          <w:rFonts w:cs="Times New Roman" w:ascii="Times New Roman" w:hAnsi="Times New Roman"/>
          <w:sz w:val="20"/>
          <w:szCs w:val="20"/>
        </w:rPr>
        <w:t>El término del presente contrato de arrendamiento será de ________________, forzoso para "LA ARRENDADORA" y voluntario para "EL ARRENDATARIO", quien podrá darlo por concluido en cualquier momento, sin expresión de causa y sin ninguna responsabilidad para ella, dando aviso por escrito a "LA ARRENDADORA" con ________ días de anticipación a la fecha en que pretenda termina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Tercera.</w:t>
      </w:r>
      <w:r>
        <w:rPr>
          <w:rFonts w:cs="Times New Roman" w:ascii="Times New Roman" w:hAnsi="Times New Roman"/>
          <w:sz w:val="20"/>
          <w:szCs w:val="20"/>
        </w:rPr>
        <w:t>"EL ARRENDATARIO" pagará a "LA ARRENDADORA" como renta mensual de la maquinaría y/o equipo arrendados, la cantidad siguiente $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uarta. </w:t>
      </w:r>
      <w:r>
        <w:rPr>
          <w:rFonts w:cs="Times New Roman" w:ascii="Times New Roman" w:hAnsi="Times New Roman"/>
          <w:sz w:val="20"/>
          <w:szCs w:val="20"/>
        </w:rPr>
        <w:t>El pago de la renta estipulada en la cláusula anterior, lo hará "EL ARRENDATARIO" a "LA ARRENDADORA", los días ______ de cada mes, precisamente en el domicilio de la primera contra la entrega del recibo, debidamente requisitado en los términos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Quinta. </w:t>
      </w:r>
      <w:r>
        <w:rPr>
          <w:rFonts w:cs="Times New Roman" w:ascii="Times New Roman" w:hAnsi="Times New Roman"/>
          <w:sz w:val="20"/>
          <w:szCs w:val="20"/>
        </w:rPr>
        <w:t>"EL ARRENDATARIO" sólo podrá usar la maquinaria y/o equipo, según la naturaleza para la que fue construido en los término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exta.</w:t>
      </w:r>
      <w:r>
        <w:rPr>
          <w:rFonts w:cs="Times New Roman" w:ascii="Times New Roman" w:hAnsi="Times New Roman"/>
          <w:sz w:val="20"/>
          <w:szCs w:val="20"/>
        </w:rPr>
        <w:t xml:space="preserve"> "EL ARRENDATARIO" se obliga a no trasladar el equipo y maquinaria, a lugar distinto del señalado, salvo que "LA ARRENDADORA" le otorgue su consentimiento por escrito. Asimismo, "EL ARRENDATARIO" se compromete a no subarrendar los bienes objeto del contrato, ni a ceder o traspasar por cualquier forma, los derechos y obligaciones que de ello se derivan, sin previo consentimiento por escrito de "LA ARREND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éptima.</w:t>
      </w:r>
      <w:r>
        <w:rPr>
          <w:rFonts w:cs="Times New Roman" w:ascii="Times New Roman" w:hAnsi="Times New Roman"/>
          <w:sz w:val="20"/>
          <w:szCs w:val="20"/>
        </w:rPr>
        <w:t xml:space="preserve"> "EL ARRENDATARIO" se obliga a conservar los bienes arrendados durante la vigencia del presente contrato, a no gravarlos en ninguna forma, a dar aviso a "LA ARRENDADORA" de cualquier embargo, huelga o procedimiento judicial o administrativo, por medio del cual se vea afectada la maquinaria y/o equipo arrendado, para que "LA ARRENDADORA" haga valer sus derechos en la vía y forma que a sus intereses conven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Octava.</w:t>
      </w:r>
      <w:r>
        <w:rPr>
          <w:rFonts w:cs="Times New Roman" w:ascii="Times New Roman" w:hAnsi="Times New Roman"/>
          <w:sz w:val="20"/>
          <w:szCs w:val="20"/>
        </w:rPr>
        <w:t xml:space="preserve"> "EL ARRENDATARIO" se obliga a efectuar y pagar por su cuenta, las reparaciones menores de la maquinaria y/o equipo arrendado, entendiéndose por reparaciones menores aquellas que no excedan de la cantidad de $ ________________________ pues, en caso contrario, las reparaciones que excedan de dicha cantidad, serán por cuenta de "LA ARRENDADORA" y no se causará renta por el tiempo que la maquinaria y/o equipo, permanezca ocioso por esta causa. Sin embargo, queda entendido que quien resulte responsable del daño que llegue a sufrir la maquinaria y/o equipo arrendado, pagará su repa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Novena.</w:t>
      </w:r>
      <w:r>
        <w:rPr>
          <w:rFonts w:cs="Times New Roman" w:ascii="Times New Roman" w:hAnsi="Times New Roman"/>
          <w:sz w:val="20"/>
          <w:szCs w:val="20"/>
        </w:rPr>
        <w:t xml:space="preserve"> "EL ARRENDATARIO" se obliga a devolver los bienes arrendados en las mis-mas condiciones de funcionamiento en que los recibió, con el solo demérito natural que su uso normal traiga consigo y a proporcionar a la maquinaria y/o equipo de que se trata, todos los combustibles, cambios de aceites, filtros, aseo y lubricación adecuada que necesite, procurando una operación normal e idón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écima. </w:t>
      </w:r>
      <w:r>
        <w:rPr>
          <w:rFonts w:cs="Times New Roman" w:ascii="Times New Roman" w:hAnsi="Times New Roman"/>
          <w:sz w:val="20"/>
          <w:szCs w:val="20"/>
        </w:rPr>
        <w:t>Para los efectos de la cláusula que antecede, "EL ARRENDATARIO" autoriza a "LA ARRENDADORA", el libre acceso a los lugares y locales donde se encuentre la maquinaria y/o equipo durante el transcurso del arrendamiento, con el fin de que pueda llevar a cabo labores de supervisión e inspección de los bienes arrendados en cuanto a su uso y operación normales, en el entendido de que dicha supervisión o inspección no deberá interferir el uso y funcionamiento de la maquinaria y/o equipo arrend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écima Primera.</w:t>
      </w:r>
      <w:r>
        <w:rPr>
          <w:rFonts w:cs="Times New Roman" w:ascii="Times New Roman" w:hAnsi="Times New Roman"/>
          <w:sz w:val="20"/>
          <w:szCs w:val="20"/>
        </w:rPr>
        <w:t xml:space="preserve"> Serán por cuenta de "EL ARRENDATARIO", el pago de fletes y maniobras de carga y descarga de la maquinaria y/o equipo, desde el local en que se encuentran, ubicado en: ________________________ hasta el lugar en que se utilizarán y desde este lugar, al de origen antes señalado al término del contrato. Si "LA ARRENDADORA" deseare que dichos bienes le sean devueltos en lugar distinto al de su origen, lo comunicará por escrito a "EL ARRENDATARIO", aceptando que el aumento en los gastos que el cambio origine será por cuenta suy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écima Segunda.</w:t>
      </w:r>
      <w:r>
        <w:rPr>
          <w:rFonts w:cs="Times New Roman" w:ascii="Times New Roman" w:hAnsi="Times New Roman"/>
          <w:sz w:val="20"/>
          <w:szCs w:val="20"/>
        </w:rPr>
        <w:t xml:space="preserve"> En caso de controversia, las partes aceptan procurar la conciliación a través de la Procuraduría Federal del Consumidor. De no lograr la conciliación y con el objeto de observar en sus términos lo dispuesto por el artículo 4o., fracción V, de la Ley de las Cámaras de Comercio y de las de Industria, las partes aceptan someter sus diferencias al arbitraje de "LA CAMARA" Nacional de la Industria de la Construc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ualquier notificación deberá hacerse por escrito precisamente en los domicilios señalados. Asimismo, "EL ARRENDATARIO" se obliga a entregar a "LA ARRENDADORA" dentro de las 24 horas siguientes, cualquier notificación que reciba dirigida a "LA ARREND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teradas las partes del contenido de las declaraciones y alcance de las cláusulas de este contrato, lo firmaron en ________________________ el día ______ de ____________ de 20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ARRENDADORA"</w:t>
        <w:tab/>
        <w:tab/>
        <w:tab/>
        <w:t>"EL ARRENDA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w:t>
        <w:tab/>
        <w:tab/>
        <w:t>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STIG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w:t>
        <w:tab/>
        <w:tab/>
        <w:tab/>
        <w:t>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9:44:00Z</dcterms:created>
  <dc:creator>ALEJANDRA</dc:creator>
  <dc:description/>
  <dc:language>en-US</dc:language>
  <cp:lastModifiedBy>ALEJANDRA</cp:lastModifiedBy>
  <dcterms:modified xsi:type="dcterms:W3CDTF">2014-07-23T19:51:00Z</dcterms:modified>
  <cp:revision>1</cp:revision>
  <dc:subject/>
  <dc:title/>
</cp:coreProperties>
</file>