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TRATO DE MUTUO CON INTERES QUE CELEBRAN POR UNA PARTE ______________________, A QUIEN EN LO SUCESIVO SE LE DENOMINARA COMO EL “MUTUANTE”, Y POR LA OTRA PARTE ___________________ A QUIEN EN LO SUCESIVO SE LE DENOMINARA EL “MUTUATARIO”, CONFORME A LAS SIGUIENTES DECLARACIONES Y CLAUSULA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independiente2"/>
        <w:rPr/>
      </w:pPr>
      <w:r>
        <w:rPr/>
        <w:t>1. Declara el “MUTUANTE”, por conducto de su representante legal _________________, ser una sociedad mercantil constituida conforme a las leyes mexicanas, con domicilio en ______________________________ y estar en posibilidad de transferir al “MUTUARIO” la cantidad de dinero que más adelante se especific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/>
        <w:t>2. Declara el “MUTUATARIO”, por conducto de su representante legal _______________, ser una sociedad mercantil constituida de conformidad con las leyes mexicanas y con domicilio _____________________________________________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Declaran ambas part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expuesto, están conformes en sujetar su compromiso a los términos y condiciones insertos en las siguien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Mediante este acto, el “MUTUANTE” se obliga a transferir como préstamo diversas sumas de dinero en moneda nacional con la periodicidad que requiera el “MUTUATARIO”, incluso de manera diaria, y éste se obliga devolver las citadas sumas en los términos de este contrato, más el interés pactad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</w:t>
      </w:r>
      <w:r>
        <w:rPr>
          <w:rFonts w:eastAsia="MS Mincho;ＭＳ 明朝"/>
        </w:rPr>
        <w:t xml:space="preserve"> El “MUTUATARIO” se obliga a devolver al “MUTUANTE”, el dinero prestado en un plazo de ________ meses, computado sobre cada partida de dicho préstamo, según la fecha de la transferenc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Tercera.</w:t>
      </w:r>
      <w:r>
        <w:rPr>
          <w:rFonts w:eastAsia="MS Mincho;ＭＳ 明朝"/>
        </w:rPr>
        <w:t xml:space="preserve"> Ambas partes acuerdan que el interés sobre los préstamos se calculará a la tasa diaria que resulte de dividir el ____%, considerando _____ dí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Cuarta.</w:t>
      </w:r>
      <w:r>
        <w:rPr>
          <w:rFonts w:eastAsia="MS Mincho;ＭＳ 明朝"/>
        </w:rPr>
        <w:t xml:space="preserve"> La base del cálculo del interés que se menciona en la cláusula anterior, será el saldo a cargo del “MUTUATARIO” que prevalezca cada día del mes considerando todos los movimientos de cargo y de abono que se opere diariamen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>
          <w:b/>
          <w:bCs/>
        </w:rPr>
        <w:t>Quinta.</w:t>
      </w:r>
      <w:r>
        <w:rPr/>
        <w:t xml:space="preserve"> Ambas partes convienen que en caso de incumplimiento del presente instrumento legal por parte del “MUTUATARIO”, el “MUTUANTE” podrá ejercitar las acciones legales conducentes. En este caso, los gastos y costos que se eroguen como consecuencia de dichas acciones serán por cuenta del “MUTUATARIO”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Sexta.</w:t>
      </w:r>
      <w:r>
        <w:rPr/>
        <w:t xml:space="preserve"> Ambas partes convienen que el presente contrato es de carácter privado pero contiene todos los derechos y obligaciones legales, por lo que podrán ejercitarse con él todas las acciones, que deriven del mismo conforme a las leyes aplicable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Séptima.</w:t>
      </w:r>
      <w:r>
        <w:rPr/>
        <w:t xml:space="preserve"> Para la interpretación y cumplimiento de este contrato, ambas partes se someten expresamente a las leyes y tribunales de la ciudad de ______________________ renunciando a cualquier otro que por razones de domicilio u otras circunstancias pudieran invocar las part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>
          <w:rFonts w:eastAsia="Times New Roman"/>
        </w:rPr>
      </w:pPr>
      <w:r>
        <w:rPr>
          <w:rFonts w:eastAsia="Times New Roman"/>
        </w:rPr>
        <w:t>Manifestando su conformidad, las partes firman el presente contrato de mutuo con interés por duplicado y a un solo efecto, en la ciudad de ___________________, a los _______ días de ___________________ de ____________:</w:t>
      </w:r>
    </w:p>
    <w:p>
      <w:pPr>
        <w:pStyle w:val="Normal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MUTUANTE</w:t>
        <w:tab/>
        <w:tab/>
        <w:tab/>
        <w:tab/>
        <w:tab/>
        <w:t>MUTUAT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35:00Z</dcterms:created>
  <dc:creator>Tax Editores Unidos </dc:creator>
  <dc:description/>
  <dc:language>en-US</dc:language>
  <cp:lastModifiedBy>Tax Editores Unidos </cp:lastModifiedBy>
  <dcterms:modified xsi:type="dcterms:W3CDTF">2006-02-16T18:18:00Z</dcterms:modified>
  <cp:revision>8</cp:revision>
  <dc:subject/>
  <dc:title>CONTRATO DE MUTUO CON INTERES QUE CELEBRAN POR UNA PARTE EL SR</dc:title>
</cp:coreProperties>
</file>