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RATO DE TRABAJO DE AGENTE DE VENTAS A COMI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 a ...... de ........................ de mil novecientos ........................, los que suscribimos el presente, a saber: ........................ representada por el señor ........................, como patrón, quien en el curso del presente contrato se denominará "el patrón", y por la otra, el señor ........................ por su propio derecho, como trabajador, a quien en adelante se denominará "el vendedor", hacemos constar que hemos convenido en celebrar un contrato individual de trabajo al tenor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A.- </w:t>
      </w:r>
      <w:r>
        <w:rPr>
          <w:rFonts w:cs="Times New Roman" w:ascii="Times New Roman" w:hAnsi="Times New Roman"/>
          <w:sz w:val="20"/>
          <w:szCs w:val="20"/>
        </w:rPr>
        <w:t xml:space="preserve">Para los efectos del artículo 25 de la </w:t>
      </w:r>
      <w:r>
        <w:rPr>
          <w:rFonts w:cs="Times New Roman" w:ascii="Times New Roman" w:hAnsi="Times New Roman"/>
          <w:i/>
          <w:iCs/>
          <w:sz w:val="20"/>
          <w:szCs w:val="20"/>
        </w:rPr>
        <w:t>Ley Federal del Trabajo</w:t>
      </w:r>
      <w:r>
        <w:rPr>
          <w:rFonts w:cs="Times New Roman" w:ascii="Times New Roman" w:hAnsi="Times New Roman"/>
          <w:sz w:val="20"/>
          <w:szCs w:val="20"/>
        </w:rPr>
        <w:t>, el señor  ........................  declara que su representada es una sociedad mexicana, dedicada a ........................, con domicilio en ........................, de esta ciudad, y acredita su personalidad con ......................... el trabajador declara llamarse ........................, edad: .............. estado civil: ........................; nacionalidad: ........................ domici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A.- </w:t>
      </w:r>
      <w:r>
        <w:rPr>
          <w:rFonts w:cs="Times New Roman" w:ascii="Times New Roman" w:hAnsi="Times New Roman"/>
          <w:sz w:val="20"/>
          <w:szCs w:val="20"/>
        </w:rPr>
        <w:t>Este contrato se celebra por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A.- </w:t>
      </w:r>
      <w:r>
        <w:rPr>
          <w:rFonts w:cs="Times New Roman" w:ascii="Times New Roman" w:hAnsi="Times New Roman"/>
          <w:sz w:val="20"/>
          <w:szCs w:val="20"/>
        </w:rPr>
        <w:t>El vendedor se obliga a prestar sus servicios personales, subordinado jurídicamente al patrón, consistentes en gestionar la venta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e trabajo deberá desarrollarlo el vendedor con esmero y eficiencia. Queda expresamente convenido que el vendedor acatará en el desempeño de su trabajo todas las disposiciones del Reglamento Interior de Trabajo, todas las órdenes, circulares y disposiciones que dicte el patrón, y  todos los ordenamientos legales que le sean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CUARTA.- </w:t>
      </w:r>
      <w:r>
        <w:rPr>
          <w:rFonts w:cs="Times New Roman" w:ascii="Times New Roman" w:hAnsi="Times New Roman"/>
          <w:sz w:val="20"/>
          <w:szCs w:val="20"/>
        </w:rPr>
        <w:t>Se le asigna al vendedor para efectuar su trabajo, la zona (o ruta) ........................ y deberá desarrollar sus actividades a base del surtido que tenga en existencia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QUINTA.- </w:t>
      </w:r>
      <w:r>
        <w:rPr>
          <w:rFonts w:cs="Times New Roman" w:ascii="Times New Roman" w:hAnsi="Times New Roman"/>
          <w:sz w:val="20"/>
          <w:szCs w:val="20"/>
        </w:rPr>
        <w:t>El vendedor deberá ceñirse estrictamente, en la realización de las ventas, a las condiciones y precios fijados por el patrón, los cuales no podrá variar en forma alguna, si no es con autorización previa dada por escrito por el patr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SEXTA.-</w:t>
      </w:r>
      <w:r>
        <w:rPr>
          <w:rFonts w:cs="Times New Roman" w:ascii="Times New Roman" w:hAnsi="Times New Roman"/>
          <w:sz w:val="20"/>
          <w:szCs w:val="20"/>
        </w:rPr>
        <w:t xml:space="preserve"> El vendedor deberá entregar los pedidos, las reclamaciones que presten los clientes y cualquier documento destinado al patrón, dentro de las ........................ horas siguientes, de haberlos recib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PTIMA.- </w:t>
      </w:r>
      <w:r>
        <w:rPr>
          <w:rFonts w:cs="Times New Roman" w:ascii="Times New Roman" w:hAnsi="Times New Roman"/>
          <w:sz w:val="20"/>
          <w:szCs w:val="20"/>
        </w:rPr>
        <w:t>Para que una venta se considere realizada, se requi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Que el vendedor haya entrewgado al patrón la documentación completa correspondiente, a saber: ........................ (nota de pedido, documentos de crédito, información sobre la calidad y solvencia del cliente, datos complementarios para el contrato respectivo, enganche en  efectivo mínimo del ........................ por ciento, etc.). El vendedor cuidará de que los datos contenidos en la formulación del pedido estén correctos, siendo responsable de los daños y perjuicios que se ocasionen por omisiones o errores en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Que el patrón haya aprobado la op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Que la mercancía se trate de ventas al contado, que se haya pagado el pre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odo pedido que no llene los requisitos señalados se considerará "pedido en trám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OCTAVA.-</w:t>
      </w:r>
      <w:r>
        <w:rPr>
          <w:rFonts w:cs="Times New Roman" w:ascii="Times New Roman" w:hAnsi="Times New Roman"/>
          <w:sz w:val="20"/>
          <w:szCs w:val="20"/>
        </w:rPr>
        <w:t xml:space="preserve"> El vendedor percibirá, por la prestación de los servicios a que se refiere este contrato, un sueldo básico de ........................, y una comisión de ........................, sobre el importe de la mercancía vendida, si se trata de venta al contado, que se devengará en el momento en que se perfeccione la operación, esto es, mediante la aceptación de la mercancía por el comprador y la entrega del precio convenido (o una comisión de ........................, sobre el pago inicial y los pagos periódicos efectuados, si se trata de ventas a plazos, que se devengará a partir de dichos pagos), de conformidad con el artículo 287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VENA.- </w:t>
      </w:r>
      <w:r>
        <w:rPr>
          <w:rFonts w:cs="Times New Roman" w:ascii="Times New Roman" w:hAnsi="Times New Roman"/>
          <w:sz w:val="20"/>
          <w:szCs w:val="20"/>
        </w:rPr>
        <w:t xml:space="preserve">El patrón pagará el sueldo básico mensual estipulado, por mitad y por quincenas laborales vencidas, los días quince y último de cada mes, y las comisiones devengadas, dentro del término de quince días, a cuyo efecto se harán liquidaciones quincenales. Dichas percepciones se cubrirán en moneda del curso legal y en las oficinas del patrón, quedando incluidas en las mismas el pago de los días de descanso semanal y de descanso obligatorio, estando obligado el vendedor a firmar las constancias de pago correspondientes, teniendo en cuenta lo disupuesto en los artículos 108 y 109 de la </w:t>
      </w:r>
      <w:r>
        <w:rPr>
          <w:rFonts w:cs="Times New Roman" w:ascii="Times New Roman" w:hAnsi="Times New Roman"/>
          <w:i/>
          <w:iCs/>
          <w:sz w:val="20"/>
          <w:szCs w:val="20"/>
        </w:rPr>
        <w:t>Ley Federal del Trabajo</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 </w:t>
      </w:r>
      <w:r>
        <w:rPr>
          <w:rFonts w:cs="Times New Roman" w:ascii="Times New Roman" w:hAnsi="Times New Roman"/>
          <w:sz w:val="20"/>
          <w:szCs w:val="20"/>
        </w:rPr>
        <w:t>Queda convenido que las comisiones a que serefiere el presente contrato, se aplicarán únicamente sobre el importe neto del precio de venta. Se entiende por  importe neto de la venta efectuada el que resulte, una vez  que se deduzcan los descuentos o bonificaciones que el patrón autorice expresamente a favor del compr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PRIMERA.- </w:t>
      </w:r>
      <w:r>
        <w:rPr>
          <w:rFonts w:cs="Times New Roman" w:ascii="Times New Roman" w:hAnsi="Times New Roman"/>
          <w:sz w:val="20"/>
          <w:szCs w:val="20"/>
        </w:rPr>
        <w:t>Para que el vendedor haga descuentos o bonificaciones mayores que los indicados para las ventas, necesitará autorización especial del patrón y se sujetará a las instrucciones dadas por escrito por 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patrón no reconocerá ningún arreglo extraordinario que el vendedor haga con el cliente, que no este autorizado por el patrón y que no este anotado en el pedido (como descuentos, garantías, etc.), y, en caso contrario, los gastos y diferencias resultantes serán a cargo del propio vende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SEGUNDA.- </w:t>
      </w:r>
      <w:r>
        <w:rPr>
          <w:rFonts w:cs="Times New Roman" w:ascii="Times New Roman" w:hAnsi="Times New Roman"/>
          <w:sz w:val="20"/>
          <w:szCs w:val="20"/>
        </w:rPr>
        <w:t xml:space="preserve">Queda expresamente convenido que el vendedor no podrá dedicarse (ni aun a título gratuito) a la venta de ningún otro producto de ninguna otra empresa durante su jornada de trabajo, y que, fuera de su jornada de trabajo, le estará estrictamento prohibido dedicarse a cualquier labor que signifique en cualquier forma una competencia para las actividades del patr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TERCERA.- </w:t>
      </w:r>
      <w:r>
        <w:rPr>
          <w:rFonts w:cs="Times New Roman" w:ascii="Times New Roman" w:hAnsi="Times New Roman"/>
          <w:sz w:val="20"/>
          <w:szCs w:val="20"/>
        </w:rPr>
        <w:t>La jornada de trabajo será de ................. horas diarias, de lunes a ..................., de acuerdo con el siguiente horario: .............. constituyendo una jornada semanaria de ...............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El vendedor no está autorizado para laborar en tiempo extraordinario, salvo que haya orden expresa y por escrito del patrón; en cuyo caso, se estará a lo dispuesto en los artículos 66, 67 y 68 de la </w:t>
      </w:r>
      <w:r>
        <w:rPr>
          <w:rFonts w:cs="Times New Roman" w:ascii="Times New Roman" w:hAnsi="Times New Roman"/>
          <w:i/>
          <w:iCs/>
          <w:sz w:val="20"/>
          <w:szCs w:val="20"/>
        </w:rPr>
        <w:t>Ley Federal del Trabajo</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CUARTA.- </w:t>
      </w:r>
      <w:r>
        <w:rPr>
          <w:rFonts w:cs="Times New Roman" w:ascii="Times New Roman" w:hAnsi="Times New Roman"/>
          <w:sz w:val="20"/>
          <w:szCs w:val="20"/>
        </w:rPr>
        <w:t xml:space="preserve">El vendedor esta obligado a checar su tarjeta o a firmar las listas de asistencia, en las oficinas del patrón, debiendo permanecer en dichas oficinas, por las mañanas, durante ........................ hora, para recibir las instrucciones del patrón. También estará obligado el vendedor a efectuar, por la menos ........................ visitas diarias a clientes, y a rendir un informe semanal  e esas visitas y de los pedidos obtenidos, con las observaciones correspondie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QUINTA.- </w:t>
      </w:r>
      <w:r>
        <w:rPr>
          <w:rFonts w:cs="Times New Roman" w:ascii="Times New Roman" w:hAnsi="Times New Roman"/>
          <w:sz w:val="20"/>
          <w:szCs w:val="20"/>
        </w:rPr>
        <w:t xml:space="preserve">El patrón podrá rescindir la relación de trabajo con el vendedor, sin responsabilidad, en el caso de que el vendedor disminuya sus ventas en un promedio de un ........................ por ciento, durante ........................ en relación con el año anterior, salvo que concurran  circunstancias justificativas, conforme a lo dispuesto en  el artículo 291 de la </w:t>
      </w:r>
      <w:r>
        <w:rPr>
          <w:rFonts w:cs="Times New Roman" w:ascii="Times New Roman" w:hAnsi="Times New Roman"/>
          <w:i/>
          <w:iCs/>
          <w:sz w:val="20"/>
          <w:szCs w:val="20"/>
        </w:rPr>
        <w:t>Ley Federal del Trabajo</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SEXTA.- </w:t>
      </w:r>
      <w:r>
        <w:rPr>
          <w:rFonts w:cs="Times New Roman" w:ascii="Times New Roman" w:hAnsi="Times New Roman"/>
          <w:sz w:val="20"/>
          <w:szCs w:val="20"/>
        </w:rPr>
        <w:t>Por cada ........................ días de trabajo, el vendedor tendrá un descanso semanal de ........................ con pago de salaio íntegro, conviniéndose en que dicho descanso o disfrutará el ........................ de cada sem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También disfrutará de descanso, con goce de salario íntegro, los días señalados por el artículo 74 de la </w:t>
      </w:r>
      <w:r>
        <w:rPr>
          <w:rFonts w:cs="Times New Roman" w:ascii="Times New Roman" w:hAnsi="Times New Roman"/>
          <w:i/>
          <w:iCs/>
          <w:sz w:val="20"/>
          <w:szCs w:val="20"/>
        </w:rPr>
        <w:t>Ley Federal del Trabajo</w:t>
      </w:r>
      <w:r>
        <w:rPr>
          <w:rFonts w:cs="Times New Roman" w:ascii="Times New Roman" w:hAnsi="Times New Roman"/>
          <w:sz w:val="20"/>
          <w:szCs w:val="20"/>
        </w:rPr>
        <w:t>, a saber: el 1o. de enero, el 5 de febrero, el 21 de marzo, el 1o. de mayo; el 16 de septiembre; el 20 de noviembre; el 25 de diciembre y el 1o. de diciembre de cada seis años cuando corresponda a la transmisión del Poder Ejecutivo Federal; quedando incuido el pago de dichos días en el sueldo y comisiones, conforme a la cláusula décima de 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SEPTIMA.- </w:t>
      </w:r>
      <w:r>
        <w:rPr>
          <w:rFonts w:cs="Times New Roman" w:ascii="Times New Roman" w:hAnsi="Times New Roman"/>
          <w:sz w:val="20"/>
          <w:szCs w:val="20"/>
        </w:rPr>
        <w:t xml:space="preserve">El vendedor, después de un año de servicios continuos, disfrutará de un período anual de vacaciones pagadas, de seis días laborables, que aumentará en dos días laborables, hasta llegar a doce, por cada año subsecuente de servicios. Después del cuarto año, el período de vacaciones aumentará en dos días por cada cinco años de servicios. Las vacaciones serán disfrutadas a partir del primer día laborable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salarios correspondientes a las vacaciones se cubrirán con una prima del veinticinco por ciento sobr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aso de faltas injustificadas de asistencia al trabajo, se podrán deducir dichas faltas del período de  prestación de servicios computable para fijar las vacaciones, reduciéndose estas proporci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s vacaciones no podrán compensarse con una remun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la relación de trabajo termina antes de que se cumpla el año de servicios, el trabajador tendrá derecho a una remuneración proporcionada al tiempo de servicios pres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OCTAVA.- </w:t>
      </w:r>
      <w:r>
        <w:rPr>
          <w:rFonts w:cs="Times New Roman" w:ascii="Times New Roman" w:hAnsi="Times New Roman"/>
          <w:sz w:val="20"/>
          <w:szCs w:val="20"/>
        </w:rPr>
        <w:t>El vendedor percibirá un aguinaldo anual, que deberá pagarse antes del veinte de diciembre, equivalente a ........................ días de sal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no haya cumplido el año de servicios, tendrá derecho a que se le pague en proporción al tiempo trabaj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NOVENA.- </w:t>
      </w:r>
      <w:r>
        <w:rPr>
          <w:rFonts w:cs="Times New Roman" w:ascii="Times New Roman" w:hAnsi="Times New Roman"/>
          <w:sz w:val="20"/>
          <w:szCs w:val="20"/>
        </w:rPr>
        <w:t xml:space="preserve">Los salarios correspondientes a las vacaciones y aguinaldo, se pagarán tomando como salario base el promedio que resulte de los salarios devengados en el último año, o del total de los recibidos, en caso de que el vendedor no haya cumplido un año de servicios, conforme a lo dispuesto en el artículo 289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VIGESIMA.- </w:t>
      </w:r>
      <w:r>
        <w:rPr>
          <w:rFonts w:cs="Times New Roman" w:ascii="Times New Roman" w:hAnsi="Times New Roman"/>
          <w:sz w:val="20"/>
          <w:szCs w:val="20"/>
        </w:rPr>
        <w:t xml:space="preserve">El trabajador será capacitado o adiestrado en los términos de los planes y programas establecidos (o que se establezcan), por el patrón, conforme a lo dispuesto en el Capítuo III Bis, Titulo Cuarto, de la </w:t>
      </w:r>
      <w:r>
        <w:rPr>
          <w:rFonts w:cs="Times New Roman" w:ascii="Times New Roman" w:hAnsi="Times New Roman"/>
          <w:i/>
          <w:iCs/>
          <w:sz w:val="20"/>
          <w:szCs w:val="20"/>
        </w:rPr>
        <w:t>Ley Federal del Trabajo</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VIGESIMAPRIMERA.- </w:t>
      </w:r>
      <w:r>
        <w:rPr>
          <w:rFonts w:cs="Times New Roman" w:ascii="Times New Roman" w:hAnsi="Times New Roman"/>
          <w:sz w:val="20"/>
          <w:szCs w:val="20"/>
        </w:rPr>
        <w:t>para los efectos de su antiguedad, queda establecido que el trabajador ........................ entró a prestar sus servicios en el día ........................ del mes de ........................ del añ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VIGESIMASEGUNDA.- </w:t>
      </w:r>
      <w:r>
        <w:rPr>
          <w:rFonts w:cs="Times New Roman" w:ascii="Times New Roman" w:hAnsi="Times New Roman"/>
          <w:sz w:val="20"/>
          <w:szCs w:val="20"/>
        </w:rPr>
        <w:t xml:space="preserve">Las partes conviene en que todo lo no previsto en el presente contrato se regirá por lo dispuesto en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y en que, para todo lo que se refiera a interpretación, ejecución y cumplimiento del mismo, se someten expresamente a la jurisdicción y competencia de la Ju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 tanto en poder de cada una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 patrón</w:t>
        <w:tab/>
        <w:tab/>
        <w:tab/>
        <w:tab/>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tigo</w:t>
        <w:tab/>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46:00Z</dcterms:modified>
  <cp:revision>1</cp:revision>
  <dc:subject/>
  <dc:title/>
</cp:coreProperties>
</file>