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TA DIRIGIDA A UN TRABAJADOR INDICPLIN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DEL TRABAJADOR 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este conducto hago de su conocimiento que el día de hoy fue reportado a la dirección de la empresa como trabajador indisciplinado, dada su conducta del día _______________________, consistente en ________________________________, rompiendo con ello el orden y buenas costumbres del centro de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rior la empresa requiere dejar constancia escrita de tales hechos, previéndole evite cometerlos nuevamente en el futuro, y en caso de hacerlo, se le considerará reincidente para los efectos de los artículos ______________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írvase tomar nota de lo anterior, quedando en su expediente copia de este comunicado con su firma de recibido, ante los testigos de asist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la ciudad de _______________, en fecha _________________________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 T  E  N  T  A  M  E  N  T 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SENT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IBÍ ORIGINAL DEL PRESENTE COMUNIC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               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dc:language>en-US</dc:language>
  <cp:lastModifiedBy>ALEJANDRA</cp:lastModifiedBy>
  <dcterms:modified xsi:type="dcterms:W3CDTF">2014-09-05T18:42:00Z</dcterms:modified>
  <cp:revision>1</cp:revision>
  <dc:subject/>
  <dc:title/>
</cp:coreProperties>
</file>