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CONTRATO DE HOSPEDAJE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ind w:firstLine="576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EN LA CIUDAD DE -------, SIENDO LAS DIEZ HORAS CON QUINCE MINUTOS DEL DIA ONCE DE SEPTIEMBRE DE DOS MIL CUATRO, SE PROCEDE A REDACTAR EL CONTRATO DE HOSPEDAJE QUE CELEBRA DE UNA PARTE EL SEÑOR ---------------------- Y DE LA OTRA EL SEÑOR ---------------------------  QUIENES SERÁN DESIGNADOS EN LO SUCESIVO, PARA ABREVIAR, SIMPLEMENTE COMO EL HOSPEDAN-TE Y EL HUÉSPED RESPECTIVAMENTE, CONTRATO QUE DEJAN FORMALIZADO AL TENOR DE LAS SIGUIENTES DECLARACIONES Y CLÁUSULA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center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>DECLARACIONES</w:t>
      </w:r>
    </w:p>
    <w:p>
      <w:pPr>
        <w:pStyle w:val="Normal"/>
        <w:tabs>
          <w:tab w:val="clear" w:pos="708"/>
          <w:tab w:val="right" w:pos="5927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</w:tabs>
        <w:autoSpaceDE w:val="false"/>
        <w:spacing w:lineRule="auto" w:line="360" w:before="0" w:after="0"/>
        <w:ind w:firstLine="576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1.- DECLARA EL HOSPEDANTE QUE ES LEGITIMO PROPIETARIO DEL INMUEBLE---------------------- EL CUAL SE INTEGRA POR VARIAS UNIDADES DEDICADOS A LA HABITACIÓN Y QUE SE INTEGRAN DE RECAMARA, COCINA Y BAÑO DE ACUERDO CON LA SIGUIENTE DESCRIPCIÓN: ---------------------------------- ASÍ MISMO DECLARA QUE CUENTA CON TODA LA DOCUMENTACIÓN Y PERMISOS CORRESPONDIENTES AL SERVICIO DE HOSPEDAJE Y DICHAS UNIDADES, REÚNEN LOS REQUISITOS Y CUENTAN CON LAS CONDICIONES DE HIGIENE </w:t>
      </w:r>
      <w:r>
        <w:rPr>
          <w:rFonts w:cs="Calibri Light" w:ascii="Calibri Light" w:hAnsi="Calibri Light"/>
          <w:i/>
          <w:iCs/>
          <w:color w:val="000000"/>
          <w:sz w:val="24"/>
          <w:szCs w:val="24"/>
        </w:rPr>
        <w:t xml:space="preserve">Y </w:t>
      </w:r>
      <w:r>
        <w:rPr>
          <w:rFonts w:cs="Calibri Light" w:ascii="Calibri Light" w:hAnsi="Calibri Light"/>
          <w:color w:val="000000"/>
          <w:sz w:val="24"/>
          <w:szCs w:val="24"/>
        </w:rPr>
        <w:t>SALUBRIDAD NECESARIAS PARA ESTE SERVICI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ind w:firstLine="576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ATENTO LO ANTERIOR, LAS REFERIDAS PARTES HAN ACORDADO LA CELEBRACIÓN DE UN CONTRATO DE HOSPEDAJE FIANZA, EL CUAL SUJETAN A LAS SIGUIENTE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center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>CLÁUSULAS</w:t>
      </w:r>
    </w:p>
    <w:p>
      <w:pPr>
        <w:pStyle w:val="Normal"/>
        <w:tabs>
          <w:tab w:val="clear" w:pos="708"/>
          <w:tab w:val="right" w:pos="5927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</w:tabs>
        <w:autoSpaceDE w:val="false"/>
        <w:spacing w:lineRule="auto" w:line="360" w:before="0" w:after="0"/>
        <w:ind w:firstLine="576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>PRIMERA.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EL HOSPEDANTE DA EN HOSPEDAJE AL HUÉSPED, EL DEPARTAMENTO HABITACIONAL NUMERO---------------------- DEL INMUEBLE DESCRITO EN LOS ANTECEDENTES Y QUE SE ENCUENTRA TOTALMENTE AMUEBLADO CON LOS SIGUIENTES BIENES: ----------------------</w:t>
      </w:r>
      <w:r>
        <w:rPr>
          <w:rFonts w:cs="Calibri Light" w:ascii="Calibri Light" w:hAnsi="Calibri Light"/>
          <w:i/>
          <w:iCs/>
          <w:color w:val="000000"/>
          <w:sz w:val="24"/>
          <w:szCs w:val="24"/>
        </w:rPr>
        <w:t xml:space="preserve"> (INVENTARIO Y ESTADO FISICO) 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----------------------.MISMO QUE ES RECIBIDO A ENTERA SATISFACCIÓN DEL HUÉSPED, QUIEN SE OBLIGA </w:t>
      </w:r>
      <w:r>
        <w:rPr>
          <w:rFonts w:cs="Calibri Light" w:ascii="Calibri Light" w:hAnsi="Calibri Light"/>
          <w:i/>
          <w:iCs/>
          <w:color w:val="000000"/>
          <w:sz w:val="24"/>
          <w:szCs w:val="24"/>
        </w:rPr>
        <w:t xml:space="preserve">Y </w:t>
      </w:r>
      <w:r>
        <w:rPr>
          <w:rFonts w:cs="Calibri Light" w:ascii="Calibri Light" w:hAnsi="Calibri Light"/>
          <w:color w:val="000000"/>
          <w:sz w:val="24"/>
          <w:szCs w:val="24"/>
        </w:rPr>
        <w:t>COMPROMETE A CONSERVARLO EN LAS MISMAS CONDICIONES EN QUE LO HA RECIBID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ind w:firstLine="576"/>
        <w:jc w:val="both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 xml:space="preserve">SEGUNDA: </w:t>
      </w:r>
      <w:r>
        <w:rPr>
          <w:rFonts w:cs="Calibri Light" w:ascii="Calibri Light" w:hAnsi="Calibri Light"/>
          <w:color w:val="000000"/>
          <w:sz w:val="24"/>
          <w:szCs w:val="24"/>
        </w:rPr>
        <w:t>EL HOSPEDANTE SE OBLIGA A REALIZAR DIARIAMENTE LA LIMPIEZA INTEGRAL DE DICHA UNIDAD, ASI COMO PROVEER AL HUÉSPED DE TOALLAS, JABÓN, PAPEL ----------------------</w:t>
      </w:r>
      <w:r>
        <w:rPr>
          <w:rFonts w:cs="Calibri Light" w:ascii="Calibri Light" w:hAnsi="Calibri Light"/>
          <w:i/>
          <w:iCs/>
          <w:color w:val="000000"/>
          <w:sz w:val="24"/>
          <w:szCs w:val="24"/>
        </w:rPr>
        <w:t xml:space="preserve"> (ETC)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----------------------</w:t>
      </w:r>
      <w:r>
        <w:rPr>
          <w:rFonts w:cs="Calibri Light" w:ascii="Calibri Light" w:hAnsi="Calibri Light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ind w:firstLine="576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 xml:space="preserve">TERCERA: 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SE FIJA COMO CONTRAPRESTACIÓN POR EL SERVICIO DE HOSPEDAJE QUE EN ESTE CONTRATO SE PACTA, LA CANTIDAD DE----------- </w:t>
      </w:r>
      <w:r>
        <w:rPr>
          <w:rFonts w:cs="Calibri Light" w:ascii="Calibri Light" w:hAnsi="Calibri Light"/>
          <w:i/>
          <w:iCs/>
          <w:color w:val="000000"/>
          <w:sz w:val="24"/>
          <w:szCs w:val="24"/>
        </w:rPr>
        <w:t>-(DINER0)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---------------------------------</w:t>
      </w:r>
      <w:r>
        <w:rPr>
          <w:rFonts w:cs="Calibri Light" w:ascii="Calibri Light" w:hAnsi="Calibri Light"/>
          <w:i/>
          <w:iCs/>
          <w:color w:val="000000"/>
          <w:sz w:val="24"/>
          <w:szCs w:val="24"/>
        </w:rPr>
        <w:t xml:space="preserve"> </w:t>
      </w:r>
      <w:r>
        <w:rPr>
          <w:rFonts w:cs="Calibri Light" w:ascii="Calibri Light" w:hAnsi="Calibri Light"/>
          <w:color w:val="000000"/>
          <w:sz w:val="24"/>
          <w:szCs w:val="24"/>
        </w:rPr>
        <w:t>QUE DEBERÁ PAGAR EL HUÉSPED PEN FORMA DIARIA Y POR ADELANTADO A MAS TARDAR A LAS DIEZ DE LA MAÑANA DE CADA DIA Y DURANTE TODO EL TIEMPO QUE DURE ESTE HOSPEDAJ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ind w:firstLine="576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 xml:space="preserve">CUARTA: 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ESTE CONTRATO DE HOSPEDAJE, EMPEZARA A PARTIR DE LAS DOCE HORAS DEL DIA ------------------- Y TERMINARA A LAS DIEZ HORAS DEL DIA-----------------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ind w:firstLine="576"/>
        <w:jc w:val="both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 xml:space="preserve">QUINTA: </w:t>
      </w:r>
      <w:r>
        <w:rPr>
          <w:rFonts w:cs="Calibri Light" w:ascii="Calibri Light" w:hAnsi="Calibri Light"/>
          <w:color w:val="000000"/>
          <w:sz w:val="24"/>
          <w:szCs w:val="24"/>
        </w:rPr>
        <w:t>EL HOSPEDANTE SE OBLIGA A REALIZAR, EN LA UNIDAD OBJETO DE ESTE HOSPEDAJE, LAS REPARACIONES NECESARIAS A FIN DE CONSERVARLO EN LAS MISMAS CONDICIONES EN QUE SE ENCUENTRE, DURANTE TODO EL TIEMPO DEL HOSPEDAJ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ind w:firstLine="576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 xml:space="preserve">SEXTA: </w:t>
      </w:r>
      <w:r>
        <w:rPr>
          <w:rFonts w:cs="Calibri Light" w:ascii="Calibri Light" w:hAnsi="Calibri Light"/>
          <w:color w:val="000000"/>
          <w:sz w:val="24"/>
          <w:szCs w:val="24"/>
        </w:rPr>
        <w:t>EL HUÉSPED SE OBLIGA A EFECTUAR LAS REPARACIONES DE AQUELLOS DETERIOROS QUE SEAN DE POCA IMPORTANCIA, Y QUE HAYAN SIDO CAUSADOS POR ÉL O POR LAS PERSONAS QUE OCUPEN O VISITEN LA UNIDAD OBJETO DEL PRESENTE CONTRAT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ind w:firstLine="576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 xml:space="preserve">SÉPTIMA: </w:t>
      </w:r>
      <w:r>
        <w:rPr>
          <w:rFonts w:cs="Calibri Light" w:ascii="Calibri Light" w:hAnsi="Calibri Light"/>
          <w:color w:val="000000"/>
          <w:sz w:val="24"/>
          <w:szCs w:val="24"/>
        </w:rPr>
        <w:t>EL HOSPEDERO SE OBLIGA: I. A NO ESTORBAR NI EMBARAZAR, DE MANERA ALGUNA, EL USO DE LA UNIDAD, A NO SER POR CAUSA DE REPARACIONES URGENTES E INDISPENSABLES; II. A GARANTIZAR EL USO O GOCE PACÍFICO DE LA UNIDAD, POR TODO EL TIEMPO DEL CONTRATO; III. A RESPONDER DE LOS DAÑOS Y PERJUICIOS QUE SUFRA EL HUÉSPED POR LOS DEFECTOS O VICIOS OCULTOS DE LA UNIDAD OBJETO DEL CONTRATO, ANTERIORES AL HOSPEDAJE; IV. A NO MUDAR LA FORMA DE LA UNIDAD NI A INTERVENIR EN EL USO LEGITIMO DE ÉL, SALVO EL CASO DE REPARACIONES URGENTES E INDISPENSABLES; V. A RESPONDER DE LOS DAÑOS Y PERJUICIOS, SI EL HUÉSPED SUFRE LA EVICCIÓN DE TODO O PARTE DE LA UNIDAD OBJETO DEL CONTRATO; VI. EXPEDIR AL HUÉSPED EL RECIBO CORRESPONDIENTE POR LA CANTIDAD QUE ÉSTE LE ENTREGUE, POR CONCEPTO DE LA RETRIBUCIÓN ESTIPULADA; VII. A DEVOLVER EL SALDO A FAVOR DEL HUÉSPED AL TERMINAR EL HOSPEDAJE, EN CASO DE QUE LO HUBIERE, Y A CUMPLIR CON TODAS LAS DEMÁS OBLIGACIONES QUE EL CÓDIGO CIVIL IMPONE A LOS HOSTELER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ind w:firstLine="576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 xml:space="preserve">OCTAVA: </w:t>
      </w:r>
      <w:r>
        <w:rPr>
          <w:rFonts w:cs="Calibri Light" w:ascii="Calibri Light" w:hAnsi="Calibri Light"/>
          <w:color w:val="000000"/>
          <w:sz w:val="24"/>
          <w:szCs w:val="24"/>
        </w:rPr>
        <w:t>EL HUÉSPED, ADEMÁS, SE OBLIGA: A PAGAR CUMPLIDAMENTE, LA RETRIBUCIÓN ESTIPULADA; II. A SERVIRSE DE LA UNIDAD DADO EN HOSPEDAJE SÓLO PARA CASA HABITACIÓN; III. A NO CONCEDER EL USO DEL MISMO, EN TODO O PARTE, A OTRA U OTRAS PERSONAS; IV. A NO HACER CAMBIO EN EL MISMO SIN EL CONSENTIMIENTO, PREVIO Y POR ESCRITO, DEL HOSTELERO; V. A DAR AVISO AL HOSPEDANTE DE TODA NOVEDAD PERJUDICIAL PARA LA UNIDAD, ASÍ COMO DE LAS GOTERAS Y DETERIOROS DEL MISMO, SIENDO RESPONSABLE DE LOS DAÑOS Y PERJUICIOS QUE SU OMISIÓN CAUSE; VI. A CONSERVAR LA UNIDAD EN EL BUEN ESTADO EN QUE LO RECIBIÓ, Y A DEVOLVERLO EN ESE MISMO ESTADO AL TERMINAR EL CONTRATO; VII. RECIBIR LOS ALIMENTOS EN EL HORARIO PREVIAMENTE FIJADO POR EL ENCARGADO DEL COMEDOR; CUMPLIENDO CON TODAS LAS OBLIGACIONES EL CÓDIGO CIVIL IMPONE A LOS HUÉSPEDES, A MENOS QUE SE ESTIPULE ALGO DIFERENT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ind w:firstLine="504"/>
        <w:jc w:val="both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 xml:space="preserve">NOVENA: </w:t>
      </w:r>
      <w:r>
        <w:rPr>
          <w:rFonts w:cs="Calibri Light" w:ascii="Calibri Light" w:hAnsi="Calibri Light"/>
          <w:color w:val="000000"/>
          <w:sz w:val="24"/>
          <w:szCs w:val="24"/>
        </w:rPr>
        <w:t>EL HOSPEDANTE PAGARÁ LOS SERVICIOS DE AGUA Y DRENAJE, ASI COMO LOS DE LUZ Y GAS DE LA UNIDAD, ASI COMO TODA CLASE DE REPARACIONES QUE NECESITAREN LOS INDICADOS SERVICIOS.</w:t>
      </w:r>
    </w:p>
    <w:p>
      <w:pPr>
        <w:pStyle w:val="Normal"/>
        <w:tabs>
          <w:tab w:val="clear" w:pos="708"/>
          <w:tab w:val="left" w:pos="1296" w:leader="none"/>
          <w:tab w:val="right" w:pos="5064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autoSpaceDE w:val="false"/>
        <w:spacing w:lineRule="auto" w:line="360" w:before="0" w:after="0"/>
        <w:ind w:left="1296" w:hanging="0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>HOSPEDERO</w:t>
        <w:tab/>
        <w:t>HUÉSPED</w:t>
      </w:r>
    </w:p>
    <w:p>
      <w:pPr>
        <w:pStyle w:val="Normal"/>
        <w:tabs>
          <w:tab w:val="clear" w:pos="708"/>
          <w:tab w:val="left" w:pos="259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autoSpaceDE w:val="false"/>
        <w:spacing w:lineRule="auto" w:line="360" w:before="0" w:after="0"/>
        <w:ind w:left="2592" w:hanging="0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>TESTIGO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</w:r>
    </w:p>
    <w:p>
      <w:pPr>
        <w:pStyle w:val="Heading"/>
        <w:spacing w:before="240" w:after="60"/>
        <w:rPr>
          <w:rFonts w:ascii="Calibri Light" w:hAnsi="Calibri Light" w:cs="Calibri Light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 Light" w:ascii="Calibri Light" w:hAnsi="Calibri Light"/>
          <w:b w:val="false"/>
          <w:bCs w:val="false"/>
          <w:color w:val="000000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6:06:00Z</dcterms:created>
  <dc:creator>ALEJANDRA</dc:creator>
  <dc:description/>
  <cp:keywords/>
  <dc:language>en-US</dc:language>
  <cp:lastModifiedBy>Israel Zintzun Quevedo</cp:lastModifiedBy>
  <dcterms:modified xsi:type="dcterms:W3CDTF">2021-10-14T20:13:00Z</dcterms:modified>
  <cp:revision>4</cp:revision>
  <dc:subject/>
  <dc:title/>
</cp:coreProperties>
</file>