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MANDA DE NULIDAD DE UN CONTRATO DE COMPRAVE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lang w:val="it-IT"/>
        </w:rPr>
      </w:pPr>
      <w:r>
        <w:rPr>
          <w:rFonts w:cs="Times New Roman" w:ascii="Times New Roman" w:hAnsi="Times New Roman"/>
          <w:sz w:val="20"/>
          <w:szCs w:val="20"/>
          <w:lang w:val="it-IT"/>
        </w:rPr>
        <w:t>C. MAGISTRADO DEL TRIBUNAL UNIT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lang w:val="it-IT"/>
        </w:rPr>
      </w:pPr>
      <w:r>
        <w:rPr>
          <w:rFonts w:cs="Times New Roman" w:ascii="Times New Roman" w:hAnsi="Times New Roman"/>
          <w:sz w:val="20"/>
          <w:szCs w:val="20"/>
          <w:lang w:val="it-IT"/>
        </w:rPr>
        <w:t>P R E S E N T 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pPr>
      <w:r>
        <w:rPr>
          <w:rFonts w:cs="Times New Roman" w:ascii="Times New Roman" w:hAnsi="Times New Roman"/>
          <w:sz w:val="20"/>
          <w:szCs w:val="20"/>
          <w:lang w:val="it-IT"/>
        </w:rPr>
        <w:tab/>
      </w:r>
      <w:r>
        <w:rPr>
          <w:rFonts w:cs="Times New Roman" w:ascii="Times New Roman" w:hAnsi="Times New Roman"/>
          <w:sz w:val="20"/>
          <w:szCs w:val="20"/>
        </w:rPr>
        <w:t>_______________________, por mi propio derecho, señalando como domicilio para oír y recibir todo tipo de documentos y notificaciones el ubicado en ________________________, autorizando para tales efectos a los CC. ______________________________, ante usted con el debido respeto comparezco y expon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Vengo a demandar del C. __________________________, con domicilio ubicado en _________________________, las siguientes presta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 La nulidad absoluta o de pleno derecho del contrato de compraventa de fecha ________________________, celebrado entre los CC. ________________________________, respecto de la parcela ejidal ubicada en _________________, Estado de ___________________, por se un acto jurídico ejecutado contra el tenor de leyes prohibitivas y de interés público como los son el artículo _______________ y demás relativos de la Ley Agr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La demanda se fundamenta en los siguientes hechos y consideraciones de derec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HECH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I. Con fecha ____________________________, los CC. _______________________________, celebraron contrato de compraventa, respecto a la parcela ejidal ubicada en ________________________, Estado de ____________________, en términos de lo establecido por el artículo _______________ de la Ley Agraria, documento que se anexa como base de la acción, en copia certificada que me fue expedida por el C. Presidente del Comisariado ejidal de ______________________, Estado de 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II. Como lo acredito con la copia certificada del acta de nacimiento que se anexa, soy hijo del vendedor el C. 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III. Como hijo del vendedor el C. __________________________, gozo del derecho del tanto de conformidad con lo establecido por el artículo _______________ de la Ley Agr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IV. Para la celebración y firma del contrato de compraventa cuya nulidad reclamo, no se hizo la notificación a que se refiere el artículo _______________ de la Ley Agraria, contrariándose lo establecido por este nume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V. Como el contrato referido se celebró con franca contradicción de lo establecido por el artículo _____________ de la Ley Agraria y el artículo ____________ del Código Civil Federal de aplicación supletoria, es claro que esta afectado de nulidad absoluta o de pleno derecho, por ir en contra de una ley prohibitiva y de interés público, como lo es la Ley Agr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EREC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Por cuanto al fondo son aplicables los artículos _______________ y demás relativos de la Ley Agraria, ________________ y demás relativos del Código Civil Federal de aplicación supleto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El procedimiento se rige por los artículos ________________ de la Ley Agr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APÍTULOS DE PRUEB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Ofrezco de mi parte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RUEB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CONFESIONAL. Del demandado, al tenor de las posiciones que se le articularán en el momento procesal oportuno, pidiendo se le cite personalmente para que en la misma forma comparezca al local del Tribunal, a absolver las que fueren calificadas de legales, con el apercibimiento de ley para el caso de incompete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sta prueba al relaciono con todos los hechos de la demanda inicial y correlativos de la contest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TESTIMONIAL. A cargo de los CC. ___________________________________, con domicilio ubicado en ______________________________, respectivamente, personas a las que me obligo a presentar el día y hora que se señale para la recepción de esta proban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sta prueba al relaciono con todos los hechos de la demanda inicial y correlativos de la contest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DOCUMENTAL PÚBLICA. Consistente en copia certificada de mi acta de nacimi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sta prueba al relaciono con todos los hechos de la demanda inicial y correlativos de la contest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 DOCUMENTAL PÚBLICA. Consistente en copia certificada que me expidió el C. Encargado de la Oficialía de Partes de ese H. Tribunal en la cual se observa que no existen diligencias de notificación al suscrito, sobre el aviso para ejercer el derecho de ta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sta prueba al relaciono con todos los hechos de la demanda inicial y correlativos de la contest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5. DOCUMENTAL PRIVADA. Consistente en el contrato privado de compraventa celebrado entre el demandado y el C. ___________________________, respecto a la parcela ejidal afecta al presente jui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sta prueba al relaciono con todos los hechos de la demanda inicial y correlativos de la contest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6. INSPECCIÓN JUDICIAL. Ene le Libro de gobierno o Registro de Controversias Agrarias, la cual tendrá por objeto fijar los siguientes hech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 Si existen diligencias o promociones de jurisdicción voluntaria de notificación al suscrito, de aviso del derecho del tanto sobre la parcela ejidal afecta al presente juicio, por lo años de 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b. si existe demanda de aviso al suscrito sobre el derecho del tanto relativo a la parcela ejidal, afecta al presente jui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or lo anteriormente expuesto y fundado, A USTED CIUDADANO MAGISTRADO, atentamente pido se sir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ÚNICO. Proveer conforme a derec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ROTESTO LO NECE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 ______________ a ______________ de 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FIR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Calibri" w:cs="Arial"/>
      <w:color w:val="auto"/>
      <w:sz w:val="24"/>
      <w:szCs w:val="24"/>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9:58:00Z</dcterms:created>
  <dc:creator>ALEJANDRA</dc:creator>
  <dc:description/>
  <dc:language>en-US</dc:language>
  <cp:lastModifiedBy>ALEJANDRA</cp:lastModifiedBy>
  <dcterms:modified xsi:type="dcterms:W3CDTF">2015-07-24T22:28:00Z</dcterms:modified>
  <cp:revision>1</cp:revision>
  <dc:subject/>
  <dc:title/>
</cp:coreProperties>
</file>