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CIBO DE PRIMA VACACIONAL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ENO POR $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a fecha recibí de ___________________________________ ____ la cantidad de $ ______________________ ( ____________________________ ) correspondiente al pago de PRIMA VACACIONAL del período comprendido en los meses de _____________________ a __________________ de _________lo anterior según el artículo 80 de la Ley Laboral o su correlativo del Contrato Colectivo  (   )  o  Contrato  Ley  (   )  aplicable  en  esta  Empresa,  tomando cuenta que por concepto de VACACIONES del mismo período recibí la cantidad de $ ________________ ( ___________________________________________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DEDUCCIONE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ST..</w:t>
        <w:tab/>
        <w:tab/>
        <w:tab/>
        <w:tab/>
        <w:tab/>
        <w:t>$ 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ONO PRÉSTAMO</w:t>
        <w:tab/>
        <w:tab/>
        <w:tab/>
        <w:t>$ 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RCANCÍA</w:t>
        <w:tab/>
        <w:tab/>
        <w:tab/>
        <w:tab/>
        <w:t>$ ___________________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GOS EN EXCESO                    </w:t>
        <w:tab/>
        <w:t>$ ___________________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ROS</w:t>
        <w:tab/>
        <w:tab/>
        <w:tab/>
        <w:tab/>
        <w:t xml:space="preserve">          $ ___________________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B-TOTAL</w:t>
        <w:tab/>
        <w:tab/>
        <w:tab/>
        <w:tab/>
        <w:tab/>
        <w:tab/>
        <w:tab/>
        <w:t>$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O RECIBIDO</w:t>
        <w:tab/>
        <w:tab/>
        <w:tab/>
        <w:tab/>
        <w:tab/>
        <w:tab/>
        <w:t xml:space="preserve">$_________________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 ________________ de _________________ de 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Y FIRMA DEL TRABAJADOR 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4:00Z</dcterms:created>
  <dc:creator>Pc3</dc:creator>
  <dc:description/>
  <cp:keywords/>
  <dc:language>en-US</dc:language>
  <cp:lastModifiedBy>Víctor</cp:lastModifiedBy>
  <dcterms:modified xsi:type="dcterms:W3CDTF">2019-04-08T12:24:00Z</dcterms:modified>
  <cp:revision>2</cp:revision>
  <dc:subject/>
  <dc:title>RECIBO DE PRIMA VACACIONAL</dc:title>
</cp:coreProperties>
</file>