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MANDA LABORAL 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 PRESIDENTE DE LA JUNTA ESPECIAL NUMERO SIETE DE LA LOCAL DE CONCILIACION Y ARBITRAJE EN EL EST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 mexicano, mayor de edad, señalando como domicilio para oír y recibir toda clase de notificaciones el despacho jurídico profesional ubicado en el número _____ (CON LETRA), de la avenida ______________, de esta ciudad de ______________; ante Usted, con el debido respeto comparezco 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EXPON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oy apoderado jurídico de la señora _________________, tal y como lo acredito con las cartas poder simples que me fueron otorgadas y que exhibo anexas al presente escrito, con tal carácter, mismo que solicito me sea reconocido desde estos momentos para todos los efectos legales a que haya lugar, vengo a demandar de la señora _________________, quien tiene su domicilio en la casa ubicada en el número ____, de la calle __________________, en la ciudad de __________________, con motivo del despido injustificado de que ha sido objeto mi poderdante, el cumplimiento en el pago de las prestaciones que se enumeran y contienen en el sigu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EPIGRAFE DE LIQUIDAC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1.</w:t>
        <w:tab/>
      </w:r>
      <w:r>
        <w:rPr>
          <w:rFonts w:cs="Times New Roman" w:ascii="Times New Roman" w:hAnsi="Times New Roman"/>
          <w:sz w:val="20"/>
          <w:szCs w:val="20"/>
        </w:rPr>
        <w:t>Por concepto de tres meses de salario por indemnización constitucional con motivo del despido injustificado de que fue objeto mi mandante __________________ se reclama el pago de la cantidad de $ 45,000.00 (CUARENTA Y CINCO MIL PESOS 0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2.</w:t>
        <w:tab/>
      </w:r>
      <w:r>
        <w:rPr>
          <w:rFonts w:cs="Times New Roman" w:ascii="Times New Roman" w:hAnsi="Times New Roman"/>
          <w:sz w:val="20"/>
          <w:szCs w:val="20"/>
        </w:rPr>
        <w:t>Por concepto de salarios devengados por el trabajador __________________, durante el último año de servicios prestados y no cubiertos al mismo, se reclama el pago de la cantidad de $120,000.00 (CIENTO VEINTE MIL PESOS 0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3.</w:t>
        <w:tab/>
      </w:r>
      <w:r>
        <w:rPr>
          <w:rFonts w:cs="Times New Roman" w:ascii="Times New Roman" w:hAnsi="Times New Roman"/>
          <w:sz w:val="20"/>
          <w:szCs w:val="20"/>
        </w:rPr>
        <w:t>Por concepto de 468 (cuatrocientas sesenta y ocho) horas extraordinarias laboradas por el trabajador actor _________________, momento a momento, durante el periodo comprendido del 1 (primero) de julio de 1997 (mil novecientos noventa y siete) al 1 (primero) de julio de 1998 (mil novecientos noventa y ocho) y nunca cubiertas al trabajador, las cuales se cotizan a razón de salario doble, se reclama el pago de la cantidad de $58,500.00 (CINCUENTA Y OCHO MIL QUINIENTOS PESOS 0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4.</w:t>
        <w:tab/>
      </w:r>
      <w:r>
        <w:rPr>
          <w:rFonts w:cs="Times New Roman" w:ascii="Times New Roman" w:hAnsi="Times New Roman"/>
          <w:sz w:val="20"/>
          <w:szCs w:val="20"/>
        </w:rPr>
        <w:t>Por concepto de 1,352 (un mil trescientas cincuenta y dos) horas extraordinarias laboradas por el trabajador actor _________________, momento a momento, durante el periodo comprendido del 1 (primero) de julio de 1997 (mil novecientos noventa y siete) al 1 (primero) de julio de 1998 (mil novecientos noventa y ocho) y no cubiertas al trabajador, las cuales se cotizan a razón de salario triple, se reclama el pago de la cantidad de $253,500.00 (DOSCIENTOS CINCUENTA Y TRES MIL PESOS 0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5.</w:t>
        <w:tab/>
      </w:r>
      <w:r>
        <w:rPr>
          <w:rFonts w:cs="Times New Roman" w:ascii="Times New Roman" w:hAnsi="Times New Roman"/>
          <w:sz w:val="20"/>
          <w:szCs w:val="20"/>
        </w:rPr>
        <w:t>Por concepto de vacaciones que legalmente le correspondían al trabajador __________________, por su último año de servicios prestados, y que no le fueron otorgadas por la patronal, se reclama el pago de la cantidad de $ 3,000.00 (TRES MIL PESOS 0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6.</w:t>
        <w:tab/>
      </w:r>
      <w:r>
        <w:rPr>
          <w:rFonts w:cs="Times New Roman" w:ascii="Times New Roman" w:hAnsi="Times New Roman"/>
          <w:sz w:val="20"/>
          <w:szCs w:val="20"/>
        </w:rPr>
        <w:t>Por concepto de 25% de prima vacacional que le corresponde al trabajador __________________, se reclama el pago de $750.00 (SETECIENTOS CINCUENTA PESOS 0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7.</w:t>
        <w:tab/>
      </w:r>
      <w:r>
        <w:rPr>
          <w:rFonts w:cs="Times New Roman" w:ascii="Times New Roman" w:hAnsi="Times New Roman"/>
          <w:sz w:val="20"/>
          <w:szCs w:val="20"/>
        </w:rPr>
        <w:t>Por concepto de 52 (cincuenta y dos) séptimos días de descanso semanal, que durante el último año de servicios prestados laboró el trabajador _________________, y que no le fueron cubiertos, los cuales se cotizan a razón de salario doble, se reclama el pago de la cantidad de $ $52,000.00 (CINCUENTA Y DOS MIL PESOS 0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8.</w:t>
        <w:tab/>
      </w:r>
      <w:r>
        <w:rPr>
          <w:rFonts w:cs="Times New Roman" w:ascii="Times New Roman" w:hAnsi="Times New Roman"/>
          <w:sz w:val="20"/>
          <w:szCs w:val="20"/>
        </w:rPr>
        <w:t>Por concepto de prima dominical correspondientes a 52 (cincuenta y dos) días domingo laborados por el trabajador _________________, durante el último año de servicios prestados, se reclama el pago de la cantidad de $13,000.00 (TRECE MIL PESOS 0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9.</w:t>
        <w:tab/>
      </w:r>
      <w:r>
        <w:rPr>
          <w:rFonts w:cs="Times New Roman" w:ascii="Times New Roman" w:hAnsi="Times New Roman"/>
          <w:sz w:val="20"/>
          <w:szCs w:val="20"/>
        </w:rPr>
        <w:t>Por concepto de 8 (ocho) días de descanso obligatorio laborados por el trabajador _________________, durante el último año de servicios prestados, los cuales se cotizan a razón de salario triple, se reclama el pago de la cantidad de $12,200.00 (DOCE MIL DOSCIENTOS PESOS 0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10.</w:t>
        <w:tab/>
      </w:r>
      <w:r>
        <w:rPr>
          <w:rFonts w:cs="Times New Roman" w:ascii="Times New Roman" w:hAnsi="Times New Roman"/>
          <w:sz w:val="20"/>
          <w:szCs w:val="20"/>
        </w:rPr>
        <w:t>Por concepto de aguinaldo, correspondiente al último año de servicios prestados por el trabajador _________________, se reclama el pago de la cantidad de $7,500.00 (SIETE MIL QUINIENTOS PESOS 0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11.</w:t>
        <w:tab/>
      </w:r>
      <w:r>
        <w:rPr>
          <w:rFonts w:cs="Times New Roman" w:ascii="Times New Roman" w:hAnsi="Times New Roman"/>
          <w:sz w:val="20"/>
          <w:szCs w:val="20"/>
        </w:rPr>
        <w:t>Por concepto de prima de antigüedad, correspondiente a un año de servicios prestados por la trabajadora _________________, se reclama el pago de la cantidad de $6,000.00 (SEIS MIL PESOS 0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12.</w:t>
        <w:tab/>
      </w:r>
      <w:r>
        <w:rPr>
          <w:rFonts w:cs="Times New Roman" w:ascii="Times New Roman" w:hAnsi="Times New Roman"/>
          <w:sz w:val="20"/>
          <w:szCs w:val="20"/>
        </w:rPr>
        <w:t>Asimismo, se reclama desde estos momentos el pago de los salarios caídos desde el momento en que los trabajadores actores fueron injustificadamente despedidos y hasta la total liquidación de este procedimi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undo mis pretensiones en las siguientes consideraciones de hecho y de derech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HECH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PRIMERO.</w:t>
      </w:r>
      <w:r>
        <w:rPr>
          <w:rFonts w:cs="Times New Roman" w:ascii="Times New Roman" w:hAnsi="Times New Roman"/>
          <w:sz w:val="20"/>
          <w:szCs w:val="20"/>
        </w:rPr>
        <w:t xml:space="preserve"> En los primeros días de julio de 1997 (mil novecientos noventa y siete), en esta ciudad de __________________, __________________, la trabajadora actora __________________, fue contratada por la demandada __________________, para que prestare sus servicios personales y subordinados para ella, consistentes éstos en la venta a crédito y de contado de alhajas y joyería de oro y plata, piedras valiosas, joyería de fantasía, ropa fina para dama, artículos de belleza para dama y perfumería fina; en esta ciudad de Uruapan, el trabajo consistía en realizar visitas a domicilio a posibles compradoras, levantarles el pedido de las mercancías que les gustaran, hacer el pedido al patrón, entregar la mercancía a las vendedoras y realizar el cobro del precio de las mismas. La contratación se realizó en el entonces domicilio de la trabajadora, ubicado en el número ____ (CON LETRA), de la calle __________________, colonia ________________, en esta ciudad de _________________. Se pactó entre el patrón y la trabajadora que ésta devengaría un sueldo fijo de $5,000.00 (CINCO MIL PESOS 00/100 M.N.) mensuales, los que serían cubiertos en dos exhibiciones quincenales los días primero y quince de cada mes, y que asimismo la trabajadora recibiría una comisión porcentual sobre las ventas que realizara cada mes del añ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icha comisión sería fijada de común acuerdo entre el trabajador y el patrón, pero en ningún caso sería menor al diez por ciento del total de la venta llevada a cabo por la trabajado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SEGUNDO.</w:t>
      </w:r>
      <w:r>
        <w:rPr>
          <w:rFonts w:cs="Times New Roman" w:ascii="Times New Roman" w:hAnsi="Times New Roman"/>
          <w:sz w:val="20"/>
          <w:szCs w:val="20"/>
        </w:rPr>
        <w:t xml:space="preserve"> Durante los poco más de doce meses que la trabajadora actora prestó sus servicios personales a la demandada, se hizo acreedora a una comisión mensual por sus servicios prestados y el producto de las ventas efectuadas de $10,000.00 (DIEZ MIL PESOS 00/100 M.N.) por cada uno de los meses laborados, cantidad que sumada al salario fijo pactado nos arroja un salario base diario de $500.00 (QUINIENTOS PESOS 00/100 M.N.) diarios, mismo que sirve para llevar a cabo la liquidación contenida en esta deman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TERCERO.</w:t>
      </w:r>
      <w:r>
        <w:rPr>
          <w:rFonts w:cs="Times New Roman" w:ascii="Times New Roman" w:hAnsi="Times New Roman"/>
          <w:sz w:val="20"/>
          <w:szCs w:val="20"/>
        </w:rPr>
        <w:t xml:space="preserve"> La trabajadora actora estaba sujeta a una jornada de trabajo de 13 horas diarias, que excede en cinco horas diarias la jornada legal; dicha jornada laboral, la cumplía la trabajadora actora de lunes a domingo de cada semana. En virtud del trabajo sui generis que desempeñaba la trabajadora actora, ésta comenzaba sus labores a las 7:00 horas de cada día y a las 15:00 horas tomaba un descanso de una hora para ingerir sus alimentos y continuar laborando de las 16:00 a las 21:00 horas, en que daba por concluida sus labores de cada d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l tipo de trabajo que el trabajador actor desempeñaba, le permitía estar sujeto a esta jornada, ya que la naturaleza del mismo le permitía estar en condiciones de satisfacer sus necesidades humanas inmediatas en el momento en que le fuese necesario, así como reponer sus energías cuando por ejemplo realizaba labores de cobranza o redactaba los informes diarios que se entregaban a la patro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virtud de lo anterior y que en función de ello la trabajadora durante el periodo comprendido del 1 (primero) de julio de 1997 (mil novecientos noventa y siete) al 1 (primero) de julio de 1998 (mil novecientos noventa y ocho) laboró 35 (treinta y cinco) horas extraordinarias a la semana cotizables según la Ley Federal del Trabajo, 9 (nueve) de ellas a razón doble y 26 (veintiséis) a razón triple, lo que arroja un total de 468 (cuatrocientos sesenta y ocho) horas extraordinarias cotizables a salario doble y 1,352 (mil trescientas cincuenta y dos) horas extraordinarias cotizables a salario triple, por lo que se reclama el cumplimiento en el pago de dicha prestación para cada uno de los trabajadores act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CUARTO.</w:t>
      </w:r>
      <w:r>
        <w:rPr>
          <w:rFonts w:cs="Times New Roman" w:ascii="Times New Roman" w:hAnsi="Times New Roman"/>
          <w:sz w:val="20"/>
          <w:szCs w:val="20"/>
        </w:rPr>
        <w:t xml:space="preserve"> Durante todo el término que los trabajadores actores prestaron sus servicios personales a la demandada, jamás gozó de día descaso semanal, ni vacaciones, y laboró los días de descanso obligatorio establecidos en la Ley Federal del Trabajo, razón por la cual se reclama el pago para la trabajadora actora de 52 (cincuenta y dos)séptimos días a razón de salario doble, de prima dominical, de 14 (catorce) días de vacaciones correspondientes a los siete años de servicios prestados, de prima dominical y de 8 (ocho) días de descanso obligatorio a razón de salario triple, todas las anteriores prestaciones correspondientes al último año en que prestaron sus servicios con la demandada los trabajadores act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QUINTO. </w:t>
      </w:r>
      <w:r>
        <w:rPr>
          <w:rFonts w:cs="Times New Roman" w:ascii="Times New Roman" w:hAnsi="Times New Roman"/>
          <w:sz w:val="20"/>
          <w:szCs w:val="20"/>
        </w:rPr>
        <w:t>Es el caso que la demandada __________________, nunca cumplió con su obligación de pago a la trabajadora __________________, respecto de las comisiones devengadas por ésta mediante su trabajo personal y subordinado, sino que simplemente convino con la trabajadora actora que estas comisiones ascendieron a $10,000.00 (DIEZ MIL PESOS 00/100 M.N.) mensuales y prometió a la trabajadora que se las cubriría todas de forma conjunta y que además la haría socia para que mejorara sus ingresos, sin que a la fecha del despido injustificado de que fue objeto mi representada haya realizado dicho pago, razón por la cual se reclama el pago para la trabajadora actora del salario devengado por ésta y no cubierto, correspondiente al último año de servicios prest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SEXTO.</w:t>
      </w:r>
      <w:r>
        <w:rPr>
          <w:rFonts w:cs="Times New Roman" w:ascii="Times New Roman" w:hAnsi="Times New Roman"/>
          <w:sz w:val="20"/>
          <w:szCs w:val="20"/>
        </w:rPr>
        <w:t xml:space="preserve"> Durante todo el tiempo que mi poderdante estuvo prestando sus servicios personales a la demandada, nunca recibió el pago de aguinaldo alguno, razón por la cual se reclama para la trabajadora actora el pago del aguinaldo correspondiente al último año de servicios prest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SEPTIMO. </w:t>
      </w:r>
      <w:r>
        <w:rPr>
          <w:rFonts w:cs="Times New Roman" w:ascii="Times New Roman" w:hAnsi="Times New Roman"/>
          <w:sz w:val="20"/>
          <w:szCs w:val="20"/>
        </w:rPr>
        <w:t>El día miércoles 8 (ocho) de julio del presente año, a las 11:00 horas, la demandada _________________, se presentó en el actual domicilio de la trabajadora, cito en el número _____, de la calle _______________, en esta ciudad y le comentó a la trabajadora que ya no le iba a surtir los últimos pedidos que había levantado, porque al parecer la trabajadora estaba realizando ventas de productos que no eran de la demandada, por esa razón la trabajadora ya no podría trabajar más con ella, con posterioridad le pasaría a liquidar las comisiones pendientes de pago y que estaba despedida; se retiró del domicilio sin mediar palabra y sin permitir que la trabajadora actora replica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imismo, al momento de ser injustificadamente despedida la trabajadora actora, ésta detentaba una antigüedad de un año de servicios prestados y se reclama, para cada uno de ellos en el epígrafe de liquidación, el pago de la prima de antigüedad que conforme a derecho les correspon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RECH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irven de fundamento a la presente demanda los artículos 1, 5, 8, 10, 17, 20, 21, 26, 35, 48, 49, 56, 58, 60, 61,66, 67, 68, 69, 70, 73, 74, 76, 80, 81, 82, 84, 87, 88, 89, 132, 162, 685, 686, 687, 688, 689, 692, 693, 696, y concordantes de la Ley Federal de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ESTA H. JUNTA DE CONCILIACION Y ARBITRAJE ATENTAMENTE PIDO SE SIR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conocerme la personería que ostento. Tenerme por presentado en los términos de este escrito y documentos que acompaño, demandando en nombre y representación de la trabajadora _________________, el cumplimiento en el pago de todas y cada una de las prestaciones contenidas en el epígrafe de liquidación respectivo. Toda vez que la demandada tiene su actual domicilio en la ciudad de __________________, girar los oficios y exhortos necesarios para que en aquella ciudad se proceda a emplazarla, y fijar día y hora hábil para que tenga verificativo la audiencia de Ley. En su oportunidad, previo los trámites de estilo, dictar laudo en el que se declare procedente la acción intentada y se condene a los demandados al pago de todas y cada una de las prestaciones que se le reclam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TENTA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UGAR, FECHA Y FI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6:06:00Z</dcterms:created>
  <dc:creator>ALEJANDRA</dc:creator>
  <dc:description/>
  <cp:keywords/>
  <dc:language>en-US</dc:language>
  <cp:lastModifiedBy>Víctor</cp:lastModifiedBy>
  <dcterms:modified xsi:type="dcterms:W3CDTF">2019-03-25T06:08:00Z</dcterms:modified>
  <cp:revision>2</cp:revision>
  <dc:subject/>
  <dc:title/>
</cp:coreProperties>
</file>