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SCRITO DE ALEGATOS DEL TERCERO INTERES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BRE DE QUIEN PROMUEV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EDIENTE NUM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. SALA REGIONAL DE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 TRIBUNAL FISCAL DE LA FEDER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. . . . . mexicano, mayor de edad, casado, al corriente en el pago de mis obligaciones fiscales, con registro federal de causantes núm. . . . . ., compareciendo con el carácter de TERCERO INTERESADO en el expediente en que se actúa, ante usted con el debido respeto comparezco a manifesta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como tercero interesado, carácter reconocido ante esta H. autoridad, según aparece a fojas . . . . .del expediente arriba indicado, con base en lo establecido por el artículo 198, fracción IV, del Código Fiscal de la Federación, por medio del presente escrito vengo a formular en tiempo y forma lo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legat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 Con fecha . . . . ., la autoridad . . . . . giro el oficio núm. . . . . ., dirigido a la negociación denominada . . . . ., derivado del expediente num . . . . ., donde se establece un crédito fiscal en contra de la citada negociación, por la cantidad de . . . . ., más $ . . . . . por concepto de recarg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Dicha resolución fue notificada por la H. Oficina Federal de Hacienda núm. . . . . . de la ciudad de . . . . ., y se procedió a embargar la finca . . . . . donde se encuentra la citada negociación . . . . ., así como los siguientes bienes muebles: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3. No obstante demostrar a los inspectores de la H. Oficina Federal de Hacienda núm. . . . . . que dichos enseres de oficina no eran propiedad de la negociación . . . . ., pues tenia celebrado con ellos un contrato de arrendamiento, aquellos fueron secuestrados por los inspectores, señores . . . . .y . . . . ., según se acredita con el acta de fecha . . . . .acompañada a este recurso de . . . . . y que obra a fojas núm. . . . . . del expediente núm. . . . .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4. La autoridad que señale como demandada nada manifestó respecto a la vista que se le dio con fecha . . . . .,y al no contestar dentro del término de ley, se tienen por ciertos los hechos y fundados mis agravios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o en su defecto manifestar que dijo la autoridad demandada en su contestación)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5. Lo anterior se aúna a las pruebas ofrecidas por la parte que represento </w:t>
      </w:r>
      <w:r>
        <w:rPr>
          <w:rFonts w:cs="Times New Roman" w:ascii="Times New Roman" w:hAnsi="Times New Roman"/>
          <w:i/>
          <w:iCs/>
          <w:sz w:val="20"/>
          <w:szCs w:val="20"/>
        </w:rPr>
        <w:t>(comentarlas de forma concre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ota: </w:t>
      </w:r>
      <w:r>
        <w:rPr>
          <w:rFonts w:cs="Times New Roman" w:ascii="Times New Roman" w:hAnsi="Times New Roman"/>
          <w:i/>
          <w:iCs/>
          <w:sz w:val="20"/>
          <w:szCs w:val="20"/>
        </w:rPr>
        <w:t>los alegatos deberán presentarse en el término de cinco días, después de la notificación por lista, para que se consideren al dictar la sentencia correspondiente, atento a lo establecido por el artículo 235, primer párrafo, parte final, del Código Fiscal de la Feder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6. A1 dictar la sentencia que en derecho proceda, deberán considerarse los alegatos, así como las pruebas, agravios y hechos del recurso . . . . ., que es en el cual se actúa, de modo favorable a las pretensiones de mi represent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os anteriores alegatos se fundamentan en lo establecido por el artículo 235, primer párrafo, del Código Fiscal de la Feder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antes expuesto y fundado, a esta H. autoridad solicito atentam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Único: </w:t>
      </w:r>
      <w:r>
        <w:rPr>
          <w:rFonts w:cs="Times New Roman" w:ascii="Times New Roman" w:hAnsi="Times New Roman"/>
          <w:sz w:val="20"/>
          <w:szCs w:val="20"/>
        </w:rPr>
        <w:t>tener por presentados en tiempo y forma los alegatos de la intención, los cuales deberán considerarse al dictar la sentencia respectiva, en la que se declare que los agravios y pruebas son proceden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gar, fecha y 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5:11:00Z</dcterms:created>
  <dc:creator>ALEJANDRA</dc:creator>
  <dc:description/>
  <dc:language>en-US</dc:language>
  <cp:lastModifiedBy>ALEJANDRA</cp:lastModifiedBy>
  <dcterms:modified xsi:type="dcterms:W3CDTF">2014-09-15T15:25:00Z</dcterms:modified>
  <cp:revision>1</cp:revision>
  <dc:subject/>
  <dc:title/>
</cp:coreProperties>
</file>