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ITURA DE COMPRAVENTA CON PACTO DE RETROV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 la Ciudad de ________________ a _________ de ___________ de  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te mi _____________________, Notario Publico de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MPARECEN Y EXPO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una parte y para vender, el Sr.__________________________, mayor de edad,  de nacionalidad__________________, estado civil _____________, vecino de____________, con domicilio en 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Y por la otra y para comprar, los cónyuges el Sr.______________________ y la Sra.____________________, ambos mayores de edad, de nacionalidad __________________, casados bajo el régimen de bienes mancomunados según manifiestan, vecinos de__________________, con domicilio en Calle _____________ y en lo sucesivo compradores. El Sr._______________ en su propio nombre y derecho y, además, en nombre y representación de el Sr.________________ y la Sra._________________________ integrantes todos ellos de la denominada "_________________ y otras ________________", representación conferida en virtud de escritura pública de apoderamiento de fecha ___________ otorgada en ___________ ante el Notario Publico ______________ Lic. ________________  bajo el número  ________________ de Protocolo; copia de la referida escritura me es exhibida. Y que el Sr.______________________ y la Sra.____________________________, como integrantes de la sociedad conyugal mencionada, son dueños en pleno dominio por terceras partes indivisas del siguiente local comercial, sito en ubicado en 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scrip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Título:  (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rgas y gravámenes: Libre de ellos y al corriente en el pago de impuestos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nscripción: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Referencia catastral: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Normas sobre propiedad horizontal y cuota: 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ienen a mi juicio, en el concepto en que intervienen, la capacidad legal suficiente para otorgar la presente escritura de COMPRAVENTA CON PACTO DE RETRO, y al efecto, los comparecientes, cumpliendo lo convenido, formalizan este acto al tenor d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A.- El Sr.________________________, en la representación en que interviene, vende y transmite a los cónyuges Sr.____________________ y la Sra.______________________, que compran y aceptan en el presente acto y para su sociedad legal de________________, el local antes descrito, con cuanto le sea accesorio y dependiente, en especial la cuota de participación en los elementos comunes del edi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A.- El precio se fija en la cantidad de $ _________________ (_________________), que la parte vendedora confiesa tener íntegramente recibido de la parte compradora, con anterioridad a este a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A.- (Pacto de retro) La parte vendedora se reserva el derecho a recuperar la cosa vendida reembolsando a la parte compradora el precio de la venta y los gastos necesarios y útiles, incluidos impuestos y demás gastos notariales y regístrales, hechos en la cosa vendida, y siendo de cuenta de la parte vendedora todos los gastos que origine la retrov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e derecho podrá ser ejercitado por la parte vendedora en el plazo de _______ años a contar desde el siguiente al de otorgamiento de este instr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ranscurrido el indicado plazo sin que por la parte vendedora se haya retraído, la parte compradora adquirirá irrevocablemente el dominio de la finca vendida, bastando para su constancia acta notarial de la parte compr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UARTA.-  Todos los gastos e impuestos que origine este otorgamiento los satisfarán las partes conforme 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Otorgo y autorizo haciendo las reservas y advertencias legales y fisc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n particular y a efectos fiscales advierto de las obligaciones y responsabilidades tributarias que incumben a las partes en su aspecto material, formal y sancionador, y de las consecuencias de toda índole que se derivarían de la inexactitud de sus declar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su elección les leo el contenido de esta escritura, advertidos de su derecho a hacerlo por sí del cual no usan, lo encuentran conforme y firman conmigo, la Notario, que doy fe de haberles identificado por sus respectivos documentos de identidad que me exhiben y devuelvo así como del total contenido de éste instrumento público el cual queda extendido en ___________, folios de serie_______, números __________ el presente y los ___________   posteriores correl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ENDEDOR: 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MPRADOR: 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0:06:00Z</dcterms:created>
  <dc:creator>ALEJANDRA</dc:creator>
  <dc:description/>
  <dc:language>en-US</dc:language>
  <cp:lastModifiedBy>ALEJANDRA</cp:lastModifiedBy>
  <dcterms:modified xsi:type="dcterms:W3CDTF">2015-07-24T23:14:00Z</dcterms:modified>
  <cp:revision>1</cp:revision>
  <dc:subject/>
  <dc:title/>
</cp:coreProperties>
</file>