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INEXISTENCIA DE UN CONTRATO DE COMPRAV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C. MAGISTRADO DEL TRIBUNAL UN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pPr>
      <w:r>
        <w:rPr>
          <w:rFonts w:cs="Times New Roman" w:ascii="Times New Roman" w:hAnsi="Times New Roman"/>
          <w:sz w:val="20"/>
          <w:szCs w:val="20"/>
          <w:lang w:val="it-IT"/>
        </w:rPr>
        <w:tab/>
      </w:r>
      <w:r>
        <w:rPr>
          <w:rFonts w:cs="Times New Roman" w:ascii="Times New Roman" w:hAnsi="Times New Roman"/>
          <w:sz w:val="20"/>
          <w:szCs w:val="20"/>
        </w:rPr>
        <w:t>_______________________, ejidatario de _________________, carácter que acredito con _____________________, señalando como domicilio para oír y recibir todo tipo de documentos y notificaciones el ubicado en ________________________, autorizando para tales efectos a los CC. ______________________________,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engo a demandar del C. __________________________, con domicilio ubicado en _________________________, las siguientes presta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La inexistencia del contrato de compraventa de fecha ___________________________, celebrado entre los CC. ___________________________, como vendedor y comprador respectivamente, respecto a la parcela ejidal ubicada en ___________________________, Estado de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El pago de los gastos y costas del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a demanda se fundamenta en los siguientes hechos y preceptos de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 Con fecha ________________________, los CC. _______________________________, celebraron contrato de compraventa respecto a la parcela ejidal ubicada en _________________________, Estado de ___________________, según lo acredito con el contrato de compraventa celebrado en términos del artículo _______________ de la Ley Agraria y que se anexa en copia certificada como documento base de la a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 El contrato celebrado y que se ataca es inexistente, lo es por que le falta el consentimiento y la firma del C. ____________________________, celebrante vendedor, toda vez que la misma fue falsificada, como se acreditará durante la secuela de proced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II. El contrato de compraventa referido es inexistente para el mundo jurídico y legal y por lo tanto la nada jurídica, debiendo su señoría constatar y declarar por resolución definitiva la inexistencia del contrato combatido, por faltarle el consent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IV. El comprador se presentó a mi domicilio para que le de la posesión de la parcela mencionada en el contrato base de la acción; pero me he negado rotundamente por se falsa la firma de mi padre como vendedor de dich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cuanto al fondo son aplicables los artículos _______________ y demás relativos de la Ley Agraria, ________________ y demás relativos del Código Civil Federal de aplicación supleto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El procedimiento se rige por los artículos ________________ de la Ley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APÍTULOS DE 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Ofrezco de mi part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UEB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CONFESIONAL. Del demandado, al tenor de las posiciones que se le articularán en el momento procesal oportuno, pidiendo se le cite personalmente para que en la misma forma comparezca al local del Tribunal, a absolver las que fueren calificadas de legales, con el apercibimiento de ley para el caso de incompet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TESTIMONIAL. A cargo de los CC. ___________________________________, con domicilio ubicado en ______________________________, respectivamente, personas a las que me obligo a presentar el día y hora que se señale para la recepción de esta prob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DOCUMENTAL PRIVADA. Consistente en el contrato privado de compraventa celebrado entre los CC. ______________________________, con fecha __________________________, respecto a la parcela ejidal afecta al presente ju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PERICIAL GRAFOSCOPICA Y CALIGRÁFICA. La cual versará sobre los siguientes pu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Si la firma que aparece en el contrato privado de compraventa como la del comprador corresponde al C. 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Si la firma que aparece en el contrato privado de compraventa como la del vendedor corresponde al C.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Si las firmas anteriores fueron estampadas en el fecha de celebración del contrato privado de compraventa men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sta prueba al relaciono con todos los hechos de la demanda inicial y correlativos de la contes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or lo anteriormente expuesto y fundado, A USTED CIUDADANO MAGISTRADO,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ÚNICO. Proveer conforme a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__ a _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8:00Z</dcterms:created>
  <dc:creator>ALEJANDRA</dc:creator>
  <dc:description/>
  <dc:language>en-US</dc:language>
  <cp:lastModifiedBy>ALEJANDRA</cp:lastModifiedBy>
  <dcterms:modified xsi:type="dcterms:W3CDTF">2015-07-24T22:24:00Z</dcterms:modified>
  <cp:revision>1</cp:revision>
  <dc:subject/>
  <dc:title/>
</cp:coreProperties>
</file>