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STRO DE REGLAMENTOS INTERIORE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 PRESIDENTE DE LA JUNTA ESPECIAL NUMERO </w:t>
      </w:r>
      <w:r>
        <w:rPr>
          <w:rFonts w:cs="Times New Roman" w:ascii="Times New Roman" w:hAnsi="Times New Roman"/>
          <w:sz w:val="20"/>
          <w:szCs w:val="20"/>
        </w:rPr>
        <w:t xml:space="preserve">_________ </w:t>
      </w:r>
      <w:r>
        <w:rPr>
          <w:rFonts w:cs="Times New Roman" w:ascii="Times New Roman" w:hAnsi="Times New Roman"/>
          <w:b/>
          <w:bCs/>
          <w:sz w:val="20"/>
          <w:szCs w:val="20"/>
        </w:rPr>
        <w:t>DE LA LOCAL DE CONCILIACION Y ARBITRAJE EN 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 promoviendo en el carácter de representante legal de la empresa __________________ ASOCIACION RURAL DE INTERES COLECTIVO, señalando como domicilio para oír y recibir toda clase de notificaciones en el despacho jurídico profesional ubicado en el número _______ (CON LETRA) de esta ciudad en donde autorizo para que en mi nombre y representación las reciba al señor Licenciado__________________; ante Usted, con el debido respeto comparezco para expo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medio del presente ocurso vengo a solicitar el registro ante esta Junta Local el registro del Reglamento interior de Trabajo que con fecha 15 quince de enero del presente año mi representada ha suscrito con los representantes de los trabajadores, el cual anexo en cuatro tantos origi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r lo expuesto y fu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 ESTA H. JUNTA ATENTAMENTE LE SOLIC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levara cabo el registro e inscripción solici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3:00Z</dcterms:created>
  <dc:creator>ALEJANDRA</dc:creator>
  <dc:description/>
  <dc:language>en-US</dc:language>
  <cp:lastModifiedBy>ALEJANDRA</cp:lastModifiedBy>
  <dcterms:modified xsi:type="dcterms:W3CDTF">2014-09-05T19:08:00Z</dcterms:modified>
  <cp:revision>1</cp:revision>
  <dc:subject/>
  <dc:title/>
</cp:coreProperties>
</file>