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PARA DEPORTISTAS PROFES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______________, a ______________ de _____________ de 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 una parte el C. _________________________, mayor de edad, con domicilio ubicado en ____________________________, y titular del R.F.C. núm. 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Y, de otra, el C. ___________________________, mayor de edad, con domicilio ubicado en _____________________________, y titular del R.F.C. núm.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VIE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 primero, en nombre y representación de _____________________, con domicilio ubicado en ______________________________, con facultades y poder bastante para la celebración de este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 segundo lo hace en su propio nombre y derecho y en su calidad de deportista profesional, perteneciente a la Federación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mbas partes se reconocen capacidad legal necesaria para la formalización del presente contrato y con fundamento en los artículos  292, 293, 294, de la Ley Federal del Trabajo, a tal efect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NIFIEST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Que el club, entidad deportiva o empresa __________________ dedicada a la actividad de ____________________, está interesada en la contratación del C. ___________________________, para 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 Que, interesado el C. __________________________________, en las condiciones laborales ofertadas por la empresa ____________________, suscribe con la misma contrato de trabajo bajo la modalidad de relación laboral de carácter especial de deportistas profesionales, con sujeción a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PRIMERA. </w:t>
      </w:r>
      <w:r>
        <w:rPr>
          <w:rFonts w:cs="Arial" w:ascii="Arial" w:hAnsi="Arial"/>
          <w:sz w:val="24"/>
          <w:szCs w:val="24"/>
        </w:rPr>
        <w:t>El contrato tiene por objeto la prestación de los servicios profesionales retribuidos del C. _________________________, como _______________ (modalidad deportiv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En el desarrollo de su actividad, el C. ____________________________, estará bajo las órdenes directas del Club a efectos de entrenamiento y preparación física y técn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SEGUNDA.</w:t>
      </w:r>
      <w:r>
        <w:rPr>
          <w:rFonts w:cs="Arial" w:ascii="Arial" w:hAnsi="Arial"/>
          <w:sz w:val="24"/>
          <w:szCs w:val="24"/>
        </w:rPr>
        <w:tab/>
        <w:t>El contrato de trabajo tendrá una duración de 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l contrato de trabajo desplegará plenos efectos desde el día 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TERCERA. </w:t>
      </w:r>
      <w:r>
        <w:rPr>
          <w:rFonts w:cs="Arial" w:ascii="Arial" w:hAnsi="Arial"/>
          <w:sz w:val="24"/>
          <w:szCs w:val="24"/>
        </w:rPr>
        <w:t>El presente contrato de trabajo se somete a un período de prueba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UARTA. </w:t>
      </w:r>
      <w:r>
        <w:rPr>
          <w:rFonts w:cs="Arial" w:ascii="Arial" w:hAnsi="Arial"/>
          <w:sz w:val="24"/>
          <w:szCs w:val="24"/>
        </w:rPr>
        <w:t>La retribución del deportista profesional será de _______________________. (Se indicarán los conceptos que integran la retribución, su cuantía y forma de pago, así como el devengo de la misma. En su caso, se incluirán, debidamente especificados, las primas y demás incentivos a percibir por el deportista profesional. Igualmente, se dejará constancia de las retribuciones en especie y su equiparación cuantitativa.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QUINTA. </w:t>
      </w:r>
      <w:r>
        <w:rPr>
          <w:rFonts w:cs="Arial" w:ascii="Arial" w:hAnsi="Arial"/>
          <w:sz w:val="24"/>
          <w:szCs w:val="24"/>
        </w:rPr>
        <w:t>La duración de la jornada laboral será de _______________ con límites leg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jornada de trabajo comprenderá la prestación efectiva pública de sus servicios y el tiempo en que esté bajo las órdenes del club o entidad deportiva a los efectos de entrenamiento y preparación técn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se computarán, a los efectos de la duración máxima de la jornada, los tiempos de concentración previos a la celebración de actuaciones deportivas o competiciones ni los empleados en desplazamientos hasta el lugar de su celeb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EXTA.</w:t>
      </w:r>
      <w:r>
        <w:rPr>
          <w:rFonts w:cs="Arial" w:ascii="Arial" w:hAnsi="Arial"/>
          <w:sz w:val="24"/>
          <w:szCs w:val="24"/>
        </w:rPr>
        <w:t xml:space="preserve"> El deportista profesional disfrutará de un descanso semanal de día y medio, que no coincidirá con los días de prestación profesional ante el público o participación en competi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eríodo vacacional retribuido será de ____________________ que se disfrutará en función del calendario de competi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LÁUSULAS ADIC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ÉPTIMA.</w:t>
      </w:r>
      <w:r>
        <w:rPr>
          <w:rFonts w:cs="Arial" w:ascii="Arial" w:hAnsi="Arial"/>
          <w:sz w:val="24"/>
          <w:szCs w:val="24"/>
        </w:rPr>
        <w:tab/>
        <w:t>El deportista profesional participará de los beneficios que se deriven de la explotación comercial de su imagen en el porcentaje de _____________%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Y, para constancia y en prueba de conformidad, se firma por triplicado ejemplar en el lugar y fecha indicados en el encabezami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ALEJANDRA</dc:creator>
  <dc:description/>
  <dc:language>en-US</dc:language>
  <cp:lastModifiedBy>ALEJANDRA</cp:lastModifiedBy>
  <dcterms:modified xsi:type="dcterms:W3CDTF">2014-09-02T15:03:00Z</dcterms:modified>
  <cp:revision>1</cp:revision>
  <dc:subject/>
  <dc:title/>
</cp:coreProperties>
</file>