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DE NULIDAD DE A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MAGISTRADO DEL TRIBUNAL UN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___________________, ejidatarios de _________________, Estado de _________________, carácter que acreditamos con los Certificados de Derechos Agrarios que se anexan, señalando como domicilio para oír y recibir todo tipo de documentos y notificaciones el ubicado en ________________________, autorizando para tales efectos a los CC. ______________________________, ante usted con el debido respeto comparecemos y expone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engo a demandar de la Asamblea General de Ejidatarios de fecha ________________________, y C. Comisariado Ejidal de __________________, Estado de ________________, las siguientes prest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La nulidad absoluta o de pleno derecho del acta de Asamblea General de ejidatarios de fecha ____________________, de la población de _________________, Estado de __________________, por ser un acto jurídico ejecutado contra el tenor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El pago de los gastos y costas del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demanda se fundamenta en los siguientes hechos y preceptos de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 Con fecha ________________________, se celebró Asamblea General de Ejidatarios de la población de __________________, Estado de 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 En dicha asamblea fue designado como encargado de ejecutar los acuerdos el Comisariado Ejidal de ____________________, Estado de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I. El acuerdo de la asamblea fue que los $_______________, (_____________________________), recaudados por venta y concesiones de bienes y servicios ejidales, se apliquen en beneficio de los ejidatarios individualmente consider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V. El acta de Asamblea General de Ejidatarios es nula, porque va contra lo establecido por los artículos _______________ y demás relativos de la Ley Agraria porque no fue expedida la convocatoria correspondiente con _____________ días de anticipación, sino con _____________ días, como lo acreditamos con el formato de la convocatoria que se colocó en los lugares visibles de la pobl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cuanto al fondo son aplicables los artículos _______________ y demás relativos de la Ley Agraria, ________________ y demás relativos del Código Civil Federal de aplicación suple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procedimiento se rige por los artículos ________________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ÍTULOS DE 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frezco de mi part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CONFESIONAL. Del Comisariado Ejidal de _____________, la que se desahogará por conducto de su Presidente actual, al tenor de las posiciones que se le articularán en el momento procesal oportuno, pidiendo se le cite personalmente para que en la misma forma y no por conducto de apoderado no con cláusula especial, debiendo citársele con el apercibimiento de ley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TESTIMONIAL. A cargo de los CC. ___________________________________, con domicilio ubicado en ______________________________, respectivamente, personas a las que me obligo a presentar el día y hora que se señale para la recepción de esta prob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DOCUMENTAL PRIVADA. Consistente en el acta de Asamblea General de Ejidatarios del ejido de ______________________, pidiendo se prevenga al C. Presidente del Comisariado Ejidal la exhiba en juicio o envíe copia certificada a ese H. Tribunal unitario Agrario, para que obre en juicio y toda vez que no me quiso expedir copia certificada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INSPECCIÓN JUDICIAL. En la documentación del Comisariado Ejidal de _________________, la cual tendrá por objeto fijar los siguientes 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Que existe el acta de Asamblea General de Ejidatarios de la fecha 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Que ingresaron a la tesorería del Comisariado Ejidal la cantidad de $_______________, (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Si se expidió convocatoria para la Asamblea General de Ejidatarios de __________________, de fecha 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DOCUMENTAL PRIVADA. Consistente en copia certificada de la cuenta de cheque número _______________, del Banco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ara el desahogo de esta prueba y en preparación de la misma, pido se envíe atento oficio al Banco __________________, para efecto de que envíe copia certificada de la cuenta de cheques número ________________, que está abierta a nombre del C. _______________________, Presidente del Comisariado Ejidal de 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o anteriormente expuesto y fundado, A USTED CIUDADANO MAGISTRADO,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ÚNICO. Proveer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___ a __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8:00Z</dcterms:created>
  <dc:creator>ALEJANDRA</dc:creator>
  <dc:description/>
  <dc:language>en-US</dc:language>
  <cp:lastModifiedBy>ALEJANDRA</cp:lastModifiedBy>
  <dcterms:modified xsi:type="dcterms:W3CDTF">2015-07-24T22:27:00Z</dcterms:modified>
  <cp:revision>1</cp:revision>
  <dc:subject/>
  <dc:title/>
</cp:coreProperties>
</file>