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rPr>
          <w:rFonts w:ascii="Arial" w:hAnsi="Arial" w:cs="Arial"/>
          <w:color w:val="0000FF"/>
        </w:rPr>
      </w:pPr>
      <w:r>
        <w:rPr>
          <w:rFonts w:cs="Arial" w:ascii="Arial" w:hAnsi="Arial"/>
          <w:color w:val="0000FF"/>
        </w:rPr>
        <w:t>ASAMBLEA EXTRAORDINARIA PARA AUMENTO DE CAPITAL POR CAPITALIZACIÓN DE UTILIDADES Y REVALUACIÓN DE ACTIVOS</w:t>
      </w:r>
    </w:p>
    <w:p>
      <w:pPr>
        <w:pStyle w:val="Normal"/>
        <w:ind w:left="284" w:right="191" w:hanging="0"/>
        <w:jc w:val="both"/>
        <w:rPr>
          <w:rFonts w:ascii="Arial" w:hAnsi="Arial" w:cs="Arial"/>
          <w:color w:val="0000FF"/>
          <w:sz w:val="28"/>
          <w:szCs w:val="28"/>
        </w:rPr>
      </w:pPr>
      <w:r>
        <w:rPr>
          <w:rFonts w:cs="Arial"/>
          <w:color w:val="0000FF"/>
          <w:sz w:val="28"/>
          <w:szCs w:val="28"/>
        </w:rPr>
      </w:r>
    </w:p>
    <w:p>
      <w:pPr>
        <w:pStyle w:val="Normal"/>
        <w:ind w:left="284" w:right="191" w:hanging="0"/>
        <w:jc w:val="both"/>
        <w:rPr>
          <w:sz w:val="24"/>
          <w:szCs w:val="24"/>
        </w:rPr>
      </w:pPr>
      <w:r>
        <w:rPr>
          <w:sz w:val="24"/>
          <w:szCs w:val="24"/>
        </w:rPr>
        <w:t>En _________, siendo las ___horas del día ___de_________ de dos mil ________, reunieron en el domicilio social de ____________, con el objeto de celebrar una Asamblea Extraordinaria, sus accionistas. Ocupó la Presidencia el señor ___________________________y la Secretaría el señor _______________. Fueron nombrados los Escrutadores los señores _______________.</w:t>
      </w:r>
    </w:p>
    <w:p>
      <w:pPr>
        <w:pStyle w:val="Normal"/>
        <w:ind w:left="284" w:right="191" w:hanging="0"/>
        <w:jc w:val="both"/>
        <w:rPr>
          <w:sz w:val="24"/>
          <w:szCs w:val="24"/>
        </w:rPr>
      </w:pPr>
      <w:r>
        <w:rPr>
          <w:sz w:val="24"/>
          <w:szCs w:val="24"/>
        </w:rPr>
        <w:t>Los escrutadores certificaron la asistencia y encontraron representado íntegramente el capital social en la siguiente forma:</w:t>
      </w:r>
    </w:p>
    <w:p>
      <w:pPr>
        <w:pStyle w:val="Normal"/>
        <w:ind w:left="284" w:right="191" w:hanging="0"/>
        <w:jc w:val="both"/>
        <w:rPr>
          <w:sz w:val="24"/>
          <w:szCs w:val="24"/>
        </w:rPr>
      </w:pPr>
      <w:r>
        <w:rPr>
          <w:sz w:val="24"/>
          <w:szCs w:val="24"/>
        </w:rPr>
        <w:tab/>
        <w:t>ACCIONISTAS</w:t>
        <w:tab/>
        <w:tab/>
        <w:tab/>
        <w:tab/>
        <w:tab/>
        <w:t>ACCIONES</w:t>
        <w:tab/>
        <w:tab/>
        <w:t>VALOR</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TOTAL:</w:t>
      </w:r>
    </w:p>
    <w:p>
      <w:pPr>
        <w:pStyle w:val="Normal"/>
        <w:ind w:left="284" w:right="191" w:hanging="0"/>
        <w:jc w:val="both"/>
        <w:rPr>
          <w:sz w:val="24"/>
          <w:szCs w:val="24"/>
        </w:rPr>
      </w:pPr>
      <w:r>
        <w:rPr>
          <w:sz w:val="24"/>
          <w:szCs w:val="24"/>
        </w:rPr>
        <w:t>En vista del informe rendido por los escrutadores, el Presidente declaró legalmente instalada la Asamblea y procedió a desahogar la siguiente:</w:t>
      </w:r>
    </w:p>
    <w:p>
      <w:pPr>
        <w:pStyle w:val="Normal"/>
        <w:ind w:left="284" w:right="191" w:hanging="0"/>
        <w:jc w:val="both"/>
        <w:rPr>
          <w:sz w:val="24"/>
          <w:szCs w:val="24"/>
        </w:rPr>
      </w:pPr>
      <w:r>
        <w:rPr>
          <w:sz w:val="24"/>
          <w:szCs w:val="24"/>
        </w:rPr>
        <w:t>ORDEN DEL DIA</w:t>
      </w:r>
    </w:p>
    <w:p>
      <w:pPr>
        <w:pStyle w:val="Normal"/>
        <w:ind w:left="284" w:right="191" w:hanging="0"/>
        <w:jc w:val="both"/>
        <w:rPr>
          <w:sz w:val="24"/>
          <w:szCs w:val="24"/>
        </w:rPr>
      </w:pPr>
      <w:r>
        <w:rPr>
          <w:sz w:val="24"/>
          <w:szCs w:val="24"/>
        </w:rPr>
        <w:t>I.- Capitalización de las Utilidades de ejercicios anteriores, así como Capitalización del Superávit por revaluación de Activos</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II.- Forma en que se representa la Capitalización que se menciona en el punto primero anterior</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III.- Forma en que quedará representado el Capital Social de la Sociedad</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IV.- Designación de Delegado Especial para que concurra ante Notario Público</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En desarrollo del punto primero de la Orden del Día el señor Presidente de la Asamblea manifestó a los señores Accionistas la necesidad de capitalizar las utilidades de ejercicios anteriores, así como el llevar a cabo la capitalización del superávit por revaluación de activos de la Sociedad. Lo anterior es en virtud del desarrollo de los negocios de la sociedad y de acuerdo a las necesidades de la empresa por lo que una vez considerada la proposición anterior después de una amplia deliberación de los accionistas acordaron por unanimidad de votos aprobar la Capitalización de Utilidades así como el Superávit por revaluación que se a hecho mención anteriormente</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Por lo anterior los señores accionistas manifestaron que conocen los estados financieros de la empresa donde se reflejan estas utilidades y que los mismos son aprobados por la Asamblea de accionistas. Asimismo se cuenta con el avalúo correspondiente para apoyar la revaluación de activos fijos conforme a lo establecido por el Artículo ciento dieciseis de la Ley General de Sociedades Mercantiles</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En desarrollo del punto segundo de la Orden del Día y en uso de la palabra el señor Presidente de la Asamblea manifestó a los accionistas y de acuerdo al informe entregado a cada uno de ellos con anterioridad que es necesario aumentar el capital social de la Sociedad en su parte variable para llevar a cabo la Capitalización de utilidades de ejercicios anteriores así como el Superávit por revaluación de activos, en emitir acciones serie B debiendo emitir al efecto ______ acciones con valor nominal de _________pesos, Moneda Nacional cada una de ellas o sea ______de Pesos, Moneda Nacional. De acuerdo a lo mencionado por el Presidente de la Asamblea los señores Accionistas acordaron aprobar emitir las acciones serie B por unanimidad de votos</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En desarrollo del punto tercero de la Orden del día y en virtud de la aprobación del punto anterior los señores accionistas acordaron la forma en que quedará representada actualmente el capital social de la Sociedad, de la siguiente manera:</w:t>
      </w:r>
    </w:p>
    <w:p>
      <w:pPr>
        <w:pStyle w:val="Normal"/>
        <w:ind w:left="284" w:right="191" w:hanging="0"/>
        <w:jc w:val="both"/>
        <w:rPr>
          <w:sz w:val="24"/>
          <w:szCs w:val="24"/>
        </w:rPr>
      </w:pPr>
      <w:r>
        <w:rPr>
          <w:sz w:val="24"/>
          <w:szCs w:val="24"/>
        </w:rPr>
        <w:t>ACCIONISTAS</w:t>
        <w:tab/>
        <w:tab/>
        <w:tab/>
        <w:tab/>
        <w:tab/>
        <w:t>ACCIONES</w:t>
        <w:tab/>
        <w:tab/>
        <w:t>VALOR</w:t>
      </w:r>
    </w:p>
    <w:p>
      <w:pPr>
        <w:pStyle w:val="Normal"/>
        <w:ind w:left="284" w:right="191" w:hanging="0"/>
        <w:jc w:val="both"/>
        <w:rPr>
          <w:sz w:val="24"/>
          <w:szCs w:val="24"/>
        </w:rPr>
      </w:pPr>
      <w:r>
        <w:rPr>
          <w:sz w:val="24"/>
          <w:szCs w:val="24"/>
        </w:rPr>
        <w:tab/>
        <w:t xml:space="preserve"> SERIE</w:t>
        <w:tab/>
        <w:tab/>
        <w:tab/>
        <w:tab/>
        <w:t>SERIE</w:t>
        <w:tab/>
        <w:tab/>
        <w:t>___ SERIE</w:t>
        <w:tab/>
        <w:t xml:space="preserve"> SERIE</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TOTAL:</w:t>
      </w:r>
    </w:p>
    <w:p>
      <w:pPr>
        <w:pStyle w:val="Normal"/>
        <w:ind w:left="284" w:right="191" w:hanging="0"/>
        <w:jc w:val="both"/>
        <w:rPr>
          <w:sz w:val="24"/>
          <w:szCs w:val="24"/>
        </w:rPr>
      </w:pPr>
      <w:r>
        <w:rPr>
          <w:sz w:val="24"/>
          <w:szCs w:val="24"/>
        </w:rPr>
        <w:t>En desarrollo del punto cuarto de la Orden del Día y no habiendo más asunto que tratar el secretario procedió a dar lectura a la presente acta la cual fue leída a los asistentes quienes estando conformes la aprobaron por unanimidad de votos, asimismo designaron al señor _________________________________para que concurra ante Notario Público a fin de protocolizar la presente acta de Asamblea y logre la completa legalidad de la misma</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No habiendo más asunto que tratar dieron por terminada la presente acta quienes conformes con su contenido la aprobaron por unanimidad de votos en todos sus términos firmando para constancia el Presidente y Secretario y quienes de las personas que así quisieron hacerlo.</w:t>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284" w:right="191" w:hanging="0"/>
      <w:jc w:val="center"/>
    </w:pPr>
    <w:rPr>
      <w:rFonts w:ascii="MS Sans Serif" w:hAnsi="MS Sans Serif" w:cs="MS Sans Serif"/>
      <w:b/>
      <w:bCs/>
      <w:color w:val="FF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6:28:00Z</dcterms:created>
  <dc:creator>Alejandro</dc:creator>
  <dc:description/>
  <cp:keywords/>
  <dc:language>en-US</dc:language>
  <cp:lastModifiedBy>Víctor</cp:lastModifiedBy>
  <dcterms:modified xsi:type="dcterms:W3CDTF">2019-04-08T16:28:00Z</dcterms:modified>
  <cp:revision>2</cp:revision>
  <dc:subject/>
  <dc:title>Asamblea extraordinaria para aumento de capital por capitalización de utilidades y revaluación de activos</dc:title>
</cp:coreProperties>
</file>