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ODELO DE ESCRITO EN QUE SE PROMUEVE EMPLAZAMIENTO A HUEL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 JUNTA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_____________, Secretario General del SINDICATO ___________ con domicilio para oír y recibir notificaciones en ________________ ubicadas en esta ciudad, y designando desde ahora como Apoderados Legales de la Organización Sindical que represento, en los términos del artículo 692 de la Ley Federal del Trabajo en vigor, al C. ___________________________________________ ante esta H. Junta, con todo respeto comparezco y expon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Que haciendo uso de la garantía constitucional consagrada en las fracciones XVI, XVII y XVIII, del artículo 123 constitucional y reglamentado por los artículos 440 al 451 y del 920 al 938 de la Ley Federal del Trabajo en vigor, en nombre y representación de todos los trabajadores sindicalizados que laboran en esa empresa y como Representante legítimo de los intereses profesionales de los mismos, hemos acordado emplazar a huelga a esa fuente de trabajo, por las causas y razones que especificamos en el pliego petitorio que por separado exhibimos, en el entendido de que de no ser satisfechas por la empresa emplazada, nos veremos obligados a ir a la huelga el día y hora indicados en el 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Atendiendo al mandato legal previsto por el artículo 920 de la Ley en consulta, este escrito hace las veces de presentación formal de nuestro, pliego petitorio, por lo que, atendiendo al artículo 921 deberá hacerse llegar un duplicado del mismo al patrón emplazado, lo anterior, bajo la más estricta responsabilidad del C. Presidente de ese H. Tribunal Laboral. Hágase sabedor el patrón, al momento de notificarlo que queda como depositario judicial de la empresa con todas las atribuciones y responsabilidades inherentes a ese car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Por separado, y con la documental pública que exhibo, acredito mi carácter de Secretario General del Sindicato emplaz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Por lo anterior expuesto y fun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 ESA H. JUNTA, ATENTAMENTE PIDO SE SIR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PRIMERO: Tenerme por presentado con la personalidad con la que me ostento, presentándome formalmente el pliego de peticiones y documental pública con la que acredito mi person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SEGUNDO: Hágase llegar al patrón un duplicado del pliego petitorio dentro de las 48 horas siguientes a las de su recib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TERCERO: En caso de llegar a estallar la huelga, desde hoy solicitamos las garantías necesarias para preservar el derecho de coalición y huelga consagrados en la Constitución Mexicana, así como los gastos y costas que se originen del 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TENT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______________, a ____________ de ____________ de ____________ 19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OR EL COMITE EJECU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L SECRETARIO GENERA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6:08:00Z</dcterms:created>
  <dc:creator>ALEJANDRA</dc:creator>
  <dc:description/>
  <dc:language>en-US</dc:language>
  <cp:lastModifiedBy>ALEJANDRA</cp:lastModifiedBy>
  <dcterms:modified xsi:type="dcterms:W3CDTF">2014-08-29T16:40:00Z</dcterms:modified>
  <cp:revision>1</cp:revision>
  <dc:subject/>
  <dc:title/>
</cp:coreProperties>
</file>