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GENERAL ORDINARIA Y EXTRAORDINARIA DE SOCIEDAD ANONIMA DE CAPITAL VARI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la Ciudad de_______________, domicilio social de ___________________, S.A. DE C.V., a las______________horas del día </w:t>
      </w:r>
      <w:r>
        <w:rPr>
          <w:rFonts w:cs="Arial" w:ascii="Arial" w:hAnsi="Arial"/>
          <w:i/>
          <w:iCs/>
          <w:color w:val="808080"/>
          <w:sz w:val="24"/>
          <w:szCs w:val="24"/>
        </w:rPr>
        <w:t>___________________ (día, mes y año)</w:t>
      </w:r>
      <w:r>
        <w:rPr>
          <w:rFonts w:cs="Arial" w:ascii="Arial" w:hAnsi="Arial"/>
          <w:sz w:val="24"/>
          <w:szCs w:val="24"/>
        </w:rPr>
        <w:t xml:space="preserve">, los accionistas o sus representantes que se mencionan más adelante, se reunieron en las oficinas de la sociedad para celebrar una </w:t>
      </w:r>
      <w:r>
        <w:rPr>
          <w:rFonts w:cs="Arial" w:ascii="Arial" w:hAnsi="Arial"/>
          <w:b/>
          <w:bCs/>
          <w:sz w:val="24"/>
          <w:szCs w:val="24"/>
        </w:rPr>
        <w:t>Asamblea General Ordinaria y Extraordinaria de Accionistas</w:t>
      </w:r>
      <w:r>
        <w:rPr>
          <w:rFonts w:cs="Arial" w:ascii="Arial" w:hAnsi="Arial"/>
          <w:sz w:val="24"/>
          <w:szCs w:val="24"/>
        </w:rPr>
        <w:t>. También estuvo presente el señor____________________,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residió la asamblea_____________________ y_____________actuó como Secretario </w:t>
      </w:r>
      <w:r>
        <w:rPr>
          <w:rFonts w:cs="Arial" w:ascii="Arial" w:hAnsi="Arial"/>
          <w:i/>
          <w:iCs/>
          <w:color w:val="808080"/>
          <w:sz w:val="24"/>
          <w:szCs w:val="24"/>
        </w:rPr>
        <w:t>(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Fue(ron) nombrado(s) escrutador(es) </w:t>
      </w:r>
      <w:r>
        <w:rPr>
          <w:rFonts w:cs="Arial" w:ascii="Arial" w:hAnsi="Arial"/>
          <w:i/>
          <w:iCs/>
          <w:color w:val="808080"/>
          <w:sz w:val="24"/>
          <w:szCs w:val="24"/>
        </w:rPr>
        <w:t>(verificar si, conforme a los estatutos de la sociedad, se requieren uno o dos escrutadores)</w:t>
      </w:r>
      <w:r>
        <w:rPr>
          <w:rFonts w:cs="Arial" w:ascii="Arial" w:hAnsi="Arial"/>
          <w:sz w:val="24"/>
          <w:szCs w:val="24"/>
        </w:rPr>
        <w:t xml:space="preserve"> el(los) señor(es_______________________, quien(es) preparó(aron) la siguiente lista de asiste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u w:val="single"/>
              </w:rPr>
            </w:pPr>
            <w:r>
              <w:rPr>
                <w:rFonts w:cs="Arial" w:ascii="Arial" w:hAnsi="Arial"/>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l(Los) escrutador(es) hace(n) constar que el capital social está representado en su totalidad, por lo que el Presidente declaró la asamblea legalmente instalada en los términos de la Ley General de Sociedades Mercantiles, aunque no se haya publicado la convocatoria respectiva, con lo que estuvieron de acuerdo los presentes y quienes aprobaron el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Informe del consejo de administración que incluye la situación financiera de la sociedad durante el ejercicio fiscal de__________________ , en los términos del artículo 172 de la Ley General de Sociedades Mercantiles y resolución sobre el mismo, previos informes d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plicación de los resultados del ejercicio fiscal de 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molumentos para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Revocación y ratificación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Discusión y resolución sobre un proyecto de reforma total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ctualiza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Discusión y resolución concerniente a la cancelación de los títulos de acciones actualmente en circulación y a la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INFORME D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rimer Punto del Orden del Día, el Presidente, en representación del Consejo de Administración, informó a la asamblea sobre los negocios sociales por el ejercicio fiscal de________________y sometió a su consideración los estados financieros de la sociedad por dicho ejercicio, preparados conforme al artículo 172 de la Ley General de Sociedades Mercantiles; a su vez, el Comisario dio lectura a sus dictám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ccionistas, por unanimidad de votos, aprobaron los documentos citados, incluyendo el informe del Comisario y se ordenó agregar una copia del mismo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PLICACIÓN DE RESULTADOS DEL EJERC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de este Punto del Orden del Día y, en virtud de los resultados arrojados en el ejercicio fiscal concluido al _________________ </w:t>
      </w:r>
      <w:r>
        <w:rPr>
          <w:rFonts w:cs="Arial" w:ascii="Arial" w:hAnsi="Arial"/>
          <w:i/>
          <w:iCs/>
          <w:color w:val="808080"/>
          <w:sz w:val="24"/>
          <w:szCs w:val="24"/>
        </w:rPr>
        <w:t>(día, mes y año)</w:t>
      </w:r>
      <w:r>
        <w:rPr>
          <w:rFonts w:cs="Arial" w:ascii="Arial" w:hAnsi="Arial"/>
          <w:sz w:val="24"/>
          <w:szCs w:val="24"/>
        </w:rPr>
        <w:t xml:space="preserve"> y con base en los estados financieros correspondientes a dicho ejercicio,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or el ejercicio fiscal de _______________se decreta el pago de dividendos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ichos dividendos  serán pagados a los accionistas durante el año______________, en proporción a sus respectivas participaciones en el capital social y de conformidad con los fondos que se encuentren disponibles en la Tesorerí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Tercer Punto del Orden del Día, el Presidente sometió a consideración de los asambleístas presentes, la conveniencia de remover a los señores______________como consejeros propietarios y a los señores       ____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espués de discutir lo anterior,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Con efectos a la fecha de la presente asamblea, se remueve a los señores_______________como consejeros propietarios y a los señores       ____________________como consejeros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sambleístas les otorgan a las personas antes mencionadas, el finiquito mas amplio que en derecho proceda, por el desempeño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En este acto se designa a los señores __________________como consejeros propietarios y a los señores__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Se ratifican los nombramientos de los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En virtud de lo anterior, las personas que a continuación se mencionan, conforman el Consejo de Administración y desempeñan el cargo de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NSE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PROPIETARIOS</w:t>
        <w:tab/>
        <w:t xml:space="preserve">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COMISARIO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MISARIO SUP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EMOLUMENTOS PARA LOS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consejeros y comisarios renunciaron a sus emolumentos, por lo que los accionistas no discutieron este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V. REVOCACIÓN Y RATIFICACIÓN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ste punto del Orden del Día, los accionistas tomaron las siguientes resoluciones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___________________, S.A. DE C.V. revoca todos los poderes otorgados con anterioridad a la fecha de esta asamblea, excepción hecha de los siguientes poderes, los cuales quedan ratificados en este a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a) Poder especial para actos de administración y para pleitos y cobranzas en materia laboral otorgado a favor de __________________mediante escritura pública número________de fecha      __________________ otorgada ante la fe del Lic._______________, notario público No.____________ de la ciudad de______________, inscrita el ___________________, en el Registro Público de la Propiedad y del Comercio de la ciudad de___________, bajo el folio mercantil No.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b) Poder general para actos de administración y para pleitos y cobranzas otorgado a favor de _____________mediante escritura pública número_____________de fecha ________________ otorgada ante la fe del Lic.____________, notario público No._____________de la ciudad de___________, inscrita el _________________, en el Registro Público de la Propiedad y del Comercio de la ciudad de_______________, bajo el folio mercantil No.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c) Poder especial para obtener y gestionar préstamos otorgado a favor de los señores _________________mediante escritura pública número ______________de fecha _______________otorgada ante la fe del Lic.__________, notario público No. ______________de la ciudad de___________, inscrita el_________________, en el Registro Público de la Propiedad y del Comercio de la ciudad de___________, bajo el folio mercantil No.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 Poder general para actos de dominio otorgado a favor de____________________mediante escritura pública número_____________de fecha _______________otorgada ante la fe del Lic.      __________________, notario público No._______________ de la ciudad de      ________________, inscrita el____________________, en el Registro Público de la Propiedad y del Comercio de la ciudad de____________, bajo el folio mercantil No.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DISCUSIÓN Y RESOLUCIÓN SOBRE UN PROYECTO DE REFORMA TOTAL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unto I del Orden del Día, el Presidente sometió a consideración de los accionistas un proyecto de reforma total de los Estatutos Sociales de la Sociedad, en los siguientes térm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w:t>
      </w:r>
      <w:r>
        <w:rPr>
          <w:rFonts w:cs="Arial" w:ascii="Arial" w:hAnsi="Arial"/>
          <w:sz w:val="24"/>
          <w:szCs w:val="24"/>
        </w:rPr>
        <w:t xml:space="preserve">__________ </w:t>
      </w:r>
      <w:r>
        <w:rPr>
          <w:rFonts w:cs="Arial" w:ascii="Arial" w:hAnsi="Arial"/>
          <w:i/>
          <w:iCs/>
          <w:color w:val="808080"/>
          <w:sz w:val="24"/>
          <w:szCs w:val="24"/>
        </w:rPr>
        <w:t>(incluir texto completo de los nuevos Estatutos Social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oyecto de reforma que antecede fue discutido y aprobado por unanimidad de votos, quedando por lo tanto reformados en su totalidad los Estatuto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CTUALIZA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con el Punto II del Orden del Día, el Presidente expuso a los accionistas que, en virtud de las reformas a la Ley General de Sociedades Mercantiles de fecha _____________________, en las cuales se establece que el capital mínimo fijo de las sociedades debe ser de $___________ (_______________00/100 M.N.), resulta necesario actualizar el capital social, mediante la disminución de la porción variable en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el subsiguiente aumento al capital mínimo por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Asimismo, en cumplimiento con el presente punto, el Presidente expuso a los accionistas que, toda vez que con la reforma de estatutos acordada en esta asamblea, se aumentó el valor nominal de las acciones representativas del capital soci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que el capital social actual asciende a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es conveniente llevar a cabo una reducción en la parte variable del capital social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a fin de que las acciones actualmente en circulación coincidan con el capital social, ya que no es posible emitir acciones con un valor nominal inferior 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Los accionistas por unanimidad de votos aprobaron la propuesta de actualizar el capital social en los términos antes mencion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Se hace constar que en virtud del aumento anterior, el capital social mínimo queda elevado a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acciones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 y la parte variable del capital social queda en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acciones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 acuerdo a lo anterior, a partir de esta fecha los accionistas de la sociedad y sus respectivas acciones quedan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DISCUSIÓN SOBRE LA CANCELACIÓN DE LOS TÍTULOS DE ACCIONES ACTUALMENTE EN CIRCULACIÓN Y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n relación con este Punto del Orden del Día, el Secretario expuso la conveniencia de cancelar los títulos de acciones actualmente en circulación y de emitir nuevos títulos, a fin de regularizar la situación de la sociedad en relación con la reforma de estatutos y la actualización del capital social acordados en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spués de discutir la propuesta anterior, se resolvió por unanimidad de votos l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Se aprueba la cancelación de todos los títulos de acciones actualmente en circulación y la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Se autoriza al Secretario de la sociedad p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1. Expedir los títulos representativos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2. Efectuar los asientos correspondientes en el Registro de Acciones Nomin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3. Dar los avisos correspondientes al Registro Nacional de Inversión Extranjera </w:t>
      </w:r>
      <w:r>
        <w:rPr>
          <w:rFonts w:cs="Arial" w:ascii="Arial" w:hAnsi="Arial"/>
          <w:i/>
          <w:iCs/>
          <w:color w:val="808080"/>
          <w:sz w:val="24"/>
          <w:szCs w:val="24"/>
        </w:rPr>
        <w:t>(en caso de haber accionistas extran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fundamento en lo dispuesto por el artículo 10 de la Ley General de Sociedades Mercantiles, se designan como delegados especiales de esta asamblea, a los señores______________para que, conjunta o separadamente, comparezcan ante el Notario Público de su elección a protocolizar parcialmente la presente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accionistas estuvieron presentes en el momento de las vo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ara constancia se prepara la presente acta que firman el Presidente y el Secretario </w:t>
      </w:r>
      <w:r>
        <w:rPr>
          <w:rFonts w:cs="Arial" w:ascii="Arial" w:hAnsi="Arial"/>
          <w:i/>
          <w:iCs/>
          <w:color w:val="808080"/>
          <w:sz w:val="24"/>
          <w:szCs w:val="24"/>
        </w:rPr>
        <w:t>actuantes (eliminar esta última palabra si se trata del Presidente y Secretario nombrados por el Consejo)</w:t>
      </w:r>
      <w:r>
        <w:rPr>
          <w:rFonts w:cs="Arial" w:ascii="Arial" w:hAnsi="Arial"/>
          <w:sz w:val="24"/>
          <w:szCs w:val="24"/>
        </w:rPr>
        <w:t xml:space="preserve">  y 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tbl>
      <w:tblPr>
        <w:tblW w:w="8908" w:type="dxa"/>
        <w:jc w:val="left"/>
        <w:tblInd w:w="0" w:type="dxa"/>
        <w:tblLayout w:type="fixed"/>
        <w:tblCellMar>
          <w:top w:w="0" w:type="dxa"/>
          <w:left w:w="70" w:type="dxa"/>
          <w:bottom w:w="0" w:type="dxa"/>
          <w:right w:w="70" w:type="dxa"/>
        </w:tblCellMar>
      </w:tblPr>
      <w:tblGrid>
        <w:gridCol w:w="4496"/>
        <w:gridCol w:w="4412"/>
      </w:tblGrid>
      <w:tr>
        <w:trPr/>
        <w:tc>
          <w:tcPr>
            <w:tcW w:w="449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w:t>
            </w:r>
          </w:p>
          <w:p>
            <w:pPr>
              <w:pStyle w:val="Normal"/>
              <w:numPr>
                <w:ilvl w:val="0"/>
                <w:numId w:val="0"/>
              </w:numPr>
              <w:tabs>
                <w:tab w:val="clear" w:pos="708"/>
                <w:tab w:val="center" w:pos="225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40" w:before="240" w:after="60"/>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SIDENTE</w:t>
              <w:tab/>
            </w:r>
          </w:p>
        </w:tc>
        <w:tc>
          <w:tcPr>
            <w:tcW w:w="441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CRETARI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3"/>
        <w:rPr>
          <w:rFonts w:ascii="Arial" w:hAnsi="Arial" w:cs="Arial"/>
          <w:b/>
          <w:b/>
          <w:bCs/>
          <w:sz w:val="24"/>
          <w:szCs w:val="24"/>
        </w:rPr>
      </w:pPr>
      <w:r>
        <w:rPr>
          <w:rFonts w:cs="Arial" w:ascii="Arial" w:hAnsi="Arial"/>
          <w:b/>
          <w:bCs/>
          <w:sz w:val="24"/>
          <w:szCs w:val="24"/>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3"/>
        <w:rPr>
          <w:rFonts w:ascii="Arial" w:hAnsi="Arial" w:cs="Arial"/>
          <w:b/>
          <w:b/>
          <w:bCs/>
          <w:sz w:val="24"/>
          <w:szCs w:val="24"/>
        </w:rPr>
      </w:pPr>
      <w:r>
        <w:rPr>
          <w:rFonts w:cs="Arial" w:ascii="Arial" w:hAnsi="Arial"/>
          <w:b/>
          <w:bCs/>
          <w:sz w:val="24"/>
          <w:szCs w:val="24"/>
        </w:rPr>
        <w:t>LISTA DE ASISTENCIA A LA ASAMBLEA GENERAL ORDINARIA Y EXTRAORDINARIA DE ACCIONISTAS DE _______________,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ELEBRADA EL DÍ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los) suscrito(s) escrutador(es) hace(n) constar que está representado el 100% de las acciones que constituyen el actua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__________________, DE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4"/>
      <w:szCs w:val="24"/>
      <w:u w:val="single"/>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paragraph" w:styleId="Heading4">
    <w:name w:val="Heading 4"/>
    <w:basedOn w:val="Normal"/>
    <w:next w:val="Normal"/>
    <w:qFormat/>
    <w:pPr>
      <w:numPr>
        <w:ilvl w:val="3"/>
        <w:numId w:val="1"/>
      </w:numPr>
      <w:autoSpaceDE w:val="fals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autoSpaceDE w:val="false"/>
      <w:spacing w:lineRule="auto" w:line="312" w:before="0" w:after="0"/>
      <w:jc w:val="center"/>
      <w:outlineLvl w:val="5"/>
    </w:pPr>
    <w:rPr>
      <w:rFonts w:ascii="Arial" w:hAnsi="Arial" w:cs="Arial"/>
      <w:b/>
      <w:bCs/>
      <w:sz w:val="24"/>
      <w:szCs w:val="24"/>
    </w:rPr>
  </w:style>
  <w:style w:type="paragraph" w:styleId="Heading8">
    <w:name w:val="Heading 8"/>
    <w:basedOn w:val="Normal"/>
    <w:next w:val="Normal"/>
    <w:qFormat/>
    <w:pPr>
      <w:numPr>
        <w:ilvl w:val="7"/>
        <w:numId w:val="1"/>
      </w:numPr>
      <w:autoSpaceDE w:val="false"/>
      <w:spacing w:lineRule="auto" w:line="312" w:before="0" w:after="0"/>
      <w:outlineLvl w:val="7"/>
    </w:pPr>
    <w:rPr>
      <w:rFonts w:ascii="Times New Roman" w:hAnsi="Times New Roman" w:cs="Times New Roman"/>
      <w:b/>
      <w:bCs/>
      <w:sz w:val="28"/>
      <w:szCs w:val="28"/>
    </w:rPr>
  </w:style>
  <w:style w:type="character" w:styleId="Fuentedeprrafopredeter">
    <w:name w:val="Fuente de párrafo predeter."/>
    <w:qFormat/>
    <w:rPr/>
  </w:style>
  <w:style w:type="character" w:styleId="Ttulo1Car">
    <w:name w:val="Título 1 Car"/>
    <w:qFormat/>
    <w:rPr>
      <w:rFonts w:ascii="Arial" w:hAnsi="Arial" w:cs="Arial"/>
      <w:b/>
      <w:bCs/>
      <w:sz w:val="24"/>
      <w:szCs w:val="24"/>
      <w:u w:val="single"/>
    </w:rPr>
  </w:style>
  <w:style w:type="character" w:styleId="Ttulo3Car">
    <w:name w:val="Título 3 Car"/>
    <w:qFormat/>
    <w:rPr>
      <w:rFonts w:ascii="Times New Roman" w:hAnsi="Times New Roman" w:cs="Times New Roman"/>
      <w:b/>
      <w:bCs/>
      <w:sz w:val="28"/>
      <w:szCs w:val="28"/>
    </w:rPr>
  </w:style>
  <w:style w:type="character" w:styleId="Ttulo4Car">
    <w:name w:val="Título 4 Car"/>
    <w:qFormat/>
    <w:rPr>
      <w:rFonts w:ascii="Times New Roman" w:hAnsi="Times New Roman" w:cs="Times New Roman"/>
      <w:b/>
      <w:bCs/>
      <w:sz w:val="28"/>
      <w:szCs w:val="28"/>
    </w:rPr>
  </w:style>
  <w:style w:type="character" w:styleId="Ttulo5Car">
    <w:name w:val="Título 5 Car"/>
    <w:qFormat/>
    <w:rPr>
      <w:rFonts w:ascii="Times New Roman" w:hAnsi="Times New Roman" w:cs="Times New Roman"/>
      <w:b/>
      <w:bCs/>
      <w:i/>
      <w:iCs/>
      <w:sz w:val="26"/>
      <w:szCs w:val="26"/>
    </w:rPr>
  </w:style>
  <w:style w:type="character" w:styleId="Ttulo6Car">
    <w:name w:val="Título 6 Car"/>
    <w:qFormat/>
    <w:rPr>
      <w:rFonts w:ascii="Arial" w:hAnsi="Arial" w:cs="Arial"/>
      <w:b/>
      <w:bCs/>
      <w:sz w:val="24"/>
      <w:szCs w:val="24"/>
    </w:rPr>
  </w:style>
  <w:style w:type="character" w:styleId="Ttulo8Car">
    <w:name w:val="Título 8 Car"/>
    <w:qFormat/>
    <w:rPr>
      <w:rFonts w:ascii="Times New Roman" w:hAnsi="Times New Roman" w:cs="Times New Roman"/>
      <w:b/>
      <w:bCs/>
      <w:sz w:val="28"/>
      <w:szCs w:val="28"/>
    </w:rPr>
  </w:style>
  <w:style w:type="character" w:styleId="TextoindependienteCar">
    <w:name w:val="Texto independiente C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41:00Z</dcterms:modified>
  <cp:revision>1</cp:revision>
  <dc:subject/>
  <dc:title/>
</cp:coreProperties>
</file>