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ta de otorgamiento de poderes de sociedad anónim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a Ciudad de ______________, siendo las__________ horas del día ________, los señores_____________, en su calidad de consejeros y quienes constituyen la totalidad del Consejo de Administración de _________________, S.A. DE C.V., se reunieron en las oficinas de la sociedad, para celebrar una junta del mencionado consej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ió la sesión ______________ y________________ actuó como Secreta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da abierta la sesión, el Presidente expuso que sería conveniente tratar el siguiente Orden del Dí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DEN DEL DÍ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Otorgamiento de pode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Revocación de poder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Asuntos relacionad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. OTORGAMIENTO DE PODE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umplimiento con el Primer Punto del Orden del Día, el Presidente expuso a los consejeros presentes la conveniencia de otorgar un poder general para actos de administración a favor de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oposición anterior fue discutida y, por unanimidad de votos, se tomó la siguiente resolución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________________, S.A. DE C.V. otorga el siguiente poder a favor de_________________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r general para actos de administración y para pleitos y cobranzas, en los términos de los dos primeros párrafos del artículo 2554 del Código Civil para el Distrito Federal y sus correlativos en los Códigos Civiles de los Estados de la República Mexicana, con todas las facultades generales y especiales que conforme a la ley requieran cláusula especial de acuerdo con el artículo 2587 del citado Código Civil y sus correlativos de los demás Códigos Civiles mencionados, tales como las de desistirse, transigir, comprometer en árbitros, articular y absolver posiciones, recusar, aceptar cesiones de bienes, recibir pagos, otorgar recibos y cancelaciones, ejercitar acciones civiles, mercantiles y penales en representación de la compañía, así como contestar demandas y continuar los procedimientos en todas sus instancias hasta su terminación; promover el juicio de amparo, tramitarlo y desistirse de él, en la inteligencia de que el apoderado podrá ejercitar el mandato ante la Juntas de Conciliación y Arbitraje, ya sean locales o federales y ante tribunales arbitrales, autoridades y tribunales fiscales y ante cualesquiera otra clase de autoridades judiciales o administrativas; celebrar contratos colectivos o individuales de trabajo; hacer toda clase de denuncias, acusaciones y querellas, representar a la compañía en cualquier proceso penal; constituirse en coadyuvante del Ministerio Público, otorgar el perdón al acusado cuando proceda, presentar pruebas en los procesos penales de acuerdo con el artículo 9 del Código de Procedimientos Penales y sus correlativos de los Códigos de Procedimientos Penales de los Estados de la República, contando al efecto con todas las facultades generales y especiales que conforme a los Códigos de Procedimientos Penales de los Estados de la República, requieran cláusula especial para formular denuncias y/o querellas. Queda entendido que las facultades conferidas son enumerativas más no limitativas para el ejercicio del mand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REVOCACIÓN DE PODER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, S.A. DE C.V. revoca los siguientes poderes otorgados en favor de los señores ____________, mediante escritura pública no. __________ de fecha ________________ otorgada ante la fe del Lic. _____________, notario público No._____________ de la ciudad de___________, inscrita el ______________, en el Registro Público de la Propiedad y del Comercio de la ciudad de_____________, bajo el folio mercantil No.________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808080"/>
          <w:sz w:val="24"/>
          <w:szCs w:val="24"/>
        </w:rPr>
        <w:tab/>
        <w:t>(</w:t>
      </w:r>
      <w:r>
        <w:rPr>
          <w:rFonts w:cs="Arial" w:ascii="Arial" w:hAnsi="Arial"/>
          <w:i/>
          <w:iCs/>
          <w:color w:val="808080"/>
          <w:sz w:val="24"/>
          <w:szCs w:val="24"/>
        </w:rPr>
        <w:t>Especificar tipo de poderes a revocar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808080"/>
          <w:sz w:val="24"/>
          <w:szCs w:val="24"/>
        </w:rPr>
      </w:pPr>
      <w:r>
        <w:rPr>
          <w:rFonts w:cs="Arial" w:ascii="Arial" w:hAnsi="Arial"/>
          <w:i/>
          <w:iCs/>
          <w:color w:val="80808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ASUNTOS RELACIONAD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fundamento en lo dispuesto por el Artículo 10 de la Ley General de Sociedades Mercantiles, se designan como delegados especiales de esta junta, a los señores _______________para que, conjunta o separadamente, comparezcan ante el notario público de su elección a protocolizar la presente acta, así como para inscribir la escritura pública correspondiente en el Registro Público de Comercio del domicilio de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habiendo otro asunto que tratar, se dio por terminada la sesión del consejo de administración, preparándose para constancia la presente acta que firman el Presidente y el Secretari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4454"/>
      </w:tblGrid>
      <w:tr>
        <w:trPr/>
        <w:tc>
          <w:tcPr>
            <w:tcW w:w="445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45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RETARIO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ISTA DE ASISTENCIA DE LA JUNTA DEL CONSEJO DE 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DMINISTRACION DE:_____________________ S.A DE C.V., 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EBRADA EL DIA DE HOY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422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EJEROS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r(a). ________________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</w:t>
            </w:r>
          </w:p>
        </w:tc>
      </w:tr>
    </w:tbl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____________________; DE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360" w:hanging="0"/>
      <w:jc w:val="center"/>
      <w:outlineLvl w:val="1"/>
    </w:pPr>
    <w:rPr>
      <w:rFonts w:ascii="Times New Roman" w:hAnsi="Times New Roman"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cs="Times New Roman"/>
      <w:sz w:val="24"/>
      <w:szCs w:val="24"/>
    </w:rPr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21:31:00Z</dcterms:created>
  <dc:creator>ALEJANDRA</dc:creator>
  <dc:description/>
  <dc:language>en-US</dc:language>
  <cp:lastModifiedBy>ALEJANDRA</cp:lastModifiedBy>
  <dcterms:modified xsi:type="dcterms:W3CDTF">2014-11-23T23:04:00Z</dcterms:modified>
  <cp:revision>1</cp:revision>
  <dc:subject/>
  <dc:title/>
</cp:coreProperties>
</file>