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CONTRATO DE DEPOSITO QUE CELEBRAN POR UNA PARTE ______________, A QUIEN EN LO SUCESIVO SE LE DENOMINARA EL “DEPOSITANTE”, Y POR OTRA PARTE, ___________________, A QUIEN EN LO SUCESIVO SE LE DENOMINARA EL “DEPOSITARIO”, AL TENOR DE LAS SIGUIENTES DECLARACIONES Y CLAUSULAS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. Declara el “DEPOSITANTE” tener su domicilio ubicado en _______________ ser el legítimo propietario del bien que se describe a continuación 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. Declara el “DEPOSITARIO”, por conducto de su representante legal o en su propio derecho, tener su domicilio ubicado en 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3. Declaran amba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Unico. </w:t>
      </w:r>
      <w:r>
        <w:rPr/>
        <w:t>Que en atención a lo expuesto, están conformes en sujetar su compromiso a los términos y condiciones insertos en las siguiente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</w:t>
      </w:r>
      <w:r>
        <w:rPr>
          <w:rFonts w:eastAsia="MS Mincho;ＭＳ 明朝"/>
        </w:rPr>
        <w:t xml:space="preserve"> El “DEPOSITARIO” se obliga con el “DEPOSITANTE” a recibir en depósito el bien siguiente ____________________________. Dicho bien fue adquirido por el “DEPOSITANTE” el día __ de _____________ de ______, según consta en la factura ___ expedida por la negociación denominada ______________________en la fecha señalad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gunda.</w:t>
      </w:r>
      <w:r>
        <w:rPr>
          <w:rFonts w:eastAsia="MS Mincho;ＭＳ 明朝"/>
        </w:rPr>
        <w:t xml:space="preserve"> El “DEPOSITARIO”, se obliga a guardar y conservar la cosa objeto del depósito, y a devolverla el día __ de _____________ de __, en las mismas condiciones que fue entregad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Tercera.</w:t>
      </w:r>
      <w:r>
        <w:rPr>
          <w:rFonts w:eastAsia="MS Mincho;ＭＳ 明朝"/>
        </w:rPr>
        <w:t xml:space="preserve"> El “DEPOSITARIO” se obliga a responder de los menoscabos, daños y perjuicios que la cosa depositada sufra por su malicia o negligencia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Cuarta.</w:t>
      </w:r>
      <w:r>
        <w:rPr>
          <w:rFonts w:eastAsia="MS Mincho;ＭＳ 明朝"/>
        </w:rPr>
        <w:t xml:space="preserve"> El “DEPOSITANTE”, se obliga a su vez a pagar al “DEPOSITARIO”, la cantidad de $______________, por concepto del depósito, así como a indemnizar a dicho “DEPOSITARIO”o de todos los gastos que haga para la conservación del depósito y de los perjuicios que por él haya sufrid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Manifestando su conformidad, las partes firman el presente contrato de depósito por duplicado y a un solo efecto, en la ciudad de ___________________, a los _______ días de ___________________ de ____________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DEPOSITANTE</w:t>
        <w:tab/>
        <w:tab/>
        <w:tab/>
        <w:tab/>
        <w:t>DEPOSITARI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9:32:00Z</dcterms:created>
  <dc:creator>Tax Editores Unidos </dc:creator>
  <dc:description/>
  <cp:keywords/>
  <dc:language>en-US</dc:language>
  <cp:lastModifiedBy>yemmill.pulido</cp:lastModifiedBy>
  <dcterms:modified xsi:type="dcterms:W3CDTF">2009-04-07T20:50:00Z</dcterms:modified>
  <cp:revision>3</cp:revision>
  <dc:subject/>
  <dc:title>Contrato de depósito celebrado entre el Sr</dc:title>
</cp:coreProperties>
</file>