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CONTRATO DE CESION DE CREDITOS, QUE CELEBRAN POR UN UNA PARTE, ___________________________, EN LO SUCESIVO EL "CEDENTE", Y POR LA OTRA, _______________________, EN LO SUCESIVO EL "CESIONARIO", AL TENOR DE LAS SIGUIENTES DECLARACIONES Y CLAUSUL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CLARACION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Declara el “CEDENTE":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oindependiente2"/>
        <w:rPr/>
      </w:pPr>
      <w:r>
        <w:rPr/>
        <w:t>A. Que es una _________________ legalmente constituida, de conformidad con las leyes mexicanas como lo demuestra con la escritura de su acta constitutiva número_____ volumen____ otorgada ante la fe del Notario Público número _____del estado de _____ el Lic. 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 Que la representación de la empresa, está a cargo del _____ como lo demuestra el poder notarial No.____ otorgada ente la fe del Notario Público número ____ del ____________ el Lic. 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 Que de conformidad a lo señalado en la escritura de su acta constitutiva Número ____, corresponde a éste, la administración del patrimonio de la empresa, por lo cual tienen facultades para intervenir en el presente contr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. Que señala como domicilio, para efectos de este contrato, el ubicado en las calles de ______________, colonia _____, delegación o municipio de _______________, código postal.____ en el estado de 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Declara el "CESIONARIO"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 Que es una _____, legalmente constituida, de conformidad con las leyes mexicanas, como lo demuestra con la escritura del acta constitutiva número _____ volumen ____, otorgada ante la fe del Notario Publico número ______del estado de ____ el Lic. 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 Que _____, en su carácter de _____tienen facultades para suscribir el presente instrumento de conformidad con el poder notarial número _____de fecha _____otorgada ante la fe del Notario Público número _____ del estado de _____________ el Lic.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 Que señala como domicilio legal el ubicado en las calles de ___, colonia _____, delegación o municipio de _____, código postal _____en el estado de 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Declaran ambas partes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oindependiente2"/>
        <w:rPr/>
      </w:pPr>
      <w:r>
        <w:rPr>
          <w:b/>
          <w:bCs/>
        </w:rPr>
        <w:t>Unico.</w:t>
      </w:r>
      <w:r>
        <w:rPr/>
        <w:t xml:space="preserve"> Que en atención a lo expuesto, están conformes en sujetar su compromiso a los términos y condiciones insertos en las siguient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LAUSULA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Primera.</w:t>
      </w:r>
      <w:r>
        <w:rPr/>
        <w:t xml:space="preserve"> El “CEDENTE”, es acreedor de _____________ por la cantidad de ___________, y por el presente contrato cede su derecho al crédito mencionado al “CESIONARIO”, el cual acep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Segunda.</w:t>
      </w:r>
      <w:r>
        <w:rPr/>
        <w:t xml:space="preserve"> El “CESIONARIO” recibe del “CEDENTE” los documentos de crédito firmados por 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ercera.</w:t>
      </w:r>
      <w:r>
        <w:rPr/>
        <w:t xml:space="preserve"> El “CEDENTE” responde frente al “CESIONARIO” de la legitimidad del crédito y de la personalidad con que hace la cesión, así de la solvencia de ___________________, y solidariamente de su deu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Cuarta.</w:t>
      </w:r>
      <w:r>
        <w:rPr/>
        <w:t xml:space="preserve"> Para resolver cualquier cuestión derivada del presente contrato las partes se someten expresamente a los Tribunales de ______________________, con renuncia del fuero prop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nifestando su conformidad, firman el presente contrato de cesión de créditos por duplicado y a un solo efecto, en la ciudad de ___________________, a los _______ días de ___________________ de ____________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08" w:firstLine="708"/>
        <w:rPr>
          <w:rFonts w:eastAsia="MS Mincho;ＭＳ 明朝"/>
        </w:rPr>
      </w:pPr>
      <w:r>
        <w:rPr>
          <w:rFonts w:eastAsia="MS Mincho;ＭＳ 明朝"/>
        </w:rPr>
        <w:t>CEDENTE</w:t>
        <w:tab/>
        <w:tab/>
        <w:tab/>
        <w:tab/>
        <w:tab/>
        <w:t>CESIONARIO</w:t>
      </w:r>
    </w:p>
    <w:p>
      <w:pPr>
        <w:pStyle w:val="Normal"/>
        <w:ind w:left="708" w:firstLine="708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08" w:firstLine="708"/>
        <w:rPr>
          <w:rFonts w:eastAsia="MS Mincho;ＭＳ 明朝"/>
        </w:rPr>
      </w:pPr>
      <w:r>
        <w:rPr>
          <w:rFonts w:eastAsia="MS Mincho;ＭＳ 明朝"/>
        </w:rPr>
        <w:t>_________________</w:t>
        <w:tab/>
        <w:tab/>
        <w:tab/>
        <w:tab/>
        <w:t>__________________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08" w:firstLine="708"/>
        <w:rPr>
          <w:rFonts w:eastAsia="MS Mincho;ＭＳ 明朝"/>
        </w:rPr>
      </w:pPr>
      <w:r>
        <w:rPr>
          <w:rFonts w:eastAsia="MS Mincho;ＭＳ 明朝"/>
        </w:rPr>
        <w:t>TESTIGO</w:t>
        <w:tab/>
        <w:tab/>
        <w:tab/>
        <w:tab/>
        <w:tab/>
        <w:t>TESTIGO</w:t>
      </w:r>
    </w:p>
    <w:p>
      <w:pPr>
        <w:pStyle w:val="Normal"/>
        <w:ind w:left="708" w:firstLine="708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08" w:firstLine="708"/>
        <w:rPr>
          <w:rFonts w:eastAsia="MS Mincho;ＭＳ 明朝"/>
        </w:rPr>
      </w:pPr>
      <w:r>
        <w:rPr>
          <w:rFonts w:eastAsia="MS Mincho;ＭＳ 明朝"/>
        </w:rPr>
        <w:t>________________</w:t>
        <w:tab/>
        <w:tab/>
        <w:tab/>
        <w:tab/>
        <w:t>__________________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oindependiente2">
    <w:name w:val="Texto independiente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22:50:00Z</dcterms:created>
  <dc:creator>Tax Editores Unidos </dc:creator>
  <dc:description/>
  <dc:language>en-US</dc:language>
  <cp:lastModifiedBy>Tax Editores Unidos </cp:lastModifiedBy>
  <dcterms:modified xsi:type="dcterms:W3CDTF">2006-02-08T23:54:00Z</dcterms:modified>
  <cp:revision>7</cp:revision>
  <dc:subject/>
  <dc:title>CONTRATO DE CESION DE CREDITOS, QUE CELEBRAN POR UN UNA PARTE, LA EMPRESA DENOMINADA_______, EN LO SUCESIVO "EL CEDENTE", REPR</dc:title>
</cp:coreProperties>
</file>