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DIENCIA POR EL AUXILIAR EN JUNTA DE CY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______________, a ________ de _________ de 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el escrito, copias del mismo y anexos a que se refiere la razón de cuenta que antecede, fórmese al expediente respectivo y regístrese en el Libro de Gobierno correspondiente. Con fundamento en los Artículos ____________ de la Ley Federal del Trabajo, se admite la demanda laboral interpuesta en la vía de procedimiento especial por _______________________ en contra de _____________________ y, no habiendo, en concepto de esta Junta deficiencias que hagan necesaria la suplencia de la demanda, ni irregularidades que requieran aclaración previa, en consecuencia, cítese a las partes para que concurran ante esta Junta para la celebración de la audiencia de CONCILIACION, DEMANDA Y EXCECIONES, PRUEBAS Y RESOLUCION, prevista por el Artículo _______ de la Ley Laboral, misma que tendrá lugar a las: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biéndose de apercibir a las partes, o a los demandado(s) que de no concurrir a la audiencia se darán por admitidas las peticiones de la parte actora, salvo que sean contrarias a lo dispuesto por la Ley. En lo que hace al actor que si no concurre, se tendrá por reproducido el escrito o comparecencia inicial, y en su caso, por ofrecidas las pruebas que hubiera acompañado. Con fundamento en el Artículo 693 de la Ley Federal del Trabajo, se reconoce la personalidad jurídica de el o los _______________________. Como apoderado(s) legal(es) de la parte actora con las facultades inherentes al mandato que al(los) mismo(s) se le(s) confiere. En cuanto al domicilio al ubicado en _________________________ NOTIFIQUESE PERSONALMENTE este acuerdo a las partes, con diez días de anticipación a la fecha y hora señalados; a la actora por conducto de su(s) apodera-do(s) en esta ciudad, y a la demandada en el domicilio referido en el escrito inicial de la demanda, y que se advierte que tal diligencia de notificación al no poderse practicar en este lugar residencia de la Junta que conoce del juicio, ahora admitido con fundamento en el artículo ____________ de la Ley Federal del Trabajo se encomienda mediante exhorto que con los insertos necesarios deberá de librarse a _____________________________ quien deberá de correrle traslado a dicha parte patronal con copia del presente proveído y con la copia simple de la demanda, debidamente cotejada. Que asimismo prevenía a dicha de-mandada para que señale domicilio donde oír y recibir noti-ficaciones en esta ciudad, con el apercibimiento que deberá hacérsele, que de no hacerlo todas las notificaciones subse-cuentes que deben hacérsele aun aquéllas de carácter perso-nal, se le harán en lo sucesivo en su caso mediante cédula de notificación, y que deberá de fijarse en los Estrados de esta Junta. Así lo acordó y firmó la Junta ________________ por y ante el C. Secretario que autoriza y da fe. DOY F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4:58:00Z</dcterms:modified>
  <cp:revision>1</cp:revision>
  <dc:subject/>
  <dc:title/>
</cp:coreProperties>
</file>