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OR TIEMPO 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la ciudad de __________ a _________ de ___________ de ___________, los que suscribimos el presente, a saber representada por el señor ____________________________ como patrón, que en lo  sucesivo  se denominará "el patrón", y, por la otra, el señor ________________________ por su propio derecho, como trabajador, que en adelante se denominará "el trabajador", hacemos constar que hemos convenido en celebrar un contrato individual de trabajo por tiempo determinado, baj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Para los efectos del artículo ________ de la Ley Federal del Trabajo, el señor __________________________ declara que su representada es una sociedad mexicana dedicada a _______________ con domicilio en ___________________ y que acredita su personalidad con _____________ El trabajador decl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lamarse _______________________ edad _____________ estado civil ______________ nacionalidad ________________ y con domicilio en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ste contrato se celebra por un tiempo determinado de _______________ días, con vencimiento en la fecha _______________ en virtud de que el trabajador sustituirá durante ese tiempo al señor _____________________ con motivo de la (enfermedad, permiso, etc.) de éste, en la prestación de los servicios consistentes en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El trabajador se obliga a prestar los servicios personales que se especifican en la cláusula anterior, subordinado jurídicamente al patrón, con esmero y eficiencia, en las oficinas (o talleres) del patrón, y en cualquier lugar de esta ciudad donde el patrón desempeñe activ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eda expresamente convenido que el trabajador acatará en el desempeño de su trabajo todas las disposiciones del Reglamento Interior de Trabajo, todas las órdenes, circulares y disposiciones que dicte el patrón y todos los ordenamientos legales que l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La duración de la jornada será de _______________ horas diarias, de lunes a _____________ con el siguiente horario: (Se especifican las horas) por lo que constituye una jornada semanaria de( se especifican horas en to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Cuando por circunstancias extraordinarias se aumente la jornada de trabajo, los servicios prestados durante el tiempo excedente se considerarán como extraordinarios y se pagarán a razón del ciento por ciento más del salario establecido para las horas de trabajo nor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ales servicios nunca podrán exceder de tres horas diarias ni de tres veces en una semana; en la inteligencia de que el trabajador no está autorizad para laboraren tiempo extraordinario, salvo que haya orden expresa y por escrito del representante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XTA. El trabajador está obligado a checar su tarjeta o a firmar las listas de asistencia, a la entrada y salida de sus labores, por lo que e incumplimiento de ese requisito indicará la falta injustificada a sus labores, para todos los efecto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ÉPTIMA. El trabajador percibirá, por la prestación de los servicios a que se refiere este contrato, un salario de $__________ (_________________) pesos diarios, al cual se aplicará la parte proporcional correspondiente al descanso semanal, conforme a lo dispuesto en el artículo ______ de la Ley Federal del Trabajo. El salario se le cubrirá los __________________ de cada semana laboral vencida, en moneda de curso legal y en las oficinas del patrón, estando obligado el trabajador a firmar las constancias de pago respectivas, teniendo en cuenta lo dispuesto en los artículos _________ de dich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CTAVA. Por cada ________________ días de trabajo el trabajador tendrá un descanso semanal de ___________________ con pago de salario íntegro, conviniéndose en que dicho descanso lo disfrutará el ________________ de cada semana. También disfrutará de los días de descanso obligatorio con pago de salario íntegro, señalados en el artículo _________ de la Ley Federal del Trabajo, que caigan dentro de la temporalidad de 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NOVENA. El trabajador percibirá por concepto de vacaciones una remuneración proporcionada al tiempo de servicios prestados, con una prima del veinticinco por ciento sobre los salarios correspondientes a las mismas, teniendo en cuenta el término de la relación de trabajo, con arreglo a lo dispuesto en los artículos 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También percibirá, con base en un aguinaldo anual fijado en el equivalente a _____________ días de salario, la parte proporcional al tiempo trabajado, conforme al párrafo segundo del artículo _________ de la  Ley Lab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En caso de faltas injustificadas de asistencia al trabajo, se podrán deducir dichas faltas del periodo de prestación de servicios computables para fijar las vacaciones, reduciéndose éstas proporci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PRIMERA. El trabajador conviene en someterse a los reconocimientos médicos que periódicamente ordene el patrón en los términos del articulo ____________ de la Ley Federal del Trabajo, en la inteligencia de que el médico que los practique se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SEGUNDA. El trabajador será capacitado o adiestrado en los términos de los planes y programas establecidos (o que se establezcan), por el patrón, conforme a lo dispuesto en _______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Ambas partes convienen en que, al vencimiento del término estipulado, este contrato quedará terminado automáticamente, sin necesidad de aviso ni de ningún otro requisito, y cesarán todos sus efectos, de acuerdo con el artículo 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CUARTA. Ambas partes declaran que, respecto a las obligaciones y derechos que mutuamente les corresponden y que no hayan sido motivo de cláusula expresa en el presente contrato, se sujetan a las disposiciones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eído que fue por ambas partes este contrato, e impuestas de su contenido, lo firmaron en _____________________________ quedando una copia en poder de cada una de el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EL PATRÓN</w:t>
        <w:tab/>
        <w:t xml:space="preserve">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 xml:space="preserve">             TESTIGO</w:t>
        <w:tab/>
        <w:t xml:space="preserve">                                    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7:00Z</dcterms:modified>
  <cp:revision>1</cp:revision>
  <dc:subject/>
  <dc:title/>
</cp:coreProperties>
</file>