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TUTOS DEL SINDICATO DE TRABAJADO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ÍTUL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NOMINACIÓN, DOMICILIO, OBJETO Y DU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1°. </w:t>
      </w:r>
      <w:r>
        <w:rPr>
          <w:rFonts w:cs="Times New Roman" w:ascii="Times New Roman" w:hAnsi="Times New Roman"/>
          <w:sz w:val="20"/>
          <w:szCs w:val="20"/>
        </w:rPr>
        <w:t>De conformidad con el acta de la asamblea celebrada el día ................................. del mes de ................................. del año .................................queda constituido el Sindicato de Trabajadores</w:t>
      </w:r>
      <w:r>
        <w:rPr>
          <w:rFonts w:cs="Times New Roman" w:ascii="Times New Roman" w:hAnsi="Times New Roman"/>
          <w:position w:val="5"/>
          <w:sz w:val="20"/>
          <w:szCs w:val="20"/>
        </w:rPr>
        <w:t>27</w:t>
      </w:r>
      <w:r>
        <w:rPr>
          <w:rFonts w:cs="Times New Roman" w:ascii="Times New Roman" w:hAnsi="Times New Roman"/>
          <w:sz w:val="20"/>
          <w:szCs w:val="20"/>
        </w:rPr>
        <w:t xml:space="preserve"> ................................. denomina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Artículo 2°.</w:t>
      </w:r>
      <w:r>
        <w:rPr>
          <w:rFonts w:cs="Times New Roman" w:ascii="Times New Roman" w:hAnsi="Times New Roman"/>
          <w:sz w:val="20"/>
          <w:szCs w:val="20"/>
        </w:rPr>
        <w:t xml:space="preserve"> El domicilio social de la asociación 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3°. </w:t>
      </w:r>
      <w:r>
        <w:rPr>
          <w:rFonts w:cs="Times New Roman" w:ascii="Times New Roman" w:hAnsi="Times New Roman"/>
          <w:sz w:val="20"/>
          <w:szCs w:val="20"/>
        </w:rPr>
        <w:t>El Sindicato tiene por objeto el estudio, mejoramiento y defensa de los intereses comunes a los trabajadores que lo integran, pugnando por elevar las condiciones de vida de los mismos, en lo económico, social y cultural. El lema será: “.................................” y su duración es por tiempo indetermi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ÍTUL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 LOS SOCIOS, DERECHOS Y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4°</w:t>
      </w:r>
      <w:r>
        <w:rPr>
          <w:rFonts w:cs="Times New Roman" w:ascii="Times New Roman" w:hAnsi="Times New Roman"/>
          <w:sz w:val="20"/>
          <w:szCs w:val="20"/>
        </w:rPr>
        <w:t>. Se consideran socios de este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Los fundadores del propio Sindicato, que hayan formado parte de la Asamblea Constitutiva y aceptado sus resolu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Los que posteriormente soliciten y obtengan el ingreso en 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5°. </w:t>
      </w:r>
      <w:r>
        <w:rPr>
          <w:rFonts w:cs="Times New Roman" w:ascii="Times New Roman" w:hAnsi="Times New Roman"/>
          <w:sz w:val="20"/>
          <w:szCs w:val="20"/>
        </w:rPr>
        <w:t>Para obtener el ingreso en el Sindicato se requi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Ser mayor de catorce años de edad y no tener impedimento legal para asoci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No ser representante del patrón, ni estar comprendido en alguno de los conceptos de empleados de confianza, a que se refieren los artículos 9°, 11, 183 y demás relativos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Solicitar su ingreso Como socio al Comité Ejecutivo, donde se proporcionarán sus generales, expresando su adhesión a estos Estatutos y su voluntad de cumplir sus normas y acatar las decisiones de las asamble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sta solicitud deberá ir avalada con la firma de dos socios del Sindicato y acompañada de un breve informe sobre los antecedentes sindicales del interes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El Comité Ejecutivo procederá a estudiar el caso, y si el resultado fuere favorable, otorgará la calidad de socio y la credencial correspondiente, firmada por el Secretario General, debiendo someterse esta aceptación a la ratificación de la asamblea inmediata, la que podrá confirmar o revocar el ingreso del nuevo so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6°.</w:t>
      </w:r>
      <w:r>
        <w:rPr>
          <w:rFonts w:cs="Times New Roman" w:ascii="Times New Roman" w:hAnsi="Times New Roman"/>
          <w:sz w:val="20"/>
          <w:szCs w:val="20"/>
        </w:rPr>
        <w:t xml:space="preserve"> Para el ingreso al Sindicato no se hará distinción alguna en razón del sexo, nacionalidad, ideas políticas o religiosas, sobre la base del respeto a los principios democráticos constitucio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7°. </w:t>
      </w:r>
      <w:r>
        <w:rPr>
          <w:rFonts w:cs="Times New Roman" w:ascii="Times New Roman" w:hAnsi="Times New Roman"/>
          <w:sz w:val="20"/>
          <w:szCs w:val="20"/>
        </w:rPr>
        <w:t>Son derechos de los asoci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Asistir con voz y voto a las asamble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Ser electos para ocupar cargos directivos y comisiones sindicales, siendo mayor de dieciséis añ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Ser patrocinado por el Sindicato, en la defensa de los derechos individuales laborales que les correspondan, sin perjuicio de la facultad del asociado para obrar o intervenir directamente, cesando entonces, a petición del trabajador, la intervención del Sindicato, con arreglo a lo dispuesto en el artículo 375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Participar en toda clase de beneficios de orden económico, social y cultural, que proporcione la agrupación a sus miemb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Ser propuestos por el Sindicato para ingresar por primera vez al trabajo, sin perjuicio de los derechos de quienes se encuentren laborando; y en el caso de que concurran varios para ocupar el mismo puesto, se preferirá en igualdad de circunstancias a los trabajadores mexicanos especto de quienes no lo sean, a quienes hayan prestado servicios satisfactoriamente a la empresa por mayor tiempo, a quienes no teniendo ninguna fuente de ingreso económico tengan a su cargo una familia y a los sindicalizados respecto de quiénes no lo esté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uando el puesto requiera de capacitación o adiestramiento, se aplicará en lo conducente lo dispuesto en el artículo 159 de la Ley Federal del Trabajo, con la obligación del trabajador que lo ocupe, de afiliarse al sindicato, tomando en cuenta la cláusula de admisión, establecida en el contrato colec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8°. </w:t>
      </w:r>
      <w:r>
        <w:rPr>
          <w:rFonts w:cs="Times New Roman" w:ascii="Times New Roman" w:hAnsi="Times New Roman"/>
          <w:sz w:val="20"/>
          <w:szCs w:val="20"/>
        </w:rPr>
        <w:t>Son obligaciones de los asoci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Estar al corriente en el pago de las cuotas establecidas conforme a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Asistir con puntualidad a las asambleas y participar en ellas con la debida compos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Aceptar y desempeñar, con la dedicación requerida, los cargos sindicales para los que sean designados, salvo que haya un impedimento justific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Llevar consigo la credencial de identificación que lo acredite como socio y exhibirla en todos los casos en que sea requerido por 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En general, actuar disciplinadamente de conformidad con los acuerdos e iniciativas adoptados por las asambleas y la Directiva, en el ejercicio de sus funciones y atribu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ÍTULO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 LAS ASAMBLE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9°. </w:t>
      </w:r>
      <w:r>
        <w:rPr>
          <w:rFonts w:cs="Times New Roman" w:ascii="Times New Roman" w:hAnsi="Times New Roman"/>
          <w:sz w:val="20"/>
          <w:szCs w:val="20"/>
        </w:rPr>
        <w:t>El órgano supremo de decisión del Sindicato es la Asamblea General; y sus resoluciones constituyen las normas rectoras de su vida interna, de conformidad con la autonomía sindical consagrada en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10. </w:t>
      </w:r>
      <w:r>
        <w:rPr>
          <w:rFonts w:cs="Times New Roman" w:ascii="Times New Roman" w:hAnsi="Times New Roman"/>
          <w:sz w:val="20"/>
          <w:szCs w:val="20"/>
        </w:rPr>
        <w:t>Las asambleas serán ordinarias y extraordinarias y se celebrarán en el loc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s asambleas ordinarias se celebrarán cada seis meses, durante la segunda quincena de los meses de ................................. y tendrán por objeto tratar de resolver sobre las siguientes cuest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Rendición de cuentas del Comité Ejecutivo, sobre la administración de los fondos y otros bienes, patrimonio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Informe del Comité Ejecutivo sobre las altas de nuevos socios, para la aprobación de la Asamblea, en su caso, así como sobre las bajas de asoci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t xml:space="preserve">III. Cualquier otro asunto que las circunstancias requieran. </w:t>
      </w:r>
      <w:r>
        <w:rPr>
          <w:rFonts w:cs="Times New Roman" w:ascii="Times New Roman" w:hAnsi="Times New Roman"/>
          <w:b/>
          <w:bCs/>
          <w:sz w:val="20"/>
          <w:szCs w:val="20"/>
        </w:rPr>
        <w:tab/>
        <w:t xml:space="preserve">Artículo 11. </w:t>
      </w:r>
      <w:r>
        <w:rPr>
          <w:rFonts w:cs="Times New Roman" w:ascii="Times New Roman" w:hAnsi="Times New Roman"/>
          <w:sz w:val="20"/>
          <w:szCs w:val="20"/>
        </w:rPr>
        <w:t>Deberán tratarse en asambleas extraordinarias los asunto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Sobre el nombramiento de directivos, así como de los miembros de las Comisiones de Vigilancia y de Honor y Justi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Sobre suspensión de derechos sindic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Sobre remoción de cargos sindic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Las resoluciones relativas a la expulsión de los socios, en cuyos casos se reunirán exclusivamente para ese obj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Sobre aumento de las cuota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I. Sobre adquisición y disposición de bienes inmuebles destinados inmediata y directamente al objeto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II. Sobre cualquier modificación de los Estatu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III. Disolución del Sindicato, en cuyos casos se reunirán exclusivamente para tal efe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X. Cualquier otro asunto que las circunstancias requier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12. </w:t>
      </w:r>
      <w:r>
        <w:rPr>
          <w:rFonts w:cs="Times New Roman" w:ascii="Times New Roman" w:hAnsi="Times New Roman"/>
          <w:sz w:val="20"/>
          <w:szCs w:val="20"/>
        </w:rPr>
        <w:t>El quórum requerido para las asambleas será del cincuenta y uno por ciento de los asociados, salvo cuando se trate de la expulsión de los socios, de la modificación de los Estatutos, de la adquisición o disposición de bienes inmuebles, del aumento de las cuotas sociales, de la disolución del Sindicato, o las convocadas por los trabajadores que representen el treinta y tres por ciento del total de los miembros del Sindicato, por no haber convocado la Directiva, en los términos previstos en la fracción VIII del artículo 371 de la Ley Federal del Trabajo; en cuyos casos se requerirá que concurran las dos terceras partes del total de los miembros del Sindicato, en la inteligencia de que tanto la expulsión de los socios como la modificación de los Estatutos, la adquisición o disposición de bienes inmuebles, el aumento de las cuotas sociales o la disolución del Sindicato, deberán ser aprobadas por mayoría de las dos terceras partes del total de los miembros del 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los demás casos, las resoluciones deberán adoptarse por el cincuenta y uno por ciento del total de los miembros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13. </w:t>
      </w:r>
      <w:r>
        <w:rPr>
          <w:rFonts w:cs="Times New Roman" w:ascii="Times New Roman" w:hAnsi="Times New Roman"/>
          <w:sz w:val="20"/>
          <w:szCs w:val="20"/>
        </w:rPr>
        <w:t>Las asambleas serán convocadas por el Secretario General en cumplimiento de los acuerdos de la Directiva del Sindicato, con ................................. días de antelación a la fecha en que tengan lugar, y expresando el orden del día propuesto. Esta convocatoria será publicada en lugar visible en el domicilio social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el caso de que la Directiva, por conducto del Secretario General, no convoque oportunamente a las Asambleas, los trabajadores que representen el treinta y tres por ciento del total de los miembros del Sindicato, podrán solicitar de la Directiva que convoque a la asamblea, y sino lo hace dentro de un término de diez días, podrán los solicitantes hacer la convocatoria, en cuyo caso, para que la asamblea pueda sesionar y adoptar resoluciones, se requerirá que concurran las dos terceras partes del total de los miembros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14. </w:t>
      </w:r>
      <w:r>
        <w:rPr>
          <w:rFonts w:cs="Times New Roman" w:ascii="Times New Roman" w:hAnsi="Times New Roman"/>
          <w:sz w:val="20"/>
          <w:szCs w:val="20"/>
        </w:rPr>
        <w:t>En todas las asambleas la votación será individual directa, y podrá efectuarse mediante el voto nominal, en forma económica alzando el brazo o en votación secreta por cédula, pero deberá asentarse en el acta, con toda precisión, el número de votos resultante; salvo cuando se trate de la modificación de los estatutos, de la adquisición o disposición de bienes inmuebles, del aumento de cuotas sociales, de la expulsión de miembros del Sindicato, o de la disolución del mismo, en que se requerirá la votación nominal y directa, constando la firma de los asistentes y el sentido en que votar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15. </w:t>
      </w:r>
      <w:r>
        <w:rPr>
          <w:rFonts w:cs="Times New Roman" w:ascii="Times New Roman" w:hAnsi="Times New Roman"/>
          <w:sz w:val="20"/>
          <w:szCs w:val="20"/>
        </w:rPr>
        <w:t>Las asambleas se desarrollarán procediéndose inicialmente, a propuesta de ................................. miembros, o en su defecto del Secretario General y por mayoría de votos de los presentes, a la elección de una Mesa de Debates integrada por un Presidente, un Secretario y.................................Vocales. Seguidamente, a propuesta de ................................. miembros, o en su defecto, del Presidente de la Mesa de Debates, y por mayoría de votos de los presentes, se designarán ................................. escrutadores, quienes certificarán la lista de asistencia y la identidad de las personas comprendidas en el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Presidente de la Mesa de Debates, en caso de que haya el número de asistencia requerido y habiéndose observado los procedimientos correspondientes, declarará instalada la asamblea, y someterá a su aprobación el 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Presidente de la Mesa de Debates, auxiliado por los integrantes de la misma, dirigirá el curso de las deliberaciones, concediendo el uso de la palabra y retirándola cuando alguien se produzca en forma incorrecta o provocadora, o se aparte de los temas a discu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 establecerán tres turnos en favor y tres en contra de las proposiciones respectivas, sin que exceda cada turno de ………. minutos, y una vez agotada la discusión, se votará sobre la misma. Al terminar la asamblea, el Secretario de la Mesa de Debates levantará acta pormenorizada que firmarán los componentes de la propia Mesa de Debates, los escrutadores y los concurrentes a la misma que deseen hacer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ÍTULO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 LA DIREC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16. </w:t>
      </w:r>
      <w:r>
        <w:rPr>
          <w:rFonts w:cs="Times New Roman" w:ascii="Times New Roman" w:hAnsi="Times New Roman"/>
          <w:sz w:val="20"/>
          <w:szCs w:val="20"/>
        </w:rPr>
        <w:t>El Comité Ejecutivo del Sindicato constituirá la Directiva del mismo, y estará integrado en la form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cretario General, Secretario de Organización, Secretario del Exterior, Secretario de Trabajo y Conflictos, Secretario Tesorero y Secretario de Ac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s personas que ocupen dichos cargos durarán en sus funciones por el término de ………. años, y deberán ser elegidas por la Asamblea del Sindicato convocada para ese fin, con arreglo al siguiente procedi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a) La convocatoria para la asamblea se hará con una antelación de ………. días, por lo menos, en la que se hará saber que podrán registrarse planillas hasta </w:t>
        <w:tab/>
        <w:t>días antes de la fecha de la asamblea, las cuales deberán ir presentadas por un mínimo de ………. miembros del Sindicato, con la firma de los mismos. El Secretario General, el Secretario de Organización y el Secretario de Actas expedirán una constancia de la fecha de registro, con el sello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Con arreglo a las planillas registradas, se emitirán cédulas de votación, que contendrán los nombres de las personas elegibles para la Directiva, selladas y numeradas progresivamente, en igual número al de los miembros activos del Sindicato, las cuales irán autorizadas con la firma de los Secretarios mencionados en el párrafo anterior, así como de los representantes de las planillas respec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La asamblea designará la Mesa de Debates, integrada por un Presidente, un Secretario y ……… Vocales; y ……… Escrutadores, quienes certificarán la lista de asistencia y la identidad de las personas comprendidas en la misma, entregando a cada uno de los concurrentes la cédula de votación, y retendrán para su cancelación las cédulas sobr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 La votación será directa y secreta. Una vez efectuada, el Presidente de la Mesa de Debates declarará cerrada la votación y cancelará las cédulas no utilizadas dejándose constancia en el acta. Seguidamente los escrutadores harán el recuento de los votos en presencia de la Mesa de Debates y de los representantes de las planillas registradas; y el Presidente de la Mesa de Debates declarará el resultado, procediéndose ante el mismo a la toma de posesión, aceptación y protesta de los cargos respectivos. Se levantará por el Secretario de la Mesa de Debates un acta pormenorizada de la asamblea, que firmarán los integrantes de la propia Mesa de Debates y los escrutadores, así como los representantes de las planillas y los demás concurrentes que quisieren hacer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mismo procedimiento se seguirá para la elección de los integrantes de las Comisiones de Vigilancia y de Honor y Justicia, la cual podrá efectuarse en una sola asamblea, junto con la elección del Comité Ejecutivo; pero la elección de dichas Comisiones, así como la del Comité Ejecutivo, que se haya efectuado en la Asamblea Constitutiva del Sindicato, se regirá por el procedimiento y los acuerdos adoptados en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17. </w:t>
      </w:r>
      <w:r>
        <w:rPr>
          <w:rFonts w:cs="Times New Roman" w:ascii="Times New Roman" w:hAnsi="Times New Roman"/>
          <w:sz w:val="20"/>
          <w:szCs w:val="20"/>
        </w:rPr>
        <w:t>Son funciones del Comité Ejecu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Ejecutar y vigilar el cumplimiento de las normas estatutarias y de los acuerdos emanados de las asambleas, representando al Sindicato, teniendo facultades para resolver todos los problemas que afecten al mismo y que no requieran decisión de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Promover todo género de actividades tendientes a realizar los fines de la asoci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Decidir sobre la admisión de nuevos socios, sometiéndolo a la aprobación de la asamblea inmedi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Decidir sobre la adquisición o disposición de bienes muebles destinados al objeto del Sindicato, y una vez efectuada deberá someterse a la aprobación de la asamblea ordinaria inmedi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Acordar sobre las convocatorias de las asambleas y el proyecto del Orden del Día concerniente a las mis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I. Rendir a la Asamblea General un informe semestral cuando menos, sobre la administración de los fondos y otros bienes, patrimonio del Sindicato, con arreglo a lo dispuesto en el artículo 373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II. Imponer a los socios las correcciones disciplinarias que no sean privativas de la competencia de la asamblea, informando a la asamblea inmediata sobre las mismas, para los efectos correspondientes, y someter a la asamblea los casos de sanciones a los socios, que sean de la competencia de la misma, con base en los dictámenes que les hayan sido turnados por la Comisión de Vigilancia o la Comisión de Honor y Justi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III. Las demás funciones que le estén asignadas en estos estatu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18. </w:t>
      </w:r>
      <w:r>
        <w:rPr>
          <w:rFonts w:cs="Times New Roman" w:ascii="Times New Roman" w:hAnsi="Times New Roman"/>
          <w:sz w:val="20"/>
          <w:szCs w:val="20"/>
        </w:rPr>
        <w:t>El Comité Ejecutivo deberá celebrar una reunión quincenal, por lo menos, para tratar los asuntos concernientes a la buena marcha del Sindicato, siendo necesaria para su validez la asistencia del Secretario General o del Secretario de Organización. Los acuerdos serán adoptados por mayoría de los directivos presentes, yen caso de empate, el Secretario General o en su ausencia el Secretario de Organización, tendrán voto de calidad. Dichos acuerdos se harán constar en acta redactada por el Secretario respectivo, que será sometida a la aprobación del Comité Ejecutivo en la reunión sub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19. </w:t>
      </w:r>
      <w:r>
        <w:rPr>
          <w:rFonts w:cs="Times New Roman" w:ascii="Times New Roman" w:hAnsi="Times New Roman"/>
          <w:sz w:val="20"/>
          <w:szCs w:val="20"/>
        </w:rPr>
        <w:t>Son funciones del Secretario Gen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Representar al Sindicato en todos los asuntos concernientes al mismo, ante las empresas o establecimientos, autoridades administrativas y jurisdiccionales, así como ante las demás organizaciones obreras y, en general, ante toda clase de organismos y particula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sta representación comprende en forma enunciativa y no limitativa las facultades necesarias para la celebración de contratos colectivos de trabajo, exigir la revisión, el cumplimiento de los mismos, y emplazar a huelga, teniendo por objeto cualquiera de los señalados en el artículo 450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ambién podrá comparecer ante las Juntas de Conciliación y Arbitraje, en defensa de los derechos colectivos y de los derechos individuales laborales que correspondan a los miembros del Sindicato, sin perjuicio del duplicado copia autorizada por los mismos de las actas respectivas, conforme al artículo 377, fracción II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Formular, para la firma conjunta con el Secretario General y el de Actas, el informe a la misma autoridad cada tres meses, por lo menos, de las altas y bajas de los miembros del Sindicato, con arreglo al artículo 377 fracción III del citado orden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Recibir y entregar, conjuntamente con el Tesorero, el inventario de los bienes y útiles pertenecientes a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21</w:t>
      </w:r>
      <w:r>
        <w:rPr>
          <w:rFonts w:cs="Times New Roman" w:ascii="Times New Roman" w:hAnsi="Times New Roman"/>
          <w:sz w:val="20"/>
          <w:szCs w:val="20"/>
        </w:rPr>
        <w:t>. Son funciones del Secretario del Ex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Mantener y fomentar relaciones fraternales con las organizaciones afines en los principios democráticos de la Constitución mexic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Asistir en representación del Sindicato a los mítines, congresos y actos públicos, previo acuerdo del Secretario Gen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Llevar un registro de las organizaciones y entidades con las que deba mantener relaciones el Sindicato, y tener a su cuidado las informaciones y publicaciones de las mismas que sean de interés para 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Fomentar las actividades deportivas y culturales de los miembros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22</w:t>
      </w:r>
      <w:r>
        <w:rPr>
          <w:rFonts w:cs="Times New Roman" w:ascii="Times New Roman" w:hAnsi="Times New Roman"/>
          <w:sz w:val="20"/>
          <w:szCs w:val="20"/>
        </w:rPr>
        <w:t>. Son funciones del Secretario del Trabajo y Confli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Vigilar el cumplimiento de los contratos colectivos, reglamentos interiores del trabajo, Ley Federal del Trabajo y demás convenios, disposiciones legales y reglamentarias en defensa de los intereses de los trabajadores sindicaliz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Elaborar los proyectos de celebración y revisión de los contratos colectivos y convenios, bajo la supervisión y acuerdo del Secretario General; y representar al Sindicato en las discusiones y trámites correspondientes a los m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III. Representar al Sindicato ante los tribunales del trabajo y ante toda clase de autoridades jurisdiccionales y administrativas, en los conflictos, controversias y procedimientos de carácter colectivo, así como comparecer y actuar ante toda clase de autoridades jurisdiccionales y administrativas, en la defensa de los derechos colectivos y de los derechos individuales laborales de los miembros del Sindicato, sin perjuicio del derecho de éstos para obrar o intervenir directamente, con arreglo a lo dispuesto en el artículo 375 de la Ley Federal del Trabaj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Representar al Sindicato en los conflictos intergremiales y suscribir, previo acuerdo con el Secretario General, los convenios para la terminación de los m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Llevar el escalafón de los miembros del Sindicato, especificando sus antigüedades, puestos y categorías, y en la empresa o establecimiento respectivos, vigilar el cumplimiento de las reglas escalafonarias y proponer las personas que deban ocupar puestos vacantes previo acuerdo del Secretario Gen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I. Suscribir la documentación y redactar la correspondencia correspondiente a sus funciones, con la firma conjunta del Secretario General, y desempeñar las comisiones que le sean encomendadas por el mismo o por el Comité Ejecu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23</w:t>
      </w:r>
      <w:r>
        <w:rPr>
          <w:rFonts w:cs="Times New Roman" w:ascii="Times New Roman" w:hAnsi="Times New Roman"/>
          <w:sz w:val="20"/>
          <w:szCs w:val="20"/>
        </w:rPr>
        <w:t>. Son funciones del Secretario-Tesor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Manejar los fondos y cuentas de la agrupación, administrar los bienes que pertenezcan a la misma, recibiendo los ingresos y aportaciones y efectuando los pagos, previo acuerdo del Secretario General, quien firmará conjuntamente la documentación respec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Llevar un libro diario y otro de caja, donde se registre la contabilidad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Formular mensualmente un informe de caja y un estado de cuentas que será distribuido a las demás Secretarí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Preparar el informe semestral sobre administración de fondos y otros bienes, patrimonio del Sindicato, que deberá rendir la Comisión Ejecutiva a la Asamblea, proponiendo las medidas pertinentes para atender y resolver los problemas económicos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Recibir y entregar, conjuntamente con el Secretario de Organización, el inventario de los bienes y útiles pertenecientes a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24. </w:t>
      </w:r>
      <w:r>
        <w:rPr>
          <w:rFonts w:cs="Times New Roman" w:ascii="Times New Roman" w:hAnsi="Times New Roman"/>
          <w:sz w:val="20"/>
          <w:szCs w:val="20"/>
        </w:rPr>
        <w:t>Son funciones del Secretario de Ac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Redactar las actas de las reuniones del Comité Ejecutivo del Sindicato, y, una vez aprobadas, asentarlas en el libro de actas correspondiente, a su cui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Expedir, con la autorización y firma conjunta del Secretario General, constancias certificadas de los acuerdos y resoluciones adoptados por el Comité Ejecutivo y las asambleas del Sindicato, para los usos que se requieran, y conservar el libro de actas de asamble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ÍTULO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MISIONES DE VIGILANCIA, DE HONOR Y JUSTI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25. </w:t>
      </w:r>
      <w:r>
        <w:rPr>
          <w:rFonts w:cs="Times New Roman" w:ascii="Times New Roman" w:hAnsi="Times New Roman"/>
          <w:sz w:val="20"/>
          <w:szCs w:val="20"/>
        </w:rPr>
        <w:t>Habrá una Comisión de Vigilancia, integrada por un Presidente, un Secretario y ……… Vocales, que tendrá a su cargo vigilar la observancia y fiel cumplimiento de los Estatutos y de las resoluciones de las asambleas, por parte de los directivos del Sindicato y de sus miemb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Esta Comisión examinará las irregularidades que le consigne el Comité Ejecutivo o los socios del Sindicato, por incumplimiento de los Estatutos o de las resoluciones de las asambleas. Después de efectuar las investigaciones necesarias, de oír y recibir las pruebas aportadas por los interesados, y de los acusados, en su caso, previa cita, y de recabar los datos y pruebas a su alcance, expresará las observaciones, recomendaciones y conclusiones pertinentes para reparar las anomalías que hubieren, rindiendo el dictamen correspondiente al Comité Ejecutivo, dentro del término de </w:t>
        <w:tab/>
        <w:t>a partir de la fecha en que se haya requerido su intervención; el cual será turnado a la asamblea, que deberá ser convocada dentro del término de ……… para que resuelva lo proce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26. </w:t>
      </w:r>
      <w:r>
        <w:rPr>
          <w:rFonts w:cs="Times New Roman" w:ascii="Times New Roman" w:hAnsi="Times New Roman"/>
          <w:sz w:val="20"/>
          <w:szCs w:val="20"/>
        </w:rPr>
        <w:t>La Comisión de Honor y Justicia estará formulada por un Presidente, un Secretario y ……… Vocales, y tendrá a su cargo conocer de las acusaciones que le sean turnadas por el Comité Ejecutivo o los socios del Sindicato, contra cualquier miembro del mismo, por actos contrarios a la probidad sindical, a la moral o a las buenas costumbres. Esta Comisión, previa cita a los interesados, hará saber los cargos que se le imputan al acusado, al que se le oirá y se le recibirán las pruebas que ofrezca en su defensa; y en ese mismo acto, recibirá las pruebas aportadas en su contra. Asimismo, recabará también los datos y pruebas a su alcance, en relación con los cargos referidos, debiendo rendir el dictamen correspondiente al Comité Ejecutivo del Sindicato dentro del término de ……………… a partir de la fecha en que se haya requerido su intervención; el cual será turnado a la asamblea, que deberá ser convocada dentro del término de ………………………, para que resuelva lo proce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27. </w:t>
      </w:r>
      <w:r>
        <w:rPr>
          <w:rFonts w:cs="Times New Roman" w:ascii="Times New Roman" w:hAnsi="Times New Roman"/>
          <w:sz w:val="20"/>
          <w:szCs w:val="20"/>
        </w:rPr>
        <w:t>Los miembros de las Comisiones a que se refiere este capítulo, serán elegidos en la misma forma que los del Comité Ejecutivo del Sindicato, y durarán en sus funciones por un término de ……… añ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ÍTULO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 LAS CUO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28</w:t>
      </w:r>
      <w:r>
        <w:rPr>
          <w:rFonts w:cs="Times New Roman" w:ascii="Times New Roman" w:hAnsi="Times New Roman"/>
          <w:sz w:val="20"/>
          <w:szCs w:val="20"/>
        </w:rPr>
        <w:t>. Se establece como cuota ordinaria semanal (quincenal o mensual) la cantidad de ………………, que será descontada del salario por el patrón, para entregarla directamente al Sindicato; y se aplicará a los gastos ordinarios del sostenimiento del Sindicato, así como para los demás fines aprobados por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ambién podrán fijarse cuotas por acuerdo de la Asamblea, para la constitución y fomento de Sociedades Cooperativas y de Cajas de Ahorro, las cuales se impondrán únicamente a los trabajadores que manifiesten expresa y libremente su conformidad, y no serán mayores del treinta por ciento del excedente del salario mínimo, conforme a lo dispuesto en su artículo 110, fracción IV, de la Ley Federal del Trabajo. Estas cuotas serán deducidas del salario por el patrón, para ser entregadas y aplicadas conforme a las disposiciones normativas de las propias Sociedades Cooperativas y Cajas de Ahorro, cuyas normas regirán todo lo concerniente a dichas cuo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los casos en que los trabajadores afiliados al Sindicato se encuentren prestando servicios a empresas con las que no haya celebrado contrato colectivo este Sindicato, deberán pagar directamente al mismo las cuotas sindic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cuanto a los trabajadores que cesen en su empleo después de haber mantenido su afiliación al Sindicato durante ……………… meses consecutivos y habiendo pagado las cuotas correspondientes, tendrán derecho a continuar perteneciendo al mismo, si lo solicitaren por escrito, hasta por un término de ……… meses, sin estar obligados al pago de cuotas y conservando sus derechos sindicales, aunque sin percibir las prestaciones económicas correlativas a las cuotas impagadas, en tanto vuelvan a tener empleo y reanuden el pago de las cuotas, pero les serán aplicables las prestaciones proporcionales a las cuotas que hubieren cubier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ranscurrido el término mencionado en el párrafo anterior, sin el pago de las cuotas correspondientes, dichos trabajadores perderán sus derechos sindic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ÍTULO V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 LAS SAN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29. </w:t>
      </w:r>
      <w:r>
        <w:rPr>
          <w:rFonts w:cs="Times New Roman" w:ascii="Times New Roman" w:hAnsi="Times New Roman"/>
          <w:sz w:val="20"/>
          <w:szCs w:val="20"/>
        </w:rPr>
        <w:t>Los socios que incumplan las disposiciones de estos estatutos, los acuerdos de las asambleas o del Comité Ejecutivo en el ejercicio de sus funciones, quedarán sujetos, según la gravedad de la falta, a las sancione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Amonestación por e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Suspensión de derechos sindic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Remoción del cargo sindic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Expulsión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30. </w:t>
      </w:r>
      <w:r>
        <w:rPr>
          <w:rFonts w:cs="Times New Roman" w:ascii="Times New Roman" w:hAnsi="Times New Roman"/>
          <w:sz w:val="20"/>
          <w:szCs w:val="20"/>
        </w:rPr>
        <w:t>Se aplicará la amonestación en los siguientes ca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Por impuntualidad en la asistencia a las asambleas, por dejar de concurrir a las mismas o manifestarse ante ellas en forma inconveniente y provoc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En los demás casos de indisciplina sindical en que la falta sea le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31. </w:t>
      </w:r>
      <w:r>
        <w:rPr>
          <w:rFonts w:cs="Times New Roman" w:ascii="Times New Roman" w:hAnsi="Times New Roman"/>
          <w:sz w:val="20"/>
          <w:szCs w:val="20"/>
        </w:rPr>
        <w:t>Procederá la suspensión de los derechos sindicales derivados de estos Estatutos, en todo o en parte, hasta por un tiempo de ……………… según la gravedad de la falta, en los siguientes ca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Por reincidencia en cualquiera de las faltas que hayan motivado una amonest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Por la falta de pago sin causa justificada de ………………cuotas sindicales ordina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Por negarse el trabajador a desempeñar una comisión sindical sin causa justificada, que le haya sido encomendada por el Comité Ejecutivo o por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 Por actos contrarios a la disciplina o a la solidaridad sindical, de grave signific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suspensión de los derechos sindicales no releva de las obligaciones del pago de las cuotas establecidas de conformidad con los Estatutos; en la inteligencia de que la falta de pago de las cuotas sindicales correspondientes, durante un término mayor de ……………… causará la pérdida de los derechos sindic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32. </w:t>
      </w:r>
      <w:r>
        <w:rPr>
          <w:rFonts w:cs="Times New Roman" w:ascii="Times New Roman" w:hAnsi="Times New Roman"/>
          <w:sz w:val="20"/>
          <w:szCs w:val="20"/>
        </w:rPr>
        <w:t>Será motivo de remoción de los cargos sindicales, en los siguientes ca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Incumplimiento de las normas estatutarias y acuerdos reglamentarios de la Asamblea o de la Comisión Ejecu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Falta de probidad en el manejo de fondos sindicales o en la gestión represent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Extralimitación en el ejercicio de sus fun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 Por actos análogos cometidos en perjuicio del Sindicato o de sus so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 La remoción de los cargos sindicales no implicará necesariamente la suspensión de los derechos sindicales, aun cuando podrá también aplicarse simultáneamente, según las circunstancias del caso, en todo o en parte, hasta por un tiempo de ……………… teniendo en cuenta la gravedad de la fal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s remociones de los cargos sindicales no relevarán de la obligación del pago de las cuotas establecidas de conformidad con los Estatu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33. </w:t>
      </w:r>
      <w:r>
        <w:rPr>
          <w:rFonts w:cs="Times New Roman" w:ascii="Times New Roman" w:hAnsi="Times New Roman"/>
          <w:sz w:val="20"/>
          <w:szCs w:val="20"/>
        </w:rPr>
        <w:t>Las sanciones previstas en el artículo 30 se aplicarán por el Comité Ejecutivo, mediante escrito dirigido a los trabajadores del caso, haciéndoles saber que se dejará constancia del mismo en el archivo del Sindicato, pero deberán someterse a la aprobación de la asamblea inmediata, donde el afectado será oído en su defen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s sanciones establecidas en los artículos 31 y 32 serán decretadas por la asamblea; pero, como excepción, en casos urgentes en que pueda quebrantarse la integridad del Sindicato por la dilación, teniendo en cuenta las circunstancias que concurran y la gravedad de los cargos, podrá aplicarlas de inmediato el Comité Ejecutivo del Sindicato, pero las someterá a la aprobación de la asamblea, donde el afectado será oído y podrá hacer valer sus pruebas y defensas, que deberá convocarse en un termino de ……………… a partir de la fecha en que se haya aplicado la san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todo caso, el Comité Ejecutivo del sindicato deberá tener en cuenta previamente el dictamen de la Comisión de Vigilancia o de la Comisión de Honor y Justicia, según la índole de los cargos, quienes lo rendirán después de que, habiendo sido citados, hayan comparecido los interesados, donde se le hará saber al acusado los cargos que se le imputan, se le oirá y se le recibirán las pruebas que ofrezca y se recabarán las pruebas al alcance de la Comisión respectiva, la cual deberá rendir el dictamen referido, en un término de ……………… a partir de la fecha en que se haya requerido su interven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34. </w:t>
      </w:r>
      <w:r>
        <w:rPr>
          <w:rFonts w:cs="Times New Roman" w:ascii="Times New Roman" w:hAnsi="Times New Roman"/>
          <w:sz w:val="20"/>
          <w:szCs w:val="20"/>
        </w:rPr>
        <w:t>Procederá la expulsión del Sindicato en los caso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Por hacer labor divisionista entre los asoci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Por asumir indebidamente la representación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Por celebrar convenios o entrar en arreglos con las empresas, notoriamente contrarios a los intereses de los trabaj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 Por actos graves de deslealtad al Sindicato, que pongan en peligro la integridad de la organización, tanto en las relaciones intergremiales como obrero-patro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 Por actos de agresión física o de difamación en contra de los directivos o comisionados sindic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 Por fomentar la agitación o indisciplina, planteando cuestiones ajenas al interés del Sindicato o, aun siendo de su incumbencia, si se emplean procedimientos que revelen un propósito de destruir a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g) Por cometer actos fraudulentos en perjuicio del Sindicato o de sus so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h) Por observar una conducta reiterada inmoral o antisocial, que afecte el prestigio o a la moralidad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Por ingresar a otro Sindicato, cuando este hecho afecte al interés profesional representado por esta organización sindical, o a la integridad de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35</w:t>
      </w:r>
      <w:r>
        <w:rPr>
          <w:rFonts w:cs="Times New Roman" w:ascii="Times New Roman" w:hAnsi="Times New Roman"/>
          <w:sz w:val="20"/>
          <w:szCs w:val="20"/>
        </w:rPr>
        <w:t>. La expulsión de un trabajador, del Sindicato, requerirá, para su validez, que el trabajador comparezca ante la Comisión de Honor y Justicia, previa cita, donde se le harán saberlos cargos que se le imputan, se le oirá y se le recibirán las pruebas que ofrezca en su defensa; y en ese mismo acto, se recibirán las pruebas aportadas en su contra. La Comisión recabará también los datos y pruebas a su alcance, en relación con los cargos referi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comisión de Honor y Justicia, una vez efectuada esa comparecencia, dentro de un término de ………………, rendirá el dictamen correspondiente al Comité Ejecu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Comité Ejecutivo, por conducto del Secretario General, convocará a una asamblea que deberá celebrarse dentro de los ……………… días siguientes a la fecha de recepción del dictamen, para el solo efecto de conocer de la expulsión; en la cual se dará lectura al dictamen referido, dando a conocer las pruebas aportadas, y el acusado tendrá la garantía de ser oído y de hacer valer sus pruebas y defensas. La expulsión, en su caso, deberá ser aprobada por las dos terceras partes de la totalidad de los miembros del Sindicato en votación nominal y directa, haciéndose constar en el acta de la asamblea quiénes asistieron a ella, el sentido en que votaron, y la firma de los mismos. Al respecto, se observará debidamente lo dispuesto en la fracción VII del artículo 371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ÍTULO V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 LA DISOLUCIÓN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36. </w:t>
      </w:r>
      <w:r>
        <w:rPr>
          <w:rFonts w:cs="Times New Roman" w:ascii="Times New Roman" w:hAnsi="Times New Roman"/>
          <w:sz w:val="20"/>
          <w:szCs w:val="20"/>
        </w:rPr>
        <w:t>El Sindicato se disolverá por las siguientes cau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Por voluntad expresa de las dos terceras partes de la totalidad de sus miembros, manifestada en asamblea convocada exclusivamente para tal efecto, mediante votación nominal y dire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Por quedar reducido a un número menor de veinte afili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Por fusionarse en otra agrupación sindical, mediante acuerdo de las dos terceras partes de sus miembros expresado en la misma forma del inciso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uera de los casos expresados, el Sindicato no quedará disuelto por término alguno de duración, ya que ésta es por tiempo indetermi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37. </w:t>
      </w:r>
      <w:r>
        <w:rPr>
          <w:rFonts w:cs="Times New Roman" w:ascii="Times New Roman" w:hAnsi="Times New Roman"/>
          <w:sz w:val="20"/>
          <w:szCs w:val="20"/>
        </w:rPr>
        <w:t>En caso de disolución del Sindicato, se hará su liquidación en la siguie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Salvo acuerdo expreso en contrario de la Asamblea, actuarán como liquidadores las personas que, a la fecha de la disolución, desempeñen los cargos de Secretario General, Secretario de Organización y Secretario-Tesorero; quienes, conjuntamente y bajo su responsabilidad, formarán un inventario de los bienes pertenecientes al Sindicato y una relación del activo y pasivo del mismo, cobrarán lo que se deba al Sindicato y pagarán lo que éste deba, venderán los bienes del mismo y realizarán todas las operaciones necesarias para su liquid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icha Comisión liquidadora deberá comunicar a las Autoridades del Trabajo competentes, la disolución del Sindicato, dentro de los diez días siguientes a la fecha en que fue decretada por la Asamblea, acompañando por duplicado el acta de la misma, debidamente autorizada por el Comité Ejecu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El activo resultante, en su caso, se repartirá a prorrata entre los socios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rmas de los integrantes del Comité Ejecu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12:00Z</dcterms:created>
  <dc:creator>ALEJANDRA</dc:creator>
  <dc:description/>
  <dc:language>en-US</dc:language>
  <cp:lastModifiedBy>ALEJANDRA</cp:lastModifiedBy>
  <dcterms:modified xsi:type="dcterms:W3CDTF">2014-09-05T19:40:00Z</dcterms:modified>
  <cp:revision>1</cp:revision>
  <dc:subject/>
  <dc:title/>
</cp:coreProperties>
</file>