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PERMUTA MERCANT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DE PERMUTA, QUE CELEBRAN POR UNA PARTE EL SR. ________________________, POR SU PROPIO DERECHO, Y POR LA OTRA PARTE EL SR. ________________________, POR SU PROPIO DERECHO, A QUIENES EN LO SUCESIVO SE LES NOMBRARÁ "EL PERMUTANTE" AL TENOR DE LAS SIGUIENTES DECLARACIONES Y CLÁUSUL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CLARA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CLARAN "LOS PERMUTANT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. El señor ________________________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es una persona física en pleno ejercicio de sus derechos, y que cuenta con la capacidad necesaria para la celebración de es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2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para los efectos de este contrato señala como su domicilio el ubicado en calle ________ número ______ colonia __________, 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es comercia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4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es propietario de las mercancías que a continuación se describen: (señalar sus características y describirlas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 identifica con: (los datos de identificación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I. El señor ________________________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es una persona física, con capacidad legal para la celebración de este contrato y en pleno ejercicio de sus derech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2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hace del comercio su ocupación ordinar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tiene su domicilio ubicado en: calle ________ número ______ colonia __________, 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4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 es propietario de las siguientes mercancías: 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 identifica de la siguiente form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CLARAN LOS PERMUTA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. Que es su voluntad sujetar su compromiso al tenor de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Á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PRIMERA.</w:t>
      </w:r>
      <w:r>
        <w:rPr>
          <w:rFonts w:cs="Times New Roman" w:ascii="Times New Roman" w:hAnsi="Times New Roman"/>
          <w:sz w:val="20"/>
          <w:szCs w:val="20"/>
        </w:rPr>
        <w:t xml:space="preserve"> Convienen ambos "PERMUTANTES" Que el señor ________________________ transfiera las siguientes mercancías en la cantidad y calidad que a continuación se detallan __________________________________________________________________________________________________________________________________________________________ en favor del señor ________________________, quien a su vez se obliga a transferirle a cambio las mercancías, consistentes en __________________________________________________________________________________________________________________________________________________________, en las cantidades y calidades siguientes: __________________________________________________________________________________________________________________________________________________________, y el resto del valor de las mercancías Que recibe, que es la cantidad de $ __________ pesos, moneda nacional, lo cubrirá en efectiv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SEGUNDA.</w:t>
      </w:r>
      <w:r>
        <w:rPr>
          <w:rFonts w:cs="Times New Roman" w:ascii="Times New Roman" w:hAnsi="Times New Roman"/>
          <w:sz w:val="20"/>
          <w:szCs w:val="20"/>
        </w:rPr>
        <w:t xml:space="preserve"> Los "PERMUTANTES" se comprometen a cumplir con sus correspondientes obligaciones en el momento de la firma de es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TERCERA.</w:t>
      </w:r>
      <w:r>
        <w:rPr>
          <w:rFonts w:cs="Times New Roman" w:ascii="Times New Roman" w:hAnsi="Times New Roman"/>
          <w:sz w:val="20"/>
          <w:szCs w:val="20"/>
        </w:rPr>
        <w:t xml:space="preserve"> Ambos "PERMUTANTES" convienen en garantizar la calidad y cantidad de las mercancías por vicios ocultos, comprometiéndose al resarcimiento de los daños y perjuicios que se causen (Art. 383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CUARTA.</w:t>
      </w:r>
      <w:r>
        <w:rPr>
          <w:rFonts w:cs="Times New Roman" w:ascii="Times New Roman" w:hAnsi="Times New Roman"/>
          <w:sz w:val="20"/>
          <w:szCs w:val="20"/>
        </w:rPr>
        <w:t xml:space="preserve"> Los contratantes se comprometen al pago de los impuestos que en su carácter de "PERMUTANTES" pudiera corresponderles por la celebración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QUINTA.</w:t>
      </w:r>
      <w:r>
        <w:rPr>
          <w:rFonts w:cs="Times New Roman" w:ascii="Times New Roman" w:hAnsi="Times New Roman"/>
          <w:sz w:val="20"/>
          <w:szCs w:val="20"/>
        </w:rPr>
        <w:t xml:space="preserve"> Las partes convienen en establecer como peno convencional para el caso de incumplimiento, la $ __________ pesos, moneda nacional, por concepto de los daños y perjuicios que se causen, además de las acciones Que procedan, sin que se requiera exigirlo judicialm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SEXTA.</w:t>
      </w:r>
      <w:r>
        <w:rPr>
          <w:rFonts w:cs="Times New Roman" w:ascii="Times New Roman" w:hAnsi="Times New Roman"/>
          <w:sz w:val="20"/>
          <w:szCs w:val="20"/>
        </w:rPr>
        <w:t xml:space="preserve"> Las partes convienen someterse a la jurisdicción y competencia de los tribunales federales de la Ciudad de México, Distrito Federal, para efecto de la interpretación y cumplimiento, así como lo que no se haya previsto en el presente contrato, renunciando al fuero que por razón de su domicilio pudiera corresponder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resente contrato fue leído y una vez que las partes se enteraron de su contenido y consecuencias del mismo, lo firmaron en la Ciudad de México, Distrito Federal, a los ___________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El Sr. _________________</w:t>
        <w:tab/>
        <w:tab/>
        <w:tab/>
        <w:tab/>
        <w:tab/>
        <w:t>"El Sr. 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3:44:00Z</dcterms:created>
  <dc:creator>ALEJANDRA</dc:creator>
  <dc:description/>
  <dc:language>en-US</dc:language>
  <cp:lastModifiedBy>ALEJANDRA</cp:lastModifiedBy>
  <dcterms:modified xsi:type="dcterms:W3CDTF">2014-07-24T04:15:00Z</dcterms:modified>
  <cp:revision>1</cp:revision>
  <dc:subject/>
  <dc:title/>
</cp:coreProperties>
</file>