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CTA DE INTEGRACIÓN DE COMISIÓN PARA DETERMINAR LA PARTICIPACIÓN DE UTILIDAD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 xml:space="preserve">En la ciu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México, Distrito Federal,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16"/>
        </w:rPr>
        <w:t>,</w:t>
      </w:r>
      <w:r>
        <w:rPr>
          <w:rFonts w:cs="Arial" w:ascii="Arial" w:hAnsi="Arial"/>
          <w:color w:val="000000"/>
          <w:sz w:val="20"/>
          <w:szCs w:val="16"/>
        </w:rPr>
        <w:t xml:space="preserve"> siendo las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  <w:t>12:00 horas</w: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 del dí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  <w:t>31 del mes de marzo del año 2003</w: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reunidos en las instalaciones de la empres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  <w:t>“Especialidades Industriales, S.A. de C.V.”</w: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sita en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Medellín número 81-A, Colonia Roma, en esta ciudad,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 comparecen por la empresa los CC.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Juan Carlos Hernández Fernández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16"/>
        </w:rPr>
        <w:t xml:space="preserve">y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Jessica Georgina Ferrer Macias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en su carácter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Director de Recursos Humanos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16"/>
        </w:rPr>
        <w:t>y</w:t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Directora de Finanzas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respectivamente; por los trabajadores sindicalizados el C.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César Ubaldo Gómez Tagle Cañas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en su carácter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  <w:t>Secretario General del sindicato titular del contrato colectivo de trabajo vigente en el establecimiento</w: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  <w:t>(*Nota: De no existir sindicato, deberá asistir el trabajador o trabajadores elegidos por los demás empleados de planta)</w:t>
      </w:r>
      <w:r>
        <w:rPr>
          <w:rFonts w:cs="Arial" w:ascii="Arial" w:hAnsi="Arial"/>
          <w:color w:val="000000"/>
          <w:sz w:val="20"/>
          <w:szCs w:val="16"/>
          <w:lang w:val="en-US" w:eastAsia="en-US"/>
        </w:rPr>
      </w:r>
      <w:r>
        <w:rPr>
          <w:sz w:val="20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y por los trabajadores de planta la C.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Nancy Estela Velázquez González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 xml:space="preserve">, todos ellos asistidos de los CC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Marcelo Bartolini Esparza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,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Gloria Domínguez Marín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,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Raúl Sánchez Urbina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16"/>
        </w:rPr>
        <w:t xml:space="preserve">y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  <w:t>Araceli Parra Carmona</w:t>
      </w:r>
      <w:r>
        <w:rPr>
          <w:rFonts w:cs="Arial" w:ascii="Arial" w:hAnsi="Arial"/>
          <w:b/>
          <w:bCs/>
          <w:color w:val="000000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16"/>
        </w:rPr>
        <w:t>, en su carácter de suplentes del los representantes antes mencionados, con el propósito de integrar la comisión mixta a que se refiere el artículo 125, fracción I, de la Ley Federal del Trabajo, la cual se encargará de elaborar el proyecto individual de reparto de utilidades a los trabajadores, así como de cumplir con las demás obligaciones inherentes previstas para tal efecto en la legislación labor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Acto seguido, quienes intervienen en la presente diligencia se hicieron sabedores de los derechos y obligaciones consignados en el capítulo VIII, del Título Tercero de la Ley Federal del Trabajo, referente a la participación de los trabajadores en las utilidades de las empresas, protestando el cargo que les ha sido conferido, y firmando al calce para constancia, con lo cual quedó debidamente integrada la comisión obrero patronal de referencia en la empres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  <w:t>Representantes de la empres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c. Juan Carlos Hernández Fernández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irector de Recursos Humanos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c. Jessica Georgina Ferrer Macías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Directora de Finanzas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1"/>
              <w:rPr/>
            </w:pPr>
            <w:r>
              <w:rPr/>
              <w:t>Supl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c. Marcelo Bartolini Esparza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Gerente de Relaciones Laborales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4489" w:type="dxa"/>
            <w:tcBorders/>
          </w:tcPr>
          <w:p>
            <w:pPr>
              <w:pStyle w:val="Heading1"/>
              <w:rPr/>
            </w:pPr>
            <w:r>
              <w:rPr/>
              <w:t>Supl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Lic. Gloria Domínguez Marín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Auditor Interno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Representantes de los trabajador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 xml:space="preserve">Por los trabajadores sindicalizados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. César Ubaldo Gómez Tagle Cañas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4489" w:type="dxa"/>
            <w:tcBorders/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>Por los trabajadores de plant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. Nancy Estela Velázquez González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Suplen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. Raúl Sánchez Urbina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Suplen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  <w:t>C. Araceli Parra Carmona</w:t>
            </w:r>
            <w:r/>
            <w:r>
              <w:rPr>
                <w:sz w:val="20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701" w:right="1701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0"/>
      <w:szCs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8:00Z</dcterms:created>
  <dc:creator>Grupo Editorial</dc:creator>
  <dc:description/>
  <cp:keywords/>
  <dc:language>en-US</dc:language>
  <cp:lastModifiedBy>Erika Rivera Romero</cp:lastModifiedBy>
  <cp:lastPrinted>2005-02-14T12:26:00Z</cp:lastPrinted>
  <dcterms:modified xsi:type="dcterms:W3CDTF">2015-05-29T03:58:00Z</dcterms:modified>
  <cp:revision>2</cp:revision>
  <dc:subject/>
  <dc:title>En la ciudad de México, Distrito Federal, siendo las 12:00 horas del día 31 del mes de marzo del año 2003, reunidos en las ins</dc:title>
</cp:coreProperties>
</file>