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FONDO DE AHOR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sta fecha recibí de ____________________________________ la cantidad de $_________ (___________________________) por concepto de mi FONDO DE AHORRO e intereses en su caso, por el lapso comprendido de _________ a _________ del 200___. Lo anterior dé conformidad con la Cláusula _________ del Contrato de Trabajo vigente en la Empres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DUC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PRESTAMO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GO INTERESE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ORTA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EUDADAS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SUB-TOTAL</w:t>
        <w:tab/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CANTIDAD NETA RECIBIDA</w:t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 DE __________________ DEL 200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</w:t>
        <w:tab/>
        <w:tab/>
        <w:tab/>
        <w:t>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o. Bo. REPRESENTANTE</w:t>
        <w:tab/>
        <w:tab/>
        <w:tab/>
        <w:t>Vo. Bo. REPRESENTA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PATRONAL</w:t>
        <w:tab/>
        <w:tab/>
        <w:tab/>
        <w:tab/>
        <w:tab/>
        <w:t>SINDIC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30:00Z</dcterms:modified>
  <cp:revision>1</cp:revision>
  <dc:subject/>
  <dc:title/>
</cp:coreProperties>
</file>