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CONTRATO PRIVADO DECOMPRA-VENTA.</w:t>
      </w:r>
    </w:p>
    <w:p>
      <w:pPr>
        <w:pStyle w:val="Normal"/>
        <w:ind w:firstLine="708"/>
        <w:jc w:val="both"/>
        <w:rPr/>
      </w:pPr>
      <w:r>
        <w:rPr>
          <w:rFonts w:eastAsia="Times New Roman" w:cs="Times New Roman" w:ascii="Times New Roman" w:hAnsi="Times New Roman"/>
        </w:rPr>
        <w:t xml:space="preserve"> </w:t>
      </w:r>
      <w:r>
        <w:rPr>
          <w:rFonts w:cs="Times New Roman" w:ascii="Times New Roman" w:hAnsi="Times New Roman"/>
        </w:rPr>
        <w:t>EN LA CIUDAD DE VERACRUZ ,VERACRUZ  A  PRIMERO DE ENERO DEL AÑO 2003, ANTE LOS TESTIGOS QUE DAN FE SEÑORES MARIA DE CONSUELO MITRE CASTRO Y APOLINAR GARCIA ROJAS, DE UNA PARTE EL SEÑOR MARIO RUIZ DOMINGUEZ COMO “</w:t>
      </w:r>
      <w:r>
        <w:rPr>
          <w:rFonts w:cs="Times New Roman" w:ascii="Times New Roman" w:hAnsi="Times New Roman"/>
          <w:b/>
        </w:rPr>
        <w:t>VENDEDOR”</w:t>
      </w:r>
      <w:r>
        <w:rPr>
          <w:rFonts w:cs="Times New Roman" w:ascii="Times New Roman" w:hAnsi="Times New Roman"/>
        </w:rPr>
        <w:t xml:space="preserve"> Y POR OTRA PARTE LA SEÑORA KARLA KARINA BAEZ VELAZQUEZ COMO “</w:t>
      </w:r>
      <w:r>
        <w:rPr>
          <w:rFonts w:cs="Times New Roman" w:ascii="Times New Roman" w:hAnsi="Times New Roman"/>
          <w:b/>
        </w:rPr>
        <w:t>COMPRADOR”</w:t>
      </w:r>
      <w:r>
        <w:rPr>
          <w:rFonts w:cs="Times New Roman" w:ascii="Times New Roman" w:hAnsi="Times New Roman"/>
        </w:rPr>
        <w:t xml:space="preserve"> CON EL FIN DE CELEBRAR EL PRESENTE CONTRATO PRIVADO DE COMPRAVENTA, QUE FORMALISAN DE CONFORMIDAD CON LAS DECLARACIONES Y CLAUSULAS SIGUIENTES:</w:t>
      </w:r>
    </w:p>
    <w:p>
      <w:pPr>
        <w:pStyle w:val="Normal"/>
        <w:jc w:val="center"/>
        <w:rPr>
          <w:rFonts w:ascii="Times New Roman" w:hAnsi="Times New Roman" w:cs="Times New Roman"/>
          <w:b/>
          <w:b/>
        </w:rPr>
      </w:pPr>
      <w:r>
        <w:rPr>
          <w:rFonts w:cs="Times New Roman" w:ascii="Times New Roman" w:hAnsi="Times New Roman"/>
          <w:b/>
        </w:rPr>
        <w:t>DECLARACIONES.</w:t>
      </w:r>
    </w:p>
    <w:p>
      <w:pPr>
        <w:pStyle w:val="Normal"/>
        <w:jc w:val="both"/>
        <w:rPr>
          <w:rFonts w:ascii="Times New Roman" w:hAnsi="Times New Roman" w:cs="Times New Roman"/>
        </w:rPr>
      </w:pPr>
      <w:r>
        <w:rPr>
          <w:rFonts w:cs="Times New Roman" w:ascii="Times New Roman" w:hAnsi="Times New Roman"/>
        </w:rPr>
        <w:t>1.-EL SEÑOR MARIO RUIZ DOMINGUEZ DECLARA QUE HA ESTADO EN QUIETA, PUBLICA, CONTINUA Y PACIFICA POSESION DEL INMUEBLE DE SU PROPIEDAD UBICADO EN:  LA CASA HABITACIÓN DE ANDADOR SIERRA APUCARAMA NUMERO 344, DEL LOTE DE TERRENO 7ª MANZANA 16, 8B2-A DEL INFONAVIT LAS BRISAS DE ESTA CIUDAD DE VERACRUZ VERACRUZ, EL CUAL TIENE UNA SUPERFICIE DE 180 MTS CUADRADOS Y CON LAS SIGUIENTES MEDIDAS Y COLINDANCIAS:</w:t>
      </w:r>
    </w:p>
    <w:p>
      <w:pPr>
        <w:pStyle w:val="Normal"/>
        <w:jc w:val="both"/>
        <w:rPr>
          <w:rFonts w:ascii="Times New Roman" w:hAnsi="Times New Roman" w:cs="Times New Roman"/>
        </w:rPr>
      </w:pPr>
      <w:r>
        <w:rPr>
          <w:rFonts w:cs="Times New Roman" w:ascii="Times New Roman" w:hAnsi="Times New Roman"/>
        </w:rPr>
        <w:t>AL NORTE.- EN 15 METROS CON EL LOTE 6B.</w:t>
      </w:r>
    </w:p>
    <w:p>
      <w:pPr>
        <w:pStyle w:val="Normal"/>
        <w:jc w:val="both"/>
        <w:rPr>
          <w:rFonts w:ascii="Times New Roman" w:hAnsi="Times New Roman" w:cs="Times New Roman"/>
        </w:rPr>
      </w:pPr>
      <w:r>
        <w:rPr>
          <w:rFonts w:cs="Times New Roman" w:ascii="Times New Roman" w:hAnsi="Times New Roman"/>
        </w:rPr>
        <w:t>AL SUR.- EN 15 METROS CON EL LOTE 8</w:t>
      </w:r>
    </w:p>
    <w:p>
      <w:pPr>
        <w:pStyle w:val="Normal"/>
        <w:jc w:val="both"/>
        <w:rPr>
          <w:rFonts w:ascii="Times New Roman" w:hAnsi="Times New Roman" w:cs="Times New Roman"/>
        </w:rPr>
      </w:pPr>
      <w:r>
        <w:rPr>
          <w:rFonts w:cs="Times New Roman" w:ascii="Times New Roman" w:hAnsi="Times New Roman"/>
        </w:rPr>
        <w:t>AL ORIENTE.- EN 12 METROS CON LOTE 12B</w:t>
      </w:r>
    </w:p>
    <w:p>
      <w:pPr>
        <w:pStyle w:val="Normal"/>
        <w:jc w:val="both"/>
        <w:rPr>
          <w:rFonts w:ascii="Times New Roman" w:hAnsi="Times New Roman" w:cs="Times New Roman"/>
        </w:rPr>
      </w:pPr>
      <w:r>
        <w:rPr>
          <w:rFonts w:cs="Times New Roman" w:ascii="Times New Roman" w:hAnsi="Times New Roman"/>
        </w:rPr>
        <w:t>AL PONIENTE.- EN 12 METROS CON EL ANDADOR CIERRA DE APUCARAMA</w:t>
      </w:r>
    </w:p>
    <w:p>
      <w:pPr>
        <w:pStyle w:val="Normal"/>
        <w:jc w:val="both"/>
        <w:rPr>
          <w:rFonts w:ascii="Times New Roman" w:hAnsi="Times New Roman" w:cs="Times New Roman"/>
        </w:rPr>
      </w:pPr>
      <w:r>
        <w:rPr>
          <w:rFonts w:cs="Times New Roman" w:ascii="Times New Roman" w:hAnsi="Times New Roman"/>
        </w:rPr>
        <w:t>EL CUAL EN ESTE ACTO VENDE A LA SEÑORA KARLA KARINA BAEZ VELAZQUEZ.</w:t>
      </w:r>
    </w:p>
    <w:p>
      <w:pPr>
        <w:pStyle w:val="Normal"/>
        <w:jc w:val="both"/>
        <w:rPr/>
      </w:pPr>
      <w:r>
        <w:rPr>
          <w:rFonts w:cs="Times New Roman" w:ascii="Times New Roman" w:hAnsi="Times New Roman"/>
        </w:rPr>
        <w:t>2.-MANIFIESTAN LAS PARTES CONTRATANTES, QUE HAN CONVENIDO SOBRE LA COMPRA VENTA DEL INMUBLE Y QUE A LA FECHA, QUEDA EN DESLINDE SEGÚN LAS MEDIDAS Y LINDEROS QUE SE ESPECIFICAN EN LA DECLARACION PRIMERA Y SE SUJETAN A LO ESTABLECIDO EN EL CODIGO CIVIL DEL ESTADO DE VERACRZ.</w:t>
      </w:r>
    </w:p>
    <w:p>
      <w:pPr>
        <w:pStyle w:val="Normal"/>
        <w:jc w:val="both"/>
        <w:rPr/>
      </w:pPr>
      <w:r>
        <w:rPr>
          <w:rFonts w:cs="Times New Roman" w:ascii="Times New Roman" w:hAnsi="Times New Roman"/>
        </w:rPr>
        <w:t>3.- DECLARA EL SEÑOR MARIO RUIZ DOMINGUEZ QUE EL INMUEBLE NO LO TIENE GRABADO O ENAJENADO EN FORMA ALGUNA, POR LO QUE EL COMPRADOR QUEDA EN PLENA LIBERTAD DE TOMAR POSESION DEL MISMO A PARTIR DE LA FECHA DE FIRMAR DEL PRESENTE DOCUMENTO MISMA POSESION QUE ENTREGA EN ESTE ACTO Y MOMENTO.- EXPUESTO LO ANTERIOR LAS PARTES CONTRATANTES EFECTUAN LA ENEJENACION BAJO LAS SIGUIENTES:</w:t>
      </w:r>
    </w:p>
    <w:p>
      <w:pPr>
        <w:pStyle w:val="Normal"/>
        <w:jc w:val="center"/>
        <w:rPr>
          <w:rFonts w:ascii="Times New Roman" w:hAnsi="Times New Roman" w:cs="Times New Roman"/>
          <w:b/>
          <w:b/>
        </w:rPr>
      </w:pPr>
      <w:r>
        <w:rPr>
          <w:rFonts w:cs="Times New Roman" w:ascii="Times New Roman" w:hAnsi="Times New Roman"/>
          <w:b/>
        </w:rPr>
        <w:t>CLAUSULAS</w:t>
      </w:r>
    </w:p>
    <w:p>
      <w:pPr>
        <w:pStyle w:val="Normal"/>
        <w:jc w:val="both"/>
        <w:rPr>
          <w:rFonts w:ascii="Times New Roman" w:hAnsi="Times New Roman" w:cs="Times New Roman"/>
        </w:rPr>
      </w:pPr>
      <w:r>
        <w:rPr>
          <w:rFonts w:cs="Times New Roman" w:ascii="Times New Roman" w:hAnsi="Times New Roman"/>
        </w:rPr>
        <w:t xml:space="preserve">PRIMERA.-EL SEÑOR MARIO RUIZ DOMINGUEZ </w:t>
      </w:r>
      <w:r>
        <w:rPr>
          <w:rFonts w:cs="Times New Roman" w:ascii="Times New Roman" w:hAnsi="Times New Roman"/>
          <w:b/>
        </w:rPr>
        <w:t>VENDE</w:t>
      </w:r>
      <w:r>
        <w:rPr>
          <w:rFonts w:cs="Times New Roman" w:ascii="Times New Roman" w:hAnsi="Times New Roman"/>
        </w:rPr>
        <w:t xml:space="preserve"> A LA SEÑORA KARLA KARINA BAEZ VELAZQUEZ QUIEN </w:t>
      </w:r>
      <w:r>
        <w:rPr>
          <w:rFonts w:cs="Times New Roman" w:ascii="Times New Roman" w:hAnsi="Times New Roman"/>
          <w:b/>
        </w:rPr>
        <w:t>COMPRA Y</w:t>
      </w:r>
      <w:r>
        <w:rPr>
          <w:rFonts w:cs="Times New Roman" w:ascii="Times New Roman" w:hAnsi="Times New Roman"/>
        </w:rPr>
        <w:t xml:space="preserve"> ADQUIERE PARA SI LIBRE DE TODO GRAVAMEN Y RESPONSABILIDAD, CON SUS ACCESIONES LEGALES Y MATERIALES ,USOS COSTIMBRES Y SERVIDUMBRES,ENTRADAS Y SALIDAS Y EN GENERAL CON TODO LO DE HECHO Y POR DERECHO LE PERTENEZCAN Y CORRESPONDAN DENTRO DE SUS LIMITES YA DETERMINADOS, EN LA DECLARACION PRIMERA DE ESTE DOCUMENTO EL INMUEBLE DESCRITO EN LA DECLARACION PRIMERA.</w:t>
      </w:r>
    </w:p>
    <w:p>
      <w:pPr>
        <w:pStyle w:val="Normal"/>
        <w:jc w:val="both"/>
        <w:rPr/>
      </w:pPr>
      <w:r>
        <w:rPr>
          <w:rFonts w:cs="Times New Roman" w:ascii="Times New Roman" w:hAnsi="Times New Roman"/>
        </w:rPr>
        <w:t>SEGUNDA.- EL PRECIO DE LA ENAJENACION SE FIJO EN LA CANTIDAD DE DOSCIENTOS MIL PESOS EN MONEDA DE CURSO LEGAL, CANTIDAD QUE EL VENDEDOR CONFIESA RECIBIR EN ESTE ACTO DE MANOS DE SU COMPRADORA Y EN PRESENCIA DE LOS TESTIGOS PRESENCIALES, DINERO QUE EN EFECTIVO CONTO Y REVISO A SU ENTERA SATISFACCIÓN EL VENDEDOR Y POR CUYA SUMA LE OTORGA A SU COMPRADOR, POR MEDIO DE ESTE INSTRUMENTO, EL RECIBO MAS EFICAZ  EN DERECHO QUE A SU SEGURIDAD CONDUZCA.</w:t>
      </w:r>
    </w:p>
    <w:p>
      <w:pPr>
        <w:pStyle w:val="Normal"/>
        <w:jc w:val="both"/>
        <w:rPr/>
      </w:pPr>
      <w:r>
        <w:rPr>
          <w:rFonts w:cs="Times New Roman" w:ascii="Times New Roman" w:hAnsi="Times New Roman"/>
        </w:rPr>
        <w:t>TERCERA.-ESTA VENTA QUEDA SUJETA  A LAS CONDICIONES PROPIAS DE SU NATURALEZA OBLIGANDOSE EL VENDEDOR PARA CON EL ADQUIRIENTE A RESPONDER, AL SANEAMIENTO PARA EL CASO DE EVICCIÓN DE ESTA VENTA Y DE CUALQUIER OTRO ADEUDO POR COOPERACIÓN O PLUSVALIA QUE LLEGARA A RESULTAR SOBRE EL INMUEBLE ENAJENADO HASTA LA FECHA DE FIRMAR EL PRESENTE DOCUMENTO.</w:t>
      </w:r>
    </w:p>
    <w:p>
      <w:pPr>
        <w:pStyle w:val="Normal"/>
        <w:jc w:val="both"/>
        <w:rPr/>
      </w:pPr>
      <w:r>
        <w:rPr>
          <w:rFonts w:cs="Times New Roman" w:ascii="Times New Roman" w:hAnsi="Times New Roman"/>
        </w:rPr>
        <w:t>CUARTA.-SE CONVIENE EXPRESAMENTE A LAS PARTES CONTRATANTES QUE EN ESTA OPERACIÓN NO EXISTE ERROR, DOLO,VIOLENCIA O CUALQUIER OTRO VICIO DEL CONSENTIMIENTO QUE PUDIERA INVALIDARLO POR ESTE MOTIVO O CAUSA.</w:t>
      </w:r>
    </w:p>
    <w:p>
      <w:pPr>
        <w:pStyle w:val="Normal"/>
        <w:ind w:firstLine="708"/>
        <w:jc w:val="both"/>
        <w:rPr>
          <w:rFonts w:ascii="Times New Roman" w:hAnsi="Times New Roman" w:cs="Times New Roman"/>
        </w:rPr>
      </w:pPr>
      <w:r>
        <w:rPr>
          <w:rFonts w:cs="Times New Roman" w:ascii="Times New Roman" w:hAnsi="Times New Roman"/>
        </w:rPr>
        <w:t>LEIDO Y EXPLICADO QUE FUE EL PRESENTE CONTRATO DE COMPRA-VENTA A LAS PARTES CONTRATANTES Y TESTIGOS QUE INTERVINIERON Y ENTERADOS DE SU VALOR Y FUERZA LEGAL LOS COMPARECIENTES LO RATIFICAN EN TODAS Y CADA UNA DE SUS PARTES FIRMANDOLO DE CONFORMID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ENDEDOR                                                                           COMPRADOR.</w:t>
      </w:r>
    </w:p>
    <w:p>
      <w:pPr>
        <w:pStyle w:val="Normal"/>
        <w:jc w:val="both"/>
        <w:rPr/>
      </w:pPr>
      <w:r>
        <w:rPr>
          <w:rFonts w:cs="Times New Roman" w:ascii="Times New Roman" w:hAnsi="Times New Roman"/>
        </w:rPr>
        <w:t xml:space="preserve">MARIO RUIZ DOMINGUEZ.                                      KARLA KARINA BAEZ VELAZQUEZ.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STIGOS</w:t>
      </w:r>
    </w:p>
    <w:p>
      <w:pPr>
        <w:pStyle w:val="Normal"/>
        <w:jc w:val="both"/>
        <w:rPr>
          <w:rFonts w:ascii="Times New Roman" w:hAnsi="Times New Roman" w:cs="Times New Roman"/>
        </w:rPr>
      </w:pPr>
      <w:r>
        <w:rPr>
          <w:rFonts w:cs="Times New Roman" w:ascii="Times New Roman" w:hAnsi="Times New Roman"/>
        </w:rPr>
        <w:t>MARIA DE CONSUELO MITRE CASTRO.                                                        APOLINAR GARCIA ROJAS.</w:t>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4:58:00Z</dcterms:created>
  <dc:creator>ALEJANDRA</dc:creator>
  <dc:description/>
  <dc:language>en-US</dc:language>
  <cp:lastModifiedBy>ALEJANDRA</cp:lastModifiedBy>
  <dcterms:modified xsi:type="dcterms:W3CDTF">2013-06-12T06:04:00Z</dcterms:modified>
  <cp:revision>2</cp:revision>
  <dc:subject/>
  <dc:title/>
</cp:coreProperties>
</file>