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FRECIMIENTO DE LA PRUEBA CONFESIONAL PERSONAL A CARGO DE LA PARTE CONT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C. MAGISTRADO DEL TRIBUNAL UN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sz w:val="20"/>
          <w:szCs w:val="20"/>
          <w:lang w:val="it-IT"/>
        </w:rPr>
        <w:tab/>
      </w:r>
      <w:r>
        <w:rPr>
          <w:rFonts w:cs="Times New Roman" w:ascii="Times New Roman" w:hAnsi="Times New Roman"/>
          <w:sz w:val="20"/>
          <w:szCs w:val="20"/>
        </w:rPr>
        <w:t>_______________________, con la personalidad reconocida y acreditada en autos,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Que estando en tiempo y con fundamento en lo dispuesto por los artículo _______________ de la Ley Agraria y _____________ del Código de Procedimientos Civiles de aplicación supletoria, vengo a ofrecer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 CONFESIONAL. A cargo de mi contraparte, quien deberá comparecer en forma personal y no por medio de apoderado o representante legal, para absolver las posiciones que previa su calificación de legales le sean articuladas, debiendo además, declarar bajo protesta de decir verdad. Relaciono esta probanza directamente con los hechos números ______________, de mi escrito de _______________, así como los hechos números ______________, expuestos por mi contraparte en su escrito de _________________, reservándome el derecho para exhibir en sobre cerrado el correspondiente pliego de pos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IUDADANO MAGISTR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RIMERO. Tenerme por presentado por mi propio derecho en los términos del presente ocurso, ofreciendo la prueba confesional a cargo de mi contra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GUNDO. Proveer lo que proceda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ERCERO. Ordenar a quien corresponda, notifique personalmente a la parte ________________, en el domicilio señalado en autos, para que comparezca ante usted, el día y hora que se señale para los efectos mencio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 _____________ a 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7:00Z</dcterms:created>
  <dc:creator>ALEJANDRA</dc:creator>
  <dc:description/>
  <dc:language>en-US</dc:language>
  <cp:lastModifiedBy>ALEJANDRA</cp:lastModifiedBy>
  <dcterms:modified xsi:type="dcterms:W3CDTF">2015-07-24T21:54:00Z</dcterms:modified>
  <cp:revision>1</cp:revision>
  <dc:subject/>
  <dc:title/>
</cp:coreProperties>
</file>