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dalajara, Jalisco a __ de  Febrero del  20__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P R E S E N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r medio del presente comunico que por convenir así a mis intereses particulares, a partir de la fecha señalada he decidido dar por terminada la relación laboral que me unía con ustedes, de conformidad con la fracción I del artículo 53 de la Ley Federal d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mismo, manifiesto que durante el tiempo que preste mis servicios, nunca sufrí riesgo de trabajo alguno y a la fecha no se me adeuda cantidad alguna derivada de salario y demás prestaciones a que tengo der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54:00Z</dcterms:created>
  <dc:creator>Ruben Lozano</dc:creator>
  <dc:description/>
  <cp:keywords/>
  <dc:language>en-US</dc:language>
  <cp:lastModifiedBy>Marco A' Perez</cp:lastModifiedBy>
  <dcterms:modified xsi:type="dcterms:W3CDTF">2018-08-19T00:08:00Z</dcterms:modified>
  <cp:revision>6</cp:revision>
  <dc:subject/>
  <dc:title>FORMATO DE CARTA DE RENUNCIA </dc:title>
</cp:coreProperties>
</file>