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SOLICITANDO SE LEVANTE EL ARRA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.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. Presidente de la Junta ____________ de Conciliación y Arbitraj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, con el carácter de apoderado del señor ________________, que acredito con el testimonio notarial adjunto, señalando para oír notificaciones __________________, respuestuosamente digo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Como se desprende del testimonio notarial mencionado, tengo la representación suficiente en derecho, otorgada por el señor __________________, para compareer en su nombre en juicio laboral promovido en su contra por el señor ____________________, quien reclama a mi mandante el cumplimiento de prestaciones que pretende hacer consistir en la cantidad de _________________; cuyo motivo se ha decretado arraigo en su contr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hora bien, las acultades que me otorga mi mandante, según el testimonio notarial que exhibo, contienen las autorizaciones necesarias para representarle en todos los trámites y actuaciones del citado juicio laboral, para que haga valer sus derechos, así para asumir las responsabilidades que se deriven del prop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demás, exhibo en su nombre el billete de depósito  número _________________, de fecha ________________, por la cantidad de ______________________, expedido por la Nacional Financiera, S.A., que garantiza las expensas necesarias para responder del resultado del juicio laboral referido, en su ca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expuesto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usted, C. Presidente de esa H. Junta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O.- </w:t>
      </w:r>
      <w:r>
        <w:rPr>
          <w:rFonts w:cs="Times New Roman" w:ascii="Times New Roman" w:hAnsi="Times New Roman"/>
          <w:sz w:val="20"/>
          <w:szCs w:val="20"/>
        </w:rPr>
        <w:t>Tenerme por presentado en los términos de este escrito, con el testimonio notarial que acompaño, como apoderado legal del señor _______________________; reconocerme personalidad que ostento, con las facultades que me confiere dicho documento; y tener por exhibido el billete de depósito expedido por la Nacional Financiera, S.A., que garantiza las expensas necesarias para responder del resultado del juicio laboral resferido, en su cas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EGUNDO.- </w:t>
      </w:r>
      <w:r>
        <w:rPr>
          <w:rFonts w:cs="Times New Roman" w:ascii="Times New Roman" w:hAnsi="Times New Roman"/>
          <w:sz w:val="20"/>
          <w:szCs w:val="20"/>
        </w:rPr>
        <w:t>En consecuencia, resolver que se levante el arraigo decretado en contrato de dicho señor, con fundamento en el articulo 864 de la Ley Federal del Trabajo; y hacer las notificaciones correspondi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gar y fecha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1:00Z</dcterms:created>
  <dc:creator>ALEJANDRA</dc:creator>
  <dc:description/>
  <dc:language>en-US</dc:language>
  <cp:lastModifiedBy>ALEJANDRA</cp:lastModifiedBy>
  <dcterms:modified xsi:type="dcterms:W3CDTF">2014-08-29T14:50:00Z</dcterms:modified>
  <cp:revision>1</cp:revision>
  <dc:subject/>
  <dc:title/>
</cp:coreProperties>
</file>