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VENIO LABORAL  QUE MODIFICA LAS CONDICIONES COLECTIVAS DE TRABAJO CELEBRADO ENTRE EL SINDICATO ___________________, REPRESENTADO EN ESTE ACTO POR EL C. ________________________, Y LA EMPRESA ____________________, REPRESENTADA POR EL C. __________________________, A QUIENES E LO SUCESIVO SE LES DENOMINARÁ "SINDICATO" Y "EMPRESA" RESPECTIVAMENTE, ASÍ COMO A AMBOS "LAS PARTES" SUJETÁNDOLO BAJO LOS SIGUIENTES ANTECEDENTES Y CLÁUSU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TECEDENT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"LAS PARTES" tienen celebrado un Contrato Colectivo de Trabajo, que ha regido su relación laboral desde 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 De entonces a la fecha el trabajo se ha presta en forma normal habiendo existido siempre el diálogo entre las "LAS PARTES" para conciliar sus interes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. Las condiciones generales de trabajo pactadas y que actualmente tienen vigencia en "LA EMPRESA", son las contenidas en el Contrato Colectivo presentado ante la Junta _______________________, con fecha _________________________, y num. De registro ________________, del cual se anexa copia al presente Convenio para los fines legales conducen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. Ahora bien, dadas las condiciones economito-administrativas por las que "LA EMPRESA" atraviesas, así como las nuevas reformas y políticas tanto legislativas como gubernamentales,"LAS PARTES" para evitar el cierre de la fuente de trabajo o bien la terminación del Contrato colectivo existente entre ellas, han optado por preservar la relación contractual con apego al principio de "Estabilidad en el empleo" que consigna la Ley Laboral y el criterio jurisprudencial, considerando que lo pueden lograr sólo modificando las condiciones de trabajo, y para tal efecto se otorgan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Á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IMERA. "LAS PARTES" se reconocen mutuamente la personalidad para celebrar el presente convenio en términos de los artículo _____________ de la Ley Labo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GUNDA. Por las razones expuestas en "ANTECEDENTES" y con apoyo en el artículo __________ de la Ley Federal del Trabajo "LAS PARTES" manifiestan que el objeto del presente Convenio es modificar las condiciones de trabajo contenidas hasta hoy en su Contrato Colect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ERCERA. "LAS PARTES" señalan que las condiciones y/o cláusulas que se desean modificar son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UARTA. "LAS PARTES" manifiestan que con las modificaciones expuestas podrán continuar la relación contractual y preservar así el principio de "Estabilidad en el empleo" que rige en nuestro derech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INTA. "LAS PARTES" manifiestan que las condiciones contractuales que no han sido modificadas expresamente, regirán ene l futuro, y en su deseo mantenerlas en su contrato como hasta hoy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XTA. "LAS PARTES" manifiestan que el lapso por el que modifican las condiciones señaladas será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</w:t>
        <w:tab/>
        <w:t>_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</w:t>
        <w:tab/>
        <w:t>Por tiempo indefini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ÉPTIMA. "LAS PARTES" por último solicitan de esta h. Junta de Conciliación y Arbitraje que toda vez que el presente convenio no es contrario a la moral ni a la Ley, ni tampoco implica renuncia de derechos laborales, se sirva aprobar el mismo en todo su clausulado, elevándolo a la categoría de LAUDO EJECUTORIADO, y una vez hecho esto se ordene su registro y archivo. Lo anterior con fundamento en los artículos ___________________ de la Ley Labor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ído que fue el presente lo ratifican las partes contratantes en todo sus términos en la cuidad de ______________________, en fecha 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SINDICA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EMPRE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22:00Z</dcterms:created>
  <dc:creator>ALEJANDRA</dc:creator>
  <dc:description/>
  <dc:language>en-US</dc:language>
  <cp:lastModifiedBy>ALEJANDRA</cp:lastModifiedBy>
  <dcterms:modified xsi:type="dcterms:W3CDTF">2014-09-05T18:39:00Z</dcterms:modified>
  <cp:revision>1</cp:revision>
  <dc:subject/>
  <dc:title/>
</cp:coreProperties>
</file>