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TA PODER LABORAL PARA DESIGNAR REPRESEN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la presente, los suscritos trabajadores, nos permitimos comunicarle, que con fundamento en el artículo __________ de la Ley Federal del Trabajo hemos nombrado a los compañeros: ___________________________________ como nuestros REPRESENTANTES COMUNES y, de modo conjunto o indistinto y sin limitación de poder alguno, prosigan toda la secuela procesal hasta su fin con todos los derechos, obligaciones y responsabilidades inherentes a un mandatario judicial, al tenor del último párrafo del artículo c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simismo, de modo enunciativo y no limitativo para que contesten las demandas y reconvenciones que se entablen en nuestra contra, opongan excepciones dilatorias y perentorias, rindan toda clase de pruebas, reconozcan firmas y documentos, redarguyan de falsos a los que se presenten por la contraria, presenten testigos, vean protestar a los de la contraria y los repregunten y tachen, articulen y absuelvan posiciones, recusen juntas u otras autoridades, oigan sentencias interlocutorias y laudos, consientan de los favorables, apelen, interpongan el recurso de amparo o ejerciten cualquier otra acción y se desistan de las que interpongan, pidan aclaración de laudos, ejecuten, embarguen y nos representen en los procedimientos de ejecución, pidan el remate de los bienes embargados en nuestro favor; nombren peritos y recusen a los de la contraria, asistan a almonedas, negocien este juicio, perciban dinero o valores y otorguen recibos y cartas de pago, sometan el presente juicio a la decisión de jueces árbitros y arbitradores, gestionen el otorgamiento de garantías, y en fin, para que promuevan todos los recursos que favorezcan nuestros derechos así como para que deleguen este poder sin abdicarlo, rescindan contratos de trabajo y cualquier otro acto incluyendo los de estricto dominio, y ante cualquier otra autoridad diferente de la mencionada, ratificando desde hoy todo lo que hagan sobre este particular. En la inteligencia de que este poder se entiende conferido para demandar todas las acciones principales y accesorias que correspondan, aunque aquí no se expresen, al tenor del artículo ____________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 ____________ a _____________ de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TORG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S                                          FIR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CEPTAMOS PO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S                                          FIR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S                         DOMICILIOS                     FIR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________________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________________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________________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12:00Z</dcterms:created>
  <dc:creator>ALEJANDRA</dc:creator>
  <dc:description/>
  <dc:language>en-US</dc:language>
  <cp:lastModifiedBy>ALEJANDRA</cp:lastModifiedBy>
  <dcterms:modified xsi:type="dcterms:W3CDTF">2014-09-05T18:42:00Z</dcterms:modified>
  <cp:revision>1</cp:revision>
  <dc:subject/>
  <dc:title/>
</cp:coreProperties>
</file>