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DELO DE ESCRITO POR EL QUE SE EXHIBE FINIQUITO DEL CONSUMI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QUEJA DE ________________________ </w:t>
        <w:tab/>
        <w:t>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DIENTE _______ .</w:t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. PROCURADOR FEDERAL DEL CONSUMID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 , en mi carácter de representante legal de ________________________  personalidad que tengo acreditada ante esa H. Procuraduría, ante Usted, con el debido respeto comparezco para expone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en atención a que mi representada y el señor ________________________ llegaron a un convenio, por el que mi mandante se comprometió al arreglo del automóvil del quejoso, mismo defecto que ya se corrigió satisfactoriamente a juicio del mismo consumidor, según el finiquito que acompaño a este escrito, firmado por el consumidor, vengo a solicitar se dé por terminado este asunto, y se archive el expediente como asunto definitivamente conclu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olicito se me devuelvan los documentos que exhibí durante el procedimiento para acreditar mi personalidad y para apoyar mis argument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expuesto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USTED C. PROCURADOR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rimero.</w:t>
      </w:r>
      <w:r>
        <w:rPr>
          <w:rFonts w:cs="Times New Roman" w:ascii="Times New Roman" w:hAnsi="Times New Roman"/>
          <w:sz w:val="20"/>
          <w:szCs w:val="20"/>
        </w:rPr>
        <w:t xml:space="preserve"> Tener por exhibido el finiquito del consumidor a que me refie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Segundo.</w:t>
      </w:r>
      <w:r>
        <w:rPr>
          <w:rFonts w:cs="Times New Roman" w:ascii="Times New Roman" w:hAnsi="Times New Roman"/>
          <w:sz w:val="20"/>
          <w:szCs w:val="20"/>
        </w:rPr>
        <w:t xml:space="preserve"> Dar por terminado el asunto a que se refiere el expediente que cito al rub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 xml:space="preserve">Tercero. </w:t>
      </w:r>
      <w:r>
        <w:rPr>
          <w:rFonts w:cs="Times New Roman" w:ascii="Times New Roman" w:hAnsi="Times New Roman"/>
          <w:sz w:val="20"/>
          <w:szCs w:val="20"/>
        </w:rPr>
        <w:t>Ordenar que, previa devolución de los documentos a que aludo, se archive el expediente como asunto definitivamente conclu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OTESTO LO NECES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México, Distrito Federal, a _______ de _______ de ________________________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40:00Z</dcterms:created>
  <dc:creator>ALEJANDRA</dc:creator>
  <dc:description/>
  <dc:language>en-US</dc:language>
  <cp:lastModifiedBy>ALEJANDRA</cp:lastModifiedBy>
  <dcterms:modified xsi:type="dcterms:W3CDTF">2014-09-28T06:47:00Z</dcterms:modified>
  <cp:revision>1</cp:revision>
  <dc:subject/>
  <dc:title/>
</cp:coreProperties>
</file>