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Times New Roman" w:ascii="Times New Roman" w:hAnsi="Times New Roman"/>
          <w:sz w:val="20"/>
          <w:szCs w:val="20"/>
        </w:rPr>
        <w:t>MODELO DE ESCRITO POR EL QUE LOS ACCIONISTAS SOLICITAN CONVOCATORIA A ASAMBLEA GENERAL DE ACCIONI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S.</w:t>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OLICITUD DE CONVOCATORIA</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E ASAMBLEA GENERAL DE ACCIONISTAS.</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JUEZ VIGÉSIMO DE LO CIV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 por mi propio derecho, en mi carácter de tenedor de cinco acciones de ______________________, con valor nominal de cinco mil pesos cada una, según lo acredito con el certificado de depósito de los títulos de acciones, expedido por Banca Múltiple, S.A., que adjunto a esta solicitud, señalando como domicilio para oír y recibir toda clase de notificaciones el despacho _______ de la casa número _______ de las calles de _______ de esta ciudad, ante Usted, con el deb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on fundamento en los artículos 184, 185, 205 y demás relativos de la Ley General de Sociedades Mercantiles, vengo a solicitar se haga por su Señoría convocatoria a asamblea general para tratar los siguientes pu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resentación de informe de las operaciones realizadas por el Consejo de Administ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Presentación, discusión, aprobación o modificación del ba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Presentación del informe del comisario y tomar las medidas que se juzguen oportu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Determinación de emolumentos de administradores y de comi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Distribución de utilidades a los so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e fundo para hacerlo en las siguientes consideraciones de hecho y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egún lo acredito con el certificado de depósito de los títulos de mis acciones ante Banca Múltiple, S.A., mismo que adjunto a este escrito, soy accionista de la sociedad denominada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egún lo acredito con copia sellada por la administración de la sociedad ______________________, que exhibo con este escrito, solicité al Consejo de Administración de esta sociedad convocara asamblea general de accionistas, para tratar de los asuntos que se indican en dicha petición y que son los mismos que he enumerado con anterioridad en los puntos del I al V del proemio de este e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A pesar de la petición que he formulado en el sentido de que se haga la referida convocatoria, no se ha hecho convocatoria alguna por el Consejo de Administración de la citada sociedad, en el plazo de quince días previsto por el artículo 185 de la Ley General de Sociedades Mercantiles, razón por la que me veo en la imperiosa necesidad de solicitar de su Señoría haga la convocatoria respectiva para que se realice asamblea general en la que se traten los puntos propuestos, previo traslado de la petición al Consejo de Administ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Señalo como domicilio para el traslado correspondiente al Consejo de Administración de ______________________, el ubicado en la casa número _______ de la calle _______ en la Colonia _______ de esta ciu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on aplicables los artículos 184, 185, 205 y demás relativos de la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El procedimiento deberá seguirse conforme a la tramitación establecida para los incidentes de los juicios mercantiles, según lo dispuesto por la parte final del artículo 185 de la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En consecuencia, tienen aplicación los artículos del 1349 a 1356 del Código de Comer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La petición del suscrito accionista tiene como base que no se ha celebrado ninguna asamblea durante dos ejercicios consecutivos, tal y como lo previene la fracción I del artículo 185 de la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JUEZ,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o. Tenerme por presentado en mi carácter de accionista de la indicada sociedad, solicitando convocatoria para la realización de una asamblea general en la que se traten los puntos que he dejado especific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o. Correr traslado como petición al Consejo de Administración y al comisario, quienes pueden ser notificados en el domicilio ya ind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o. Tramitar mi petición en forma incide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rto. En su oportunidad, previos los trámites de ley resolver favorablemente mi solicit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México, D.F., a _______ de _______ de 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1:14:00Z</dcterms:created>
  <dc:creator>ALEJANDRA</dc:creator>
  <dc:description/>
  <dc:language>en-US</dc:language>
  <cp:lastModifiedBy>ALEJANDRA</cp:lastModifiedBy>
  <dcterms:modified xsi:type="dcterms:W3CDTF">2014-11-23T21:36:00Z</dcterms:modified>
  <cp:revision>1</cp:revision>
  <dc:subject/>
  <dc:title/>
</cp:coreProperties>
</file>