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TRATO POR OBRA Y TIEMPO DETERMINADO QUE CELEBRAN, POR UNA PARTE,                                                                              A LA QUE EN LO SUCESIVO SE LE DENOMINARA “LA EDITORIAL” Y POR OTRA PARTE                                          A QUIEN EN LO SUCESIVO SE LE DENOMINARA “EL PRESTADOR”, AL TENOR DE LAS SIGUIENTES DECLARACION Y CLAUSULAS: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LARACIONES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- DECLARA “LA EDITORIAL”: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- Que con fecha                                  “LA EDITORIAL” celebró con                            (contrato, convenio o acuerdo) para                                             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- Que requiere para la realización del (contrato, convenio o acuerdo) señalado en la declaración anterior, los servicios profesionales de “EL PRESTADOR” para ejecutar en un término que inicia el                                   de                       de 19    al      de                       de 19    , el trabajo materia de este contrato, consisten en                                             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- Que para efectos de este contrato, señala como su domicilio el ubicado en                           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.- DECLARA “EL PRESTADOR”: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- Que es una persona física en pleno ejercicio de sus  derechos, y que tiene la experiencia necesaria para realizar el trabajo que se le encomienda, contando con los conocimientos profesionales y técnicos que se requieren para desarrollarlo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- Que tiene título profesional de                             y cédula profesional número             expedida por la Dirección General de Profesiones el día     del mes de                 de 19    de  los cuales exhibe, originales y deja fotocopia de los mismos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- Que es de nacionalidad                      de     años de edad y con domicilio en la casa marcada con el número                                           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- Que está inscrito en el Registro Federal de Contribuyentes, con el número          y para acreditarlo exhibe cédula y aviso de alta como causante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xpuesto lo anterior, las partes sujetan sus compromisos a los términos y condiciones insertos en las siguientes: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LAUSULAS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MERA.- “EL PRESTADOR”, se obliga para con “LA EDITORIAL”  a ejecutar los  servicios consistentes en                                  en un término de          (días, meses o años)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GUNDA.- “LA EDITORIAL”, pagará a “EL PRESTADOR” la cantidad total de $               (    ) pagadera en (quincenas o mensualidades ) vencidas por la cantidad de $               (    ), en la unidad administrativa que designe, contra la presentación de los recibos o la firma de las constancias correspondientes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cantidad será pagadera en moneda nacional y compensará a “EL PRESTADOR” por honorarios, organización  y dirección, tanto de él, como del personal que llegara a contratar para la realización de los servicios materia de este contrato.  Por lo tanto, no podrá exigir mayor retribución por ningún otro concepto, salvo pacto en contrario con “LA EDITORIAL”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RCERA.- La vigencia del presente contrato será el día      del mes de             de 19    al día                                      del mes de             de 19  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UARTA.- “LA EDITORIAL” conviene en proporcionar a “EL PRESTADOR” los elementos, datos e informes necesarios para la ejecución de los servicios contratados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UINTA.- “EL PRESTADOR”, se obliga a efectuar los servicios descritos en la cláusula primera de este documento, de acuerdo a las indicaciones que le dé “LA EDITORIAL”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XTA.- “EL PRESTADOR” se obliga a informar periódicamente a “LA EDITORIAL”, o cuando ella lo requiera, sobre los avances o la terminación  de los servicios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PTIMA.- Las partes convienen en  que “LA EDITORIAL”, podrá rescindir administrativamente el presente contrato, con el sólo requisito de comunicar su decisión por escrito a “EL PRESTADOR”, en los siguientes casos: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</w:t>
        <w:tab/>
        <w:t>Si “EL PRESTADOR” no ejecutará los servicios de acuerdo a lo estipulado en este contrato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</w:t>
        <w:tab/>
        <w:t>Si suspende injustificadamente la ejecución de los servicios o si no los realiza eficiente y oportunamente, con base en sus conocimientos y experiencia por los cuales fue contrata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5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 cualquier otra causa de incumplimiento imputable a “EL PRESTADOR”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TAVA.- “EL PRESTADOR” conviene y acepta que en atención al origen excepcional del presente contrato, no se derivan de él, en ningún  caso, relaciones jurídicas de carácter permanente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VENA.- Las partes convienen que los derechos de autor, que llegaran a generarse por la realización de los servicios materia de este contrato, así como las marcas y patentes que se originen, con propiedad de “LA EDITORIAL”, en atención de que “EL PRESTADOR”, tiene el carácter de colaborador especial y remunerado en términos del artículo 59 de la Ley Federal de Derechos de Autor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IMA.- El presente contrato constituye el acuerdo entre las partes, en relación con el objeto del mismo y deja sin efectos cualquier otra negociación, ya sea oral o escrita, que sea anterior a la fecha de firma de este contrato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IMA PRIMERA.- Para la interpretación y cumplimiento del presente contrato las partes se someten a la jurisdicción y competencia de los tribunales federales de la  Ciudad de México, Distrito Federal y a las disposiciones contenidas en el Código Civil vigente para el Distrito Federal, por lo que renuncian expresamente al fuero que, por razón de su domicilio presente o futuro, pudiera corresponderles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ído que fue el presente contrato y enteradas las partes de su valor y consecuencias legales, lo firman en la Ciudad de México, Distrito Federal, a los  días del mes de de mil novecientos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LA EDITORIAL”                                                                “EL PRESTADOR”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ind w:left="284" w:right="191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0"/>
        </w:tabs>
        <w:ind w:left="705" w:firstLine="7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00:00Z</dcterms:created>
  <dc:creator>ALEJANDRA</dc:creator>
  <dc:description/>
  <dc:language>en-US</dc:language>
  <cp:lastModifiedBy>ALEJANDRA</cp:lastModifiedBy>
  <dcterms:modified xsi:type="dcterms:W3CDTF">2014-09-02T15:20:00Z</dcterms:modified>
  <cp:revision>1</cp:revision>
  <dc:subject/>
  <dc:title/>
</cp:coreProperties>
</file>