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TRATO DE HOSPEDA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trato de hospedaje celebrado entre el Sr. _______________ por una parte, y por la otra, el Sr. _______________ a los que, en lo sucesivo, se les llamará hostelero y huésped respectivamente; ambos, mayores de edad y con capacidad legal para contratar y obligarse, declaran que el presente contrato lo sujetan a la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LÁUS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PRIMERA.</w:t>
      </w:r>
      <w:r>
        <w:rPr>
          <w:rFonts w:cs="Arial" w:ascii="Arial" w:hAnsi="Arial"/>
        </w:rPr>
        <w:t xml:space="preserve"> El hostelero da, en hospedaje, al huésped el apartamento marcado con el Núm. del edificio que se encuentra en compuesto de _______________ debidamente amueblados, y manifiesta que dicho apartamento reúne todas las condiciones de higiene y salubridad correspondientes, declarando el huésped, a su vez, que se da por recibido de él y que se encuentra en las condiciones indicada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SEGUNDA.</w:t>
      </w:r>
      <w:r>
        <w:rPr>
          <w:rFonts w:cs="Arial" w:ascii="Arial" w:hAnsi="Arial"/>
        </w:rPr>
        <w:t xml:space="preserve"> El hostelero se obliga, además a realizar diariamente la limpieza de dicho apartamento, así como a ______________________.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TERCERA.</w:t>
      </w:r>
      <w:r>
        <w:rPr>
          <w:rFonts w:cs="Arial" w:ascii="Arial" w:hAnsi="Arial"/>
        </w:rPr>
        <w:t xml:space="preserve"> La retribución estipulada, por dicho hospedaje, es la cantidad de $__________ (______________) que deberá pagar el huésped al hostelero, precisamente por anticipado, el día __________________.</w:t>
        <w:tab/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CUARTA.</w:t>
      </w:r>
      <w:r>
        <w:rPr>
          <w:rFonts w:cs="Arial" w:ascii="Arial" w:hAnsi="Arial"/>
        </w:rPr>
        <w:t xml:space="preserve"> El hospedaje principia el día _______ de _________ y termina el de ____________ de ____________ de 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INTA.</w:t>
      </w:r>
      <w:r>
        <w:rPr>
          <w:rFonts w:cs="Arial" w:ascii="Arial" w:hAnsi="Arial"/>
        </w:rPr>
        <w:t xml:space="preserve"> El hostelero se obliga a realizar, en el apartamento expresado las reparaciones necesarias a fin de conservarlo en las mismas condiciones en que se encuentre, durante todo el tiempo del hospeda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SEXTA</w:t>
      </w:r>
      <w:r>
        <w:rPr>
          <w:rFonts w:cs="Arial" w:ascii="Arial" w:hAnsi="Arial"/>
        </w:rPr>
        <w:t>. El huésped se obliga, por su parte, a efectuar las reparaciones de aquellos deterioros que sean de poca importancia, y que hayan sido causados por él lo por las personas que ocupen con él o visiten el apartamento objeto del presente contrat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SÉPTIMA.</w:t>
      </w:r>
      <w:r>
        <w:rPr>
          <w:rFonts w:cs="Arial" w:ascii="Arial" w:hAnsi="Arial"/>
        </w:rPr>
        <w:t xml:space="preserve"> El hostelero, además se obliga: I. A no estorbar ni entorpecer, de manera alguna, el uso del apartamento, a no ser por causa de reparaciones urgentes e indispensables; II. A garantizar el uso o goce pacífico del apartamento, por todo el tiempo del contrato; III. A responder de los daños y perjuicios que sufra el huésped por Los defectos o vicios ocultos del apartamento objeto del contrato, anteriores al hospedaje; IV. A no mudar la forma del apartamento ni a intervenir en el uso legitimo de él, salvo el caso de reparaciones urgentes e indispensables; V. A responder de los daños y perjuicios, si el huésped sufre la evicción de todo o parte del apartamento objeto del contrato; VI. Expedir al huésped el recibo correspondiente por la cantidad que éste le entregue, por concepto de la retribución estipulada; VII. A devolver el saldo a favor del huésped al terminar el hospedaje, en caso de que lo hubiere, y a cumplir con todas las demás obligaciones que el Código Civil impone a los hostel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OCTAVA.</w:t>
      </w:r>
      <w:r>
        <w:rPr>
          <w:rFonts w:cs="Arial" w:ascii="Arial" w:hAnsi="Arial"/>
        </w:rPr>
        <w:t xml:space="preserve"> El huésped, además, se obli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.  A pagar cumplidamente, la retribución estipulada en 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. A servirse del apartamento dado en hospedaje sólo para casa habitación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. A no conceder el uso del mismo, en todo o parte, a otra u otras personas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V. A no hacer cambio en el mismo sin el consentimiento, previo y por escrito, del hosteler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. A dar aviso al hostelero de toda novedad perjudicial para el apartamento, así como de las goteras y deterioros del mismo, siendo responsable de los daños y perjuicios que su omisión caus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. A conservar el apartamento en el buen estado en que lo recibió, y a devolverlo en ese mismo estado al terminar el contrat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. Recibir los alimentos en el horario previamente fijado por el encargado del comedor; cumpliendo con todas las obligaciones el Código Civil impone a los huéspedes, a menos que se estipule algo difer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NOVENA.</w:t>
      </w:r>
      <w:r>
        <w:rPr>
          <w:rFonts w:cs="Arial" w:ascii="Arial" w:hAnsi="Arial"/>
        </w:rPr>
        <w:t xml:space="preserve"> El hostelero pagará los servicios de agua y drenaje, así como los de luz y gas del apartament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mbién serán, por cuenta del hostelero, toda clase de reparaciones que necesitaren los indicados _________________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los efectos legales se firma el presente contrato de hospedaje en original y copia. Comparecen, como testigos: __________________ El Sr.  ___________ de _______ años de edad, mexicano, originario y vecino de esta ciudad, con domicilio en ________________ manifestando estar al corriente del impuesto sobre la renta; y el Sr. ____________ de _______ años, mexicano, originario y vecino de __________________ con domicilio en _________________ de esta ciudad, manifestando estar al corriente de sus obligaciones fiscales; siguen manifestando que conocen, personalmente, a las partes contratantes, constándoles además que son capaces para celebrar el presente contrato de hospedaje que, en este escrito, se contiene; y firman, junto con las partes, para consta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 _____________ siendo el día _________ de __________ de _________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                                _______________________</w:t>
      </w:r>
    </w:p>
    <w:p>
      <w:pPr>
        <w:pStyle w:val="Heading4"/>
        <w:jc w:val="center"/>
        <w:rPr/>
      </w:pPr>
      <w:r>
        <w:rPr/>
        <w:t>HOTELERO</w:t>
        <w:tab/>
        <w:tab/>
        <w:t xml:space="preserve">                                         HUÉSPE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                                 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IGO</w:t>
        <w:tab/>
        <w:tab/>
        <w:t xml:space="preserve">                                     TESTI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2:01:00Z</dcterms:created>
  <dc:creator>Salvador Ulises Lopez Reyez</dc:creator>
  <dc:description/>
  <dc:language>en-US</dc:language>
  <cp:lastModifiedBy>Salvador Ulises Lopez Reyez</cp:lastModifiedBy>
  <dcterms:modified xsi:type="dcterms:W3CDTF">2004-06-20T02:01:00Z</dcterms:modified>
  <cp:revision>1</cp:revision>
  <dc:subject/>
  <dc:title>CONTRATO DE HOSPEDAJE</dc:title>
</cp:coreProperties>
</file>