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CONTRATO DE HIPOTE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En la Ciudad de ____________ a _________ de 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Contrato de Hipoteca que celebran por una parte el Sr./Sra. ______________, mayor de edad, funcionario, soltero, vecino de ______________, con domicilio  ubicado en ______________, con número de identificación _________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Y por la otra, el Sr./Sra.___________________,  mayor de edad, casado, interventor, vecino de ______________, con domicilio ubicado en ___________ y con número de Credencial de elector: 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Y de otra, los cónyuges el Sr. _______________ y la Sra. ______________, ambos mayores de edad, empresarios, casados bajo el régimen económico-matrimonial de separación de bienes, vecinos de ________________, con domicilio ubicado  en _______________, con numero de Credencial de elector: ______________ y ______________, respectivamente, mismo que celebran al tenor de las siguie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ECLARA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l Sr. _________________ lo hace en nombre y representación y como apoderado de la mercantil "Banco__________, S.A.", constituida por tiempo indefinido mediante escritura autorizada por el Notario Público de ___________ el Lic. _______________ el día __________ de _________ de ___________; con domicilio en _____________, inscrita en el Registro______________, de  _________, Libro_________, Sección______, folio_________, Hoja ____________ con Credencial de elector Num.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sulta su cargo de la escritura autorizada por mi en fecha___________, número _____________ de Protocolo de cuya matriz transcribo lo siguiente, sin que en lo omitido haya nada que modifique, contradiga o desvirtúe lo transcri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I.- El Sr. _______________ es titular del pleno dominio de la siguiente finc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Descripción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ítulo:  Adquirida por compra a los cónyuges el Sr. ____________ y la Sra. ______________, en escritura pública de fecha _____________, autorizada en ____________ por su Notario Público el Lic. ________________, Inscripción: ____________________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cia catastral: __________________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rmas sobre propiedad horizontal y cuota: __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argas: La citada finca se encuentra gravada con una hipoteca constituida a favor de la entidad crediticia en este acto representada por el Sr. _____________, en escritura pública de fecha __________, autorizada en ____________ por su Notario Público Lic. ______________, con el número ________ de su Protocolo, en garantía de un préstamo de $_______ (___________) de principal, $_________ (___________) por  ________ años de intereses, y $________ para gastos y cos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pia autorizada de la citada escritura exhiben en este ac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II.- Manifiesta el Sr. _____________ que no se ha cancelado el citado crédito hipotecario siendo el saldo deudor actual de $_________ (_____________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III.- El Sr.____________ manifiesta su propósito de constituir en este acto hipoteca voluntaria sobre la finca antes descrita, a favor de los cónyuges el Sr. ____________ y la Sra. _______________ como consecuencia de una deuda con ellos contraída, por un principal de $_________ (___________), sus intereses de ________ años al ____________ y $_______ (_______________) para costas y gastos, por plazo de ________ añ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mbas partes declaran que es su voluntad celebrar el presente contrato y de conformidad con lo anterior y habiendo convenido el otorgamiento de este, al efecto al tenor de las siguie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LÁUSUL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PRIMERA.-</w:t>
      </w:r>
      <w:r>
        <w:rPr>
          <w:rFonts w:cs="Arial" w:ascii="Arial" w:hAnsi="Arial"/>
        </w:rPr>
        <w:t xml:space="preserve"> El ____________ en este acto constituye hipoteca sobre la finca antes descrita en favor de los cónyuges el Sr. ______________ y la Sra. __________________, como consecuencia  de  la cantidad que reconoce adeudar a los mismos en importe de $____________ (_________________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La  indicada  cantidad devengará intereses  al tipo  del _____ % ANU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 total cantidad prestada más sus  intereses se  obliga  la  parte  deudora a  devolverla  a   la  acreedora   mediante   el   pago   de   ___________   cuotas fijas    trimestrales    vencidas    comprensivas   de   capital     e     intereses    de  $ ____________ (_________________) cada una de ellas, a ingresar en la cuenta de  la  parte  acreedora numero __________ abierta  en  la Sucursal  del Banco ______ sita en ____________,  Calle ___________,  siendo  el primer pago el día 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rá  exigible la obligación y ejercitable  la hipoteca  que seguidamente se constituirá antes  de dicho plazo en los siguientes cas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).-  El  impago  de una sola  de  las  cuotas trimestrales  que  para  el   pago   de  capital  e intereses quedan reflejadas más arri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).-  Si no se satisficieran puntualmente  las contribuciones  e impuestos que grave la finca a hipoteca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).-  Si la finca que se hipoteca no fuera asegurada  de  incendios  en compañía  de  notoria solvencia  por  cantidad  igual  o  superior  a  la responsabilidad con que se las gra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d).-  Si   la   parte   deudora  infringiera cualquiera de los pactos transcritos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En  garantía  de  la  devolución de   la  indicada   cantidad   adeudada   de $ __________ (_____________),  de los intereses de _______ año al tipo  dicho que  ascienden  a   la   cantidad   de   $ _____________  y   de  $ __________ (______________) para  costas  y gastos, el Sr._______________ constituye hipoteca voluntaria sobre la finca descrita en el pliego de exposición marcado con el numero 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 anterior garantía acepta la parte acreedora, es decir los cónyuges  el Sr. ________________ y la Sra. ___________________, y con sujeción a las siguientes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 La hipoteca constituida se  extiende por  convenio  expreso de las partes a todo  cuanto mencionan  y autorizan los artículos ___________ de la Ley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>.  Para  todos los casos de  reclamación judicial  y, en general, cuando legalmente proceda, se  concede  a  la parte acreedora  el  derecho  de pedir  la administración y posesión interina de los bienes  hipotecados,  con  facultad de  cobrar  las rentas vencidas y las que fueren vencien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 Para caso de ejecución de hipoteca la parte  acreedora podrá utilizar los  procedimientos ejecutivos ordinarios, el sumario de la Ley ______________ en su vertiente judicial  o extrajudicial  y en general cualquier procedimiento legalmente admisib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 parte deudora fija como domicilio para  la práctica  de requerimientos y notificaciones el que figura en la intervención de este instrumento y, como precios para    su   primera  subasta,  se  tasa  la  finca  hipotecada  en   la  cantidad  de   $________ (_______________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En  caso  de ejecución de la hipoteca  por  el procedimiento  extrajudicial, la parte  hipotecante autoriza  a  la  acreedora y a  sus  causahabientes para  verificar  las  oportunas   subastas  con  la tasación   antes   fijada   y   para   otorgar  las correspondientes escritu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 xml:space="preserve">  La parte deudora se obliga a concertar un    seguro   de   incendios   de   los  inmuebles hipotecados  por capital igual o superior al de  la tasación  con  compañía aseguradora  de notoria solv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</w:rPr>
        <w:t xml:space="preserve">  La  parte  deudora   renuncia  a  su derecho  a  ser  notificada en caso de  cesión  del crédito garantizado con hipote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</w:rPr>
        <w:t xml:space="preserve">  Para caso de litigio, siempre que  no esté  prohibida  la  sumisión   expresa,  la  parte deudora  renuncia  al  fuero   propio  que  pudiera corresponderle  y  se   somete,   si   aquel  fuere distinto,  a  la  jurisdicción   de  los  jueces  y tribunales de la ciudad de 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</w:rPr>
        <w:t xml:space="preserve">  La  parte acreedora podrá obtener cuantas  copias  solicite   del  actual  documento, incluso parciales, con valor ejecu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</w:rPr>
        <w:t xml:space="preserve"> De  acuerdo  con lo  previsto  en  el artículo  ________ del Reglamento___________ pactan las   partes   la   posibilidad   de   acogerse  al procedimiento  de  ejecución extrajudicial  de  la hipoteca,  con  remisión  a   lo   pactado  en  las restantes cláusulas de la escri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b/>
          <w:bCs/>
        </w:rPr>
        <w:t xml:space="preserve">9. </w:t>
      </w:r>
      <w:r>
        <w:rPr/>
        <w:t xml:space="preserve"> Son  de cuenta de la parte  deudora todos  los impuestos y gastos que se deriven de  la constitución,  vigencia  y   cancelación   de  ésta hipoteca,  de   los   trámites   anteriores   a  su concesión  y de los actos previos para su  adecuada inscripción;  y  las  costas que  se  causen  por incumplimiento de sus obligaciones.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SEGUNDA.-</w:t>
      </w:r>
      <w:r>
        <w:rPr>
          <w:rFonts w:cs="Arial" w:ascii="Arial" w:hAnsi="Arial"/>
        </w:rPr>
        <w:t xml:space="preserve"> El Sr. _______________, los cónyuges el Sr. ______________ y la Sra. ____________ y el Sr. _____________, en la calidad en que intervienen, convienen posponer la hipoteca existente antes de este acto y a favor de la entidad crediticia a que representa, sobre la finca antes reseñada, según se hace constar en el apartado I del pliego de exposición, a la que el Sr. _____________ constituye en este acto a favor de los cónyuges el Sr. ____________ y el Sr. ______________ y que deberá inscribirse en el Registro de la Propiedad antes del transcurso del plazo de _____________ meses a contar desde el otorgamiento de esta escri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i transcurrido el indicado plazo, no se hubiese obtenido la inscripción registral de la hipoteca que en este acto constituye, se entenderá que caduca la presente posposición y para su constancia registral bastará escritura notarial por comparecencia del Sr. ________________, haciendo constar tal extremo y justificándolo por comparecencia por certificación registral que quedará unida por fotocopia a la escritura de cancelación de la posposi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TERCERA</w:t>
      </w:r>
      <w:r>
        <w:rPr>
          <w:rFonts w:cs="Arial" w:ascii="Arial" w:hAnsi="Arial"/>
        </w:rPr>
        <w:t>.- Todos los gastos e impuestos que se deriven del otorgamiento de esta escritura, tanto en lo relativo a la constitución de hipoteca voluntaria, como en lo referente a la posposición serán satisfechos por el Sr. 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CUARTA.- </w:t>
      </w:r>
      <w:r>
        <w:rPr>
          <w:rFonts w:cs="Arial" w:ascii="Arial" w:hAnsi="Arial"/>
        </w:rPr>
        <w:t>Para la interpretación y cumplimiento de este contrato, así como para todo lo no previsto en el mismo, las partes se someten a la jurisdicción y competencia de  ________________ por lo que renuncian expresamente al fuero que por razón de su domicilio presente o futuro, pudiera corresponder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>Leído el que fue el presente y de conformidad, lo firman el presente documento., por duplicado en el lugar y fecha al principio indicados, quedando un ejemplar del mismo en poder de cada parte contra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                 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A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                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STIGO                                            TESTIG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2:06:00Z</dcterms:created>
  <dc:creator>Salvador Ulises Lopez Reyez</dc:creator>
  <dc:description/>
  <dc:language>en-US</dc:language>
  <cp:lastModifiedBy>Salvador Ulises Lopez Reyez</cp:lastModifiedBy>
  <dcterms:modified xsi:type="dcterms:W3CDTF">2004-06-20T02:06:00Z</dcterms:modified>
  <cp:revision>1</cp:revision>
  <dc:subject/>
  <dc:title>CONTRATO DE HIPOTECA</dc:title>
</cp:coreProperties>
</file>