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D E TRABAJO POR DESTAJO Y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  a _______________ de _____________ de ___________, los que suscribimos el presente contrato, a sa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Representada por el señor _______________________ como patrón, que en lo sucesivo se denominará "el patrón", y por la otra, el señor ____________________ por su propio derecho, como trabajador, quien en lo sucesivo se deno-minará "el trabajador", hacemos constar que hemos convenido en celebrar un contrato individual de trabajo por destaj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PRIMERA. Para los efectos del articulo _______ de la Ley Federal del Trabajo, el señor __________________ declara que su representada es una sociedad mexicana dedicada a _________________ ubicada en __________________ y acredita su personalidad con ________________. El trabajador declara llamarse _______________ edad _________________ estado civil __________________ nacionalidad _______________ domicilio 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SEGUNDA. 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TERCERA. El trabajador se obliga a prestar sus servicios personales, subordinado jurídicamente al patrón, consistentes en ____________________; a cuyo efecto, el patrón pondrá a disposición del trabajador, durante todo el tiempo de la prestación de sus servicios, los materiales, herramientas y útiles necesarios para su trabajo, en buen estado y de buena calidad, que a continuación se describen con detalle 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Estos servicios deberán efectuarse con esmero y eficiencia, en los talleres del patrón y en cualquier lugar de esta ciudad, donde el patrón realice activ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Queda expresamente convenido que acatará, en el desempeño de su trabajo, todas las disposiciones del Reglamento Interior de Trabajo, todas las órdenes, circulares y disposiciones que dicte el patrón y todos los ordenamientos legales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La duración de la jornada será de ____________ horas diarias, de lunes a ____________________ con el siguiente horario: (Se especifican las horas) por lo que constituye una jornada semanaria de ______________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INTA. El trabajador percibirá por la prestación de sus servicios un salario por destajo, con base en las siguientes tarifas: (Se describen) ___________________________________. Al total del salario que resulte con motivo de la aplicación de dichas tarifas se agregará la parte proporcional correspondie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trabajador tendrá un salario de garantía de __________________ por jornada de _______________ horas de trabajo, cuando durante ese tiempo esté a disposición del patrón para prestar sus servicios y no le sean proporcionados los materiales o instrumentos de trabajo necesarios para realizar sus labores: y, como contraprestación, se obliga a realizar un trabajo equivalente de esa garantía, en cualquiera de las tareas indicadas en las tarifas, siempre que el patrón le proporcione los elementos de trabajo necesarios para 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salario se le cubrirá los __________________ de cada semana vencida, en moneda de curso legal y en las oficinas del patrón, estando obligado el trabajador a firmar las constancias de pago correspondientes, teniendo en cuenta lo dispuesto en los artículos 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Cuando por circunstancias extraordinarias se aumente la jornada de trabajo, los servicios prestados durante el tiempo excedente se considerarán como extraordinarios y se pagarán a razón del ciento por ciento más del salario por unidad de obra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ÉPTIMA. 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CTAVA. Por cada</w:t>
        <w:tab/>
        <w:t>días de trabajo, el trabajador tendrá un descanso semanal de ___________________ con pago de salario íntegro, conviniéndose en que dicho descanso lo disfrutará el día ________________ de cada _______________ semana. También disfrutará de descanso, con pago de salario íntegro, los días señalados en el artículo ________ de la Ley Federal del Trabajo, a saber: el lº de enero, 5 de febrero, 21 de marzo, lº de mayo, 16 de septiembre, 20 de noviembre, 25 de diciembre y el lº de diciembre de cada seis años, cuando corresponda a la transmisión del Poder Ejecutiv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NOVENA. El trabajador, después de un año de servicios continuos, dis-frutará de un periodo anual de vacaciones pagadas, de seis días laborables, que aumentará en dos días laborables, hasta llegar a doce, por cada año subsiguiente de servicios. Después del cuarto año, el periodo de vacaciones aumentará en dos días por cada cinco años de servicios. Las vacacio-nes serán disfrutadas a partir del primer día laborable de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caso de faltas injustificadas de asistencia al trabajo, se podrán deducir dichas faltas del periodo de prestación de servicios computable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s vacaciones no podrán compensarse con una remun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trabajador tendrá derecho a una remuneración proporcionada al tiempo de servicios pres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ambién corresponderá al trabajador un aguinaldo anual que deberá pagarse antes del _______ de diciembre, equivalente a ________________ días de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Los salarios correspondientes a los días de descanso obligatorio, vacaciones y aguinaldo, se pagarán tomando como salario diario el promedio de las percepciones obtenidas en los treinta días anteriores efectivamente trabajados, conforme al párrafo segundo del artículo ___________ de la Ley Federal del Trabajo, en la inteligencia de que las vacaciones se cubrirán con una prima del veinticinco por ciento sobre los salarios aplicables a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RIMERA. El trabajador conviene en someterse a los recono-cimientos médicos que periódicamente ordene el patrón en los términos del artículo __________ de la Ley Federal del Trabajo; en la inteligencia de que el médico que los practique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SEGUNDA. El trabajador será capacitado o adiestrado en los términos de los planes y programas establecidos (o que se establezcan), por el patrón, conforme a lo dispuesto en ________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TERCERA. Para los efectos de su antigüedad, queda establecido que el trabajador ____________________ entró a prestar sus servicios en el día _____________ del mes de ______________ del año de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CUARTA. Las partes convienen en que todo lo no previsto en cl presente contrato se regirá por lo previsto en la Ley Federal del Trabajo y en que, para todo lo que se refiera a interpretación, ejecución y cumplimiento del mismo, se someten expresamente a la jurisdicción y competencia de la Junt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a replica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 PATRÓN</w:t>
        <w:tab/>
        <w:t xml:space="preserve">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STIGO</w:t>
        <w:tab/>
        <w:t xml:space="preserve">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5:00Z</dcterms:modified>
  <cp:revision>1</cp:revision>
  <dc:subject/>
  <dc:title/>
</cp:coreProperties>
</file>