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CRITO POR EL CUAL SE OBJETA UN DOCUMENTO EXHIBIDO DURANTE EL PERIODO PROBATO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C. MAGISTRADO DEL TRIBUNAL UNIT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P R E S E N T 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ab/>
      </w:r>
      <w:r>
        <w:rPr>
          <w:rFonts w:cs="Times New Roman" w:ascii="Times New Roman" w:hAnsi="Times New Roman"/>
          <w:sz w:val="20"/>
          <w:szCs w:val="20"/>
        </w:rPr>
        <w:t>_______________________, con la personalidad reconocida y acreditada en autos, ante usted con el debido respeto comparezco y expong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 estando en tiempo y con fundamento en lo dispuesto por los artículo _______________ de la Ley Agraria y _____________ del Código de Procedimientos Civiles de aplicación supletoria, vengo a objetar de apócrifo y prefabricado, el contrato de _____________ exhibido por mi contraparte en su escrito de ofrecimiento de pruebas, dado que no tiene relación con la litis planteada no con los hechos controverti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 lo anteriormente expuesto y fundado, A USTED CIUDADANO MAGISTRADO, atentamente pido se sirv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ÚNICO. Tenerme por presentado en tiempo y forma, en los términos del presente ocurso, objetando en todas y cada una de sus partes el contrato de arrendamiento exhibido por mi contraria en su escrito de ofrecimiento de pruebas, proveyendo lo que conforme a derecho proce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O CONFORME A DERECH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, _____________ a ____________ de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9:57:00Z</dcterms:created>
  <dc:creator>ALEJANDRA</dc:creator>
  <dc:description/>
  <dc:language>en-US</dc:language>
  <cp:lastModifiedBy>ALEJANDRA</cp:lastModifiedBy>
  <dcterms:modified xsi:type="dcterms:W3CDTF">2015-07-24T21:57:00Z</dcterms:modified>
  <cp:revision>1</cp:revision>
  <dc:subject/>
  <dc:title/>
</cp:coreProperties>
</file>