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MODELO DE ACUERDO DE LA PROCURADURÍA DE DEFENSA DEL CONSUMIDOR POR EL QUE SE DECLARA AGOTADO EL PROCEDIMIENTO CONCILIATORIO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 xml:space="preserve">México, Distrito Federal, a _______ de _______ de ________________________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Vista la comparecencia del C. _______________________, consumidor, del día _______  de _______ actual, así como el escrito del C. ________________________ , parte proveedora, de fecha nueve del mes en curso, al efecto se dicta el siguiente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CUERDO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Vista la comparecencia del consumidor y el escrito del proveedor, se declara agotado el procedimiento conciliatorio, dejándose a salvo los derechos de las partes para que los hagan valer conforme a su derecho convenga; como lo solicitan, expídanse a las mismas, copias certificadas de esta resolución, con fundamento en el artículo 116 de la Ley Federal de Protección al Consumidor, y hecho lo cual archívese el expediente como asunto concluido. NOTIFÍQUESE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Así lo proveyó y firma el DIRECTOR GENERAL DE CONCILIACIÓN, Licenciado ________________________ , ante el C. Licenciado ________________________ , quien da fe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MX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8T06:40:00Z</dcterms:created>
  <dc:creator>ALEJANDRA</dc:creator>
  <dc:description/>
  <dc:language>en-US</dc:language>
  <cp:lastModifiedBy>ALEJANDRA</cp:lastModifiedBy>
  <dcterms:modified xsi:type="dcterms:W3CDTF">2014-09-28T06:49:00Z</dcterms:modified>
  <cp:revision>1</cp:revision>
  <dc:subject/>
  <dc:title/>
</cp:coreProperties>
</file>