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OLICITUD ADMINISTRATIVA DE NULIDAD DE MAR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MARCA: 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. DIRECTOR DEL INSTITUTO MEXICAN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E LA PROPIEDAD INDUSTRIA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 R E S E N T E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____________________, con la personalidad que tengo debidamente acreditada en el expediente de _____________, citado al rubro, ante usted con el debido respeto comparezco y expongo:</w:t>
      </w:r>
    </w:p>
    <w:p>
      <w:pPr>
        <w:pStyle w:val="TextBody"/>
        <w:ind w:firstLine="708"/>
        <w:rPr/>
      </w:pPr>
      <w:r>
        <w:rPr/>
      </w:r>
    </w:p>
    <w:p>
      <w:pPr>
        <w:pStyle w:val="Textoindependiente2"/>
        <w:rPr/>
      </w:pPr>
      <w:r>
        <w:rPr/>
        <w:t>Por medio del presente escrito y con fundamento en lo establecido por los artículos ______________ de la Ley de la Propiedad Industrial vengo a solicitar la nulidad de la marca número __________, que ampara a ____________, de la clase ______________, de la clasificación oficial, cuyo titular es ______________, quien tiene su domicilio ubicado en ___________________, al tenor de los siguientes hechos y preceptos legale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HECH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suscrito ___________________, inició procedimiento de registro de la marca ______________ que protege a _____________ de la clase ________________, de la clasificación ofi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 el caso que he procedido a investigar ante esa H. Autoridad si se encontraba la denominación ________________, como marca, para amparar a ____________ de la clase ________________ de la clasificación ofi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 resultado de dicha investigación se advierte que existe la marca ___________ bajo el registro _______________, que ampara a ___________, de la clase _______________, otorgado con fecha ___________________, por esa H. Autor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da vez que el registro marcario materia de la presente solicitud se adecua a las hipótesis contenidas en al artículo _________ de la Ley de la Propiedad Industrial, es procedente la presente ac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ERECH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 cuanto al fondo son aplicables los artículos ______________ y demás relativos de la ley de la Propiedad Industr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gulan el procedimiento los artículos _____________ y demás relativos de la Ley de la Propiedad Industrial y los aplicables al caso del Código Federal de Procedimientos Civi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UEB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DOCUMENTAL PÚBLICA.</w:t>
      </w:r>
      <w:r>
        <w:rPr>
          <w:rFonts w:cs="Arial" w:ascii="Arial" w:hAnsi="Arial"/>
        </w:rPr>
        <w:t xml:space="preserve"> Consistente en: 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DOCUMENTAL PÚBLICA.</w:t>
      </w:r>
      <w:r>
        <w:rPr>
          <w:rFonts w:cs="Arial" w:ascii="Arial" w:hAnsi="Arial"/>
        </w:rPr>
        <w:t xml:space="preserve"> Consistente en: 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DOCUMENTAL PÚBLICA.</w:t>
      </w:r>
      <w:r>
        <w:rPr>
          <w:rFonts w:cs="Arial" w:ascii="Arial" w:hAnsi="Arial"/>
        </w:rPr>
        <w:t xml:space="preserve"> Acta de fe de hechos notar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INSTRUMENTAL DE ACTUACIONES.</w:t>
      </w:r>
      <w:r>
        <w:rPr>
          <w:rFonts w:cs="Arial" w:ascii="Arial" w:hAnsi="Arial"/>
        </w:rPr>
        <w:t xml:space="preserve"> En todo lo que favorezca al suscrito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PRESUNCIONAL LEGAL Y HUMANA.</w:t>
      </w:r>
      <w:r>
        <w:rPr>
          <w:rFonts w:cs="Arial" w:ascii="Arial" w:hAnsi="Arial"/>
        </w:rPr>
        <w:t xml:space="preserve"> En todo lo que beneficie al solici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ENTAMEN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, ____________ a ____________ de 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cs="Times New Roman"/>
      <w:sz w:val="24"/>
      <w:szCs w:val="24"/>
      <w:lang w:val="es-ES"/>
    </w:rPr>
  </w:style>
  <w:style w:type="character" w:styleId="Textoindependiente2Car">
    <w:name w:val="Texto independiente 2 Car"/>
    <w:qFormat/>
    <w:rPr>
      <w:rFonts w:ascii="Times New Roman" w:hAnsi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firstLine="708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37:00Z</dcterms:created>
  <dc:creator>CARMEN ARROYO.</dc:creator>
  <dc:description/>
  <cp:keywords/>
  <dc:language>en-US</dc:language>
  <cp:lastModifiedBy>Víctor</cp:lastModifiedBy>
  <dcterms:modified xsi:type="dcterms:W3CDTF">2019-04-08T16:37:00Z</dcterms:modified>
  <cp:revision>2</cp:revision>
  <dc:subject/>
  <dc:title>SOLICITUD ADMINISTRATIVA DE NULIDAD DE MARCA</dc:title>
</cp:coreProperties>
</file>