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ONTRATO DE TRABAJO DE TRABAJADOR A DOMICIL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REUNIDOS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</w:rPr>
        <w:tab/>
        <w:t>De una parte, el C. _______________________, en concepto de jefe de familia, con domicilio ubicado en _________________________ y provisto de Número de R.F.C. _________________, a quien en lo sucesivo se le denominara el "Empleador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</w:rPr>
        <w:tab/>
        <w:t>Y de otra parte, el C. ___________________________, como empleado de hogar, con domicilio ubicado en _______________________ y provisto de Número de R.F.C. ___________________, a quien en lo sucesivo se le denominara el "Trabajador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conociéndose con capacidad para este contrato, libre y espontáneamente y con voluntad de obligarse acuerdan el presente contrato de trabajo, con sujeción a lo dispuesto en las disposiciones aplicables y a tenor de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ab/>
        <w:t xml:space="preserve">PRIMERA. </w:t>
      </w:r>
      <w:r>
        <w:rPr>
          <w:rFonts w:cs="Calibri Light" w:ascii="Calibri Light" w:hAnsi="Calibri Light"/>
        </w:rPr>
        <w:t xml:space="preserve">El C. ________________________ se compromete a prestar sus servicios en el domicilio situado en ______________________________ como empleado de hogar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ab/>
        <w:t xml:space="preserve">SEGUNDA. </w:t>
      </w:r>
      <w:r>
        <w:rPr>
          <w:rFonts w:cs="Calibri Light" w:ascii="Calibri Light" w:hAnsi="Calibri Light"/>
        </w:rPr>
        <w:t xml:space="preserve">La jornada laboral será de ______________ horas semanales, repartidas de la forma siguiente ________________________________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 xml:space="preserve">TERCERA. </w:t>
      </w:r>
      <w:r>
        <w:rPr>
          <w:rFonts w:cs="Calibri Light" w:ascii="Calibri Light" w:hAnsi="Calibri Light"/>
        </w:rPr>
        <w:t xml:space="preserve">El empleado de hogar percibirá como remuneración de sus servicios la cantidad $_________ (______________________), con la deducción de ________% en concepto de manutención y alojamient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ab/>
        <w:t>CUARTA.</w:t>
      </w:r>
      <w:r>
        <w:rPr>
          <w:rFonts w:cs="Calibri Light" w:ascii="Calibri Light" w:hAnsi="Calibri Light"/>
        </w:rPr>
        <w:t xml:space="preserve"> Asimismo, las partes se comprometen a la estricta observancia de las disposiciones legales sobre el trabaj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 xml:space="preserve">QUINTA. </w:t>
      </w:r>
      <w:r>
        <w:rPr>
          <w:rFonts w:cs="Calibri Light" w:ascii="Calibri Light" w:hAnsi="Calibri Light"/>
        </w:rPr>
        <w:t>El empleado de hogar se compromete a realizar su cometido con el mayor interés y guardando el secreto de las conversaciones y situaciones de la ca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ab/>
        <w:t xml:space="preserve">SEXTA. </w:t>
      </w:r>
      <w:r>
        <w:rPr>
          <w:rFonts w:cs="Calibri Light" w:ascii="Calibri Light" w:hAnsi="Calibri Light"/>
        </w:rPr>
        <w:t>La duración de este contrato, que entrará en vigor en fecha ________________________, será (indefinida o especificar duración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ab/>
        <w:t xml:space="preserve">SÉPTIMA. </w:t>
      </w:r>
      <w:r>
        <w:rPr>
          <w:rFonts w:cs="Calibri Light" w:ascii="Calibri Light" w:hAnsi="Calibri Light"/>
        </w:rPr>
        <w:t xml:space="preserve">El período de prueba será de 15 días laborables. La incapacidad laboral transitoria interrumpirá el período de prueb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ab/>
        <w:t xml:space="preserve">OCTAVA. </w:t>
      </w:r>
      <w:r>
        <w:rPr>
          <w:rFonts w:cs="Calibri Light" w:ascii="Calibri Light" w:hAnsi="Calibri Light"/>
        </w:rPr>
        <w:t xml:space="preserve">El empleado de hogar tiene derecho a _________ gratificaciones extraordinarias al año consistentes en __________ días de salario cada una de ella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Calibri Light" w:ascii="Calibri Light" w:hAnsi="Calibri Light"/>
          <w:b/>
          <w:bCs/>
        </w:rPr>
        <w:t xml:space="preserve">NOVENA. </w:t>
      </w:r>
      <w:r>
        <w:rPr>
          <w:rFonts w:cs="Calibri Light" w:ascii="Calibri Light" w:hAnsi="Calibri Light"/>
        </w:rPr>
        <w:t xml:space="preserve">El período de vacaciones anuales será de ___________ días naturale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Y para que conste y surta los oportunos efectos, se extiende el presente contrato por triplicado,  en el lugar y fecha señalado en el encabezamient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EL EMPLE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cp:keywords/>
  <dc:language>en-US</dc:language>
  <cp:lastModifiedBy>Israel Zintzun Quevedo</cp:lastModifiedBy>
  <dcterms:modified xsi:type="dcterms:W3CDTF">2021-06-14T21:55:00Z</dcterms:modified>
  <cp:revision>2</cp:revision>
  <dc:subject/>
  <dc:title/>
</cp:coreProperties>
</file>