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UTO QUE ADMITE A TRAMITE LA DEMANDA DE 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 SALA DEL TRIBUNAL FEDERAL DE JUSTICIA FISCAL Y ADMINISTR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DIENT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OR: 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LUGAR Y FECHA DE EMISIÓN)___ VISTO el escrito de fecha presentado en la Oficialía de Partes Común para las Salas de _____, en la misma fecha, a través del cual, el C. _____ en representación de la empresa denominada _____, personalidad que se le reconoce mediante la presentación de la compia certificada del Instrumento Notarial número _____, de fecha _____, a través del cual se le otorga amplio poder para pleitos y cobranzas, realizado ante la fe del Notario Público _____, comparece a demandar la nulidad de la resolución contenida en el oficio _____ de fecha _____, emitida por _____. Con fundamento en los artículos 1, 3, 13, 14, 15 y 28 todos de la Ley Federal de Procedimiento Contencioso Administrativo en relación con los diversos 11 fracción I, 28, 30, 31 y 36 de la Ley Orgánica del Tribunal Federal de Justicia Fiscal y Administrativa y artículos 23 fracción XII y 24 fracción XII del Reglamento Interior del Tribunal Federal de Justicia Fiscal y Administrativa, publicado en el Diario Oficial de 19 de diciembre de 2003, vigente a partir del 1 de enero de 2004, SE ADMITE A TRÁMITE LA DEMANDA DE NULIDAD. Se tienen por admitidas las pruebas ofrecidas en el capítulo respectivo de la demanda. Se SUSPENDE PROVISIONALMENTE el Procedimiento Administrativo de Ejecución en términos del artículo 28 de la Ley Federal de Procedimiento Contencioso Administrativo y se pasan los autos a la vista del Presidente Instructor para que dicte sentencia interlocutoria que resuelva lo procedente. Con copias simples de la demanda y anexos exhibidos córrase traslado a la Autoridad demandada, emplazandolos para que en el término de ley la contesten, con el apercibimiento a que se contrae el artículo 19 de la Ley Federal de Procedimiento Contencioso Administrativo. Se tiene como domicilio para oír y recibir notificaciones el indicado en el preámbulo de la demanda. Por otra parte, hágase del conocimiento de las partes, que de conformidad con el párrafo final del artículo 10 del Reglamento del Tribunal Federal de Justicia Fiscal y Administrativa para dar cumplimiento a la Ley Federal de Transparencia y Acceso a la información Pública Gubernamental, cuentan con cinco días hábiles para oponerse a que se publiquen las sentencias ejecutoriadas respectivas con sus datos personales, en el entendido que de no hacerlo, se tiene por aceptado que la sentencia se publicara con dichos datos. NOTIFIQUESE POR CORREO CERTIFICADO CON ACUSE DE RECIBO A LA PARTE ACTORA Y MEDIANTE OFICIO A LAS AUTORIDADES DEMANDADAS. Así lo proveyó y firma el C. Licenciado _____ Secretario de la Ponencia en funciones de Magistrado Instructor por Ministerio de Ley, ante el C. Secretario de Acuerdos, Lic. ____, quien actúa y da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4:00Z</dcterms:created>
  <dc:creator>ALEJANDRA</dc:creator>
  <dc:description/>
  <dc:language>en-US</dc:language>
  <cp:lastModifiedBy>ALEJANDRA</cp:lastModifiedBy>
  <dcterms:modified xsi:type="dcterms:W3CDTF">2014-09-11T14:52:00Z</dcterms:modified>
  <cp:revision>1</cp:revision>
  <dc:subject/>
  <dc:title/>
</cp:coreProperties>
</file>