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ESCRITO EN EL QUE SE INFORMA DE LA VIOLACIÓN A LA SUSPENSIÓN DEL PROCEDIMIENTO ADMINISTRATIVO DE EJECU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NOMBRE DE QUIEN PROMUE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EXPEDIENTE núm. . .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 SALA REGIONAL DE . .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L TRIBUNAL FISCAL DE LA FEDER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ES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 . . . mexicano, mayor de edad, casado, al corriente en el pago de mis obligaciones fiscales, con registro federal de causantes núm. . . . . . y el carácter de apoderado jurídico general para pleitos y cobranzas de la negociación denominada . . . . ., quien tiene el registro federal de causantes núm. . . . . . y el domicilio fiscal en la calle de . . . . .,de esta ciudad, carácter justificado con la escritura del poder que me permito acompañar, pasado ante la fe del Notario Público Lic. . . . . . que espero me sea reconocido, ante ustedes con el debido respeto comparezco a expon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Que por medio del presente escrito y con fundamento en lo dispuesto por el artículo 144 del Código Fiscal de la Federación, párrafo quinto, vengo a promover lo sigu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Con fecha . . . . . por medio de escrito acompaña la póliza de fianza núm. . . . . ., a cargo de la compañía afianzadora . . . . ., por la cantidad de $ . . . . . para garantizar el crédito fiscal reclamado a mi representada por la cantidad de $ . . . . . en el expediente núm. . . . . ., de conformidad con lo dispuesto por el artículo 144 del Código Fiscal dela Federación, donde solicitan la suspensión del procedimiento administrativo de ejecución, pues había tramitado el RECURSO de . .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Sin embargo, la autoridad que dio origen a la resolución combatida ha seguido el trámite administrativo, y a que me ha notificado el proveído de fecha . .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Por lo anterior, viola la suspensión solicitada, no obstante que el crédito fiscal y los posibles recargos están garantizados, como se demuestra con las copias acompañadas al pres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Por lo antes expuesto y fundado, a esta H. Sala Regional . . . . .del Tribunal Fiscal de la Federación solicito atenta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Primero: </w:t>
      </w:r>
      <w:r>
        <w:rPr>
          <w:rFonts w:cs="Times New Roman" w:ascii="Times New Roman" w:hAnsi="Times New Roman"/>
          <w:sz w:val="20"/>
          <w:szCs w:val="20"/>
        </w:rPr>
        <w:t>tenerme por presentado con este escrito, en el cual informo de la violación de la suspensión solicitada del procedimiento administrativo de ejecución por la autoridad . . . . . indic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Segundo: </w:t>
      </w:r>
      <w:r>
        <w:rPr>
          <w:rFonts w:cs="Times New Roman" w:ascii="Times New Roman" w:hAnsi="Times New Roman"/>
          <w:sz w:val="20"/>
          <w:szCs w:val="20"/>
        </w:rPr>
        <w:t>tenerme por acompañada la copia de fecha . . . . . dirigida y recibida por la H. Oficina Federal de Hacienda núm. . . . . .de la ciudad de . . . . .,donde adjunto la copia de la póliza num . . . . .de la compañía afianzadora . . . . ., por la cantidad de $ . .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Tercero: </w:t>
      </w:r>
      <w:r>
        <w:rPr>
          <w:rFonts w:cs="Times New Roman" w:ascii="Times New Roman" w:hAnsi="Times New Roman"/>
          <w:sz w:val="20"/>
          <w:szCs w:val="20"/>
        </w:rPr>
        <w:t>solicitar el informe de dicha autoridad, para que dentro del término de ley manifieste si son ciertos los hechos informados por mi y, en su oportunidad, resolver acerca de lo anteri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PROTESTO LO NECES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Lugar, fecha y fir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3:32:00Z</dcterms:created>
  <dc:creator>ALEJANDRA</dc:creator>
  <dc:description/>
  <dc:language>en-US</dc:language>
  <cp:lastModifiedBy>ALEJANDRA</cp:lastModifiedBy>
  <dcterms:modified xsi:type="dcterms:W3CDTF">2014-09-11T13:36:00Z</dcterms:modified>
  <cp:revision>1</cp:revision>
  <dc:subject/>
  <dc:title/>
</cp:coreProperties>
</file>