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MATERIALES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a mi entera satisfacción de la Empresa ___________________________________ los MATERIALES DE TRABAJO que a continuación se detallan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 ______________________________________________________________________________________ ______________________________________________________________________________________ ______________________________________________________________________________________ ______________________________________________________________________________________ ______________________________________________________________________________________ ______________________________________________________________________________________ 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go constar que dichos materiales los recibo nuevos y de la calidad y demás condiciones requeridos para el trabajo, por lo que me obligo en términos del artículo 134 fracción VI y 135 fracciones III y IX de la Ley Laboral a conservarlos en buen estado; a utilizarlos para lo que están destinados dentro de mi puesto; así como restituirlos cuando me sean canjeados o el Patrón me los requiera, responsabilizándome de los mismos bajo cualquier circunstancia salvo por caso fortuito o fuerza may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_ DE ___________________ DE 199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2:00Z</dcterms:created>
  <dc:creator>ALEJANDRA</dc:creator>
  <dc:description/>
  <dc:language>en-US</dc:language>
  <cp:lastModifiedBy>ALEJANDRA</cp:lastModifiedBy>
  <dcterms:modified xsi:type="dcterms:W3CDTF">2014-09-05T19:29:00Z</dcterms:modified>
  <cp:revision>1</cp:revision>
  <dc:subject/>
  <dc:title/>
</cp:coreProperties>
</file>