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ARTA PODER OTORGADA POR UN ACCIONISTA DE UNA SOCIEDAD ANONIMA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CC. ______________________________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P R E S E N T E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Muy señores míos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Por medio de la presente otorgo indistintamente a ustedes PODER AMPLIO, CUMPLIDO Y BASTANTE, para que a mi nombre y representación voten libremente en cualquier sentido, ________________ acciones de la Serie “__________” del Capital Social de CORPORACIÓN _________________, S.A. de C.V., en la Asamblea General Ordinaria de Accionistas convocada por dicha sociedad, misma que se celebrará a las _____________ horas, el día ____________________, así como para representarme ante cualquier autoridad y/o particular, incluyendo cualquier trámite que deba realizarse ante cualquier representante de CORPORACIÓN ____________________ S.A. de C.V., y asimismo para que en relación con dicha Asamblea ye n forma indistinta intenten y/o contesten las demandas y reconvenciones que se entablen en mi contra, opongan excepciones dilatorias y perentorias, rindan toda clase de pruebas, reconozcan firmas y documentos, redarguyan de falsos a los que se presenten por la contraria, presenten testigos, vean protestar a los del aparte contraria, les repregunten y tachen, articulen y absuelvan posiciones, recusen jueces superiores o inferiores con causa o bajo la protesta de ley, oigan autos interlocutorios y definitivos, consienta de los favorables y pidan revocación por contrario imperio, apelen supliquen e interpongan el recurso de casación de los adversos, pidan aclaración de las sentencias, ejecuten, embarguen y me representen en los embargos que contra mí decreten exclusivamente relacionados con el bien antes indicado, pidan el remate de bienes embargados, nombren peritos y recusen a los de la contraria, asistan a almonedas, tracen este asunto, perciban valores y otorguen recibos y cartas de pago, sometan el presente juicio a la decisión de los jueces árbitros, yen fin para que promuevan todos los trámites y recursos que favorezcan mis derechos, ratificando desde hoy todo lo que ustedes hagan en este particular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___________, ____________ a _____________ de _______________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_____________________________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LA OTORGANTE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________________________               _________________________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ACEPTAMOS PODER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_____________________________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TESTIGO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_____________________________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TESTIGO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MX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8T15:17:00Z</dcterms:created>
  <dc:creator>ALEJANDRA</dc:creator>
  <dc:description/>
  <dc:language>en-US</dc:language>
  <cp:lastModifiedBy>ALEJANDRA</cp:lastModifiedBy>
  <dcterms:modified xsi:type="dcterms:W3CDTF">2014-11-28T15:58:00Z</dcterms:modified>
  <cp:revision>1</cp:revision>
  <dc:subject/>
  <dc:title/>
</cp:coreProperties>
</file>