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TA PODER OTORGADA POR EL SINDIC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or la presente confiero a los señores licenciados __________ poder amplio, cumplido y bastante para que en nombre y representación del sindicato denominado _____________, comparezcan ante la Junta mencionada, dentro del _____________ expediente respectivo y de modo conjunto o indistinto y sin limitación de poder alguno, prosigan toda la secuela procesal hasta su fin. Lo anterior en términos de los artículos ______________ y demás relativos de la LEY FEDERAL DEL TRABAJO. Otorgándole este poder en mi carácter de ___________ de la mencionada organización sindical, como lo acredito con la toma de nota certificada que acompaño del registro correspondiente de la directiva sindical, y con las facultades necesarias para otorgar poderes, según consta en la cláusula _____________ de los estatutos sindicales al tenor de la fracción IV del articulo ____________ de la Ley Labo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simismo, de modo enunciativo y no limitativo para que contesten las demandas y reconvenciones que se entablen en nuestra contra, opongan excepciones dilatorias y perentorias, rindan toda clase de pruebas, reconozcan firmas y documentos, redarguyan de falsos a los que se presenten por la contraria, presenten testigos, vean protestar a los de la contraria y los repregunten y tachen, articulen y absuelvan posiciones, recusen juntas u otras autoridades, oigan sentencias interlocutorias y la laudos, consientan de los favorables, apelen, interpongan el recurso de amparo o ejerciten cualquier otra acción y se desistan de las que interpongan, pidan aclaración de laudos, ejecuten, embarguen y nos representen en los embargos que contra mi representado, pidan el remate de los bienes embargados en nuestro favor; nombren peritos y recusen a los de la contraria, asistan a almonedas, negocien este juicio, perciban dinero o valores y otorguen recibos y cartas de pago, sometan el presente juicio a la decisión de jueces árbitros y arbitradores, gestionen el otorgamiento de garantías, y en fin, para que promuevan todos los recursos que favorezcan nuestros derechos así como para que deleguen este poder sin abdicarlo, rescindan contratos de trabajo y cualquier otro acto incluyendo los de estricto dominio, y ante cualquier otra autoridad diferente de la mencionada, ratificando desde hay todo lo que hagan sobre este particular. En la inteligencia de que este poder se entiende conferido para demandar todas Las acciones principal es y accesorias que correspondan, aunque aquí no se expresen, al tenor del articulo _________ de la LEY LABO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 ____________ a _____________ de 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CEPTAMOS PODER                                  OTORG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                          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                          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                          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RABAJADOR (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STIGO                                                    TES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MBRE                                                    NOMB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                          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FIRMA                                                         FI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                          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OMICILIO                                                 DOMICI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22:00Z</dcterms:created>
  <dc:creator>ALEJANDRA</dc:creator>
  <dc:description/>
  <dc:language>en-US</dc:language>
  <cp:lastModifiedBy>ALEJANDRA</cp:lastModifiedBy>
  <dcterms:modified xsi:type="dcterms:W3CDTF">2014-09-05T18:55:00Z</dcterms:modified>
  <cp:revision>1</cp:revision>
  <dc:subject/>
  <dc:title/>
</cp:coreProperties>
</file>