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AMBLEA EXTRAORDINARIA DE SOCIOS DE SOCIEDAD DE RL DE CV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 la Ciudad de _________________, domicilio social de ________________, S.R.L. DE C.V., siendo las______________horas del___________________ </w:t>
      </w:r>
      <w:r>
        <w:rPr>
          <w:rFonts w:cs="Arial" w:ascii="Arial" w:hAnsi="Arial"/>
          <w:i/>
          <w:iCs/>
          <w:color w:val="808080"/>
          <w:sz w:val="24"/>
          <w:szCs w:val="24"/>
        </w:rPr>
        <w:t>(día, mes y año),</w:t>
      </w:r>
      <w:r>
        <w:rPr>
          <w:rFonts w:cs="Arial" w:ascii="Arial" w:hAnsi="Arial"/>
          <w:sz w:val="24"/>
          <w:szCs w:val="24"/>
        </w:rPr>
        <w:t xml:space="preserve"> los socios o sus representantes que se mencionan más adelante, se reunieron en las oficinas de la sociedad para celebrar una </w:t>
      </w:r>
      <w:r>
        <w:rPr>
          <w:rFonts w:cs="Arial" w:ascii="Arial" w:hAnsi="Arial"/>
          <w:b/>
          <w:bCs/>
          <w:sz w:val="24"/>
          <w:szCs w:val="24"/>
        </w:rPr>
        <w:t xml:space="preserve">Asamblea Extraordinaria de Socios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residió __________________ y _____________________actuó como Secretario </w:t>
      </w:r>
      <w:r>
        <w:rPr>
          <w:rFonts w:cs="Arial" w:ascii="Arial" w:hAnsi="Arial"/>
          <w:i/>
          <w:iCs/>
          <w:color w:val="808080"/>
          <w:sz w:val="24"/>
          <w:szCs w:val="24"/>
        </w:rPr>
        <w:t>(verificar si, conforme a los estatutos sociales, se trata del Presidente y Secretario designados o son actuantes para esta asamblea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808080"/>
          <w:sz w:val="24"/>
          <w:szCs w:val="24"/>
        </w:rPr>
      </w:pPr>
      <w:r>
        <w:rPr>
          <w:rFonts w:cs="Arial" w:ascii="Arial" w:hAnsi="Arial"/>
          <w:i/>
          <w:iCs/>
          <w:color w:val="80808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Fue nombrado escrutador___________________, quien preparó la siguiente lista de asistencia </w:t>
      </w:r>
      <w:r>
        <w:rPr>
          <w:rFonts w:cs="Arial" w:ascii="Arial" w:hAnsi="Arial"/>
          <w:i/>
          <w:iCs/>
          <w:color w:val="808080"/>
          <w:sz w:val="24"/>
          <w:szCs w:val="24"/>
        </w:rPr>
        <w:t>(verificar conforme a los estatutos sociales si se requiere uno o más escrutadores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808080"/>
          <w:sz w:val="24"/>
          <w:szCs w:val="24"/>
        </w:rPr>
      </w:pPr>
      <w:r>
        <w:rPr>
          <w:rFonts w:cs="Arial" w:ascii="Arial" w:hAnsi="Arial"/>
          <w:i/>
          <w:iCs/>
          <w:color w:val="808080"/>
          <w:sz w:val="24"/>
          <w:szCs w:val="24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2"/>
        <w:gridCol w:w="2667"/>
        <w:gridCol w:w="2789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CIOS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0" w:after="0"/>
              <w:ind w:left="2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ES SOCIALES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0" w:after="0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esentado por 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ind w:left="7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esentado por 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ind w:left="7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ind w:left="7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outlineLvl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 O T A L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9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ind w:left="1196" w:hanging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 escrutador hace constar que el capital social está representado en su totalidad y que los socios se encuentran debidamente representados mediante cartas poder que se adjuntan a la presente, por lo que el Presidente declaró la asamblea legalmente instalada, en los términos de la Ley General de Sociedades Mercantiles, a pesar de no haberse publicado la convocatoria respectiva, con lo que estuvieron de acuerdo los presentes, los cuales aprobaron el siguient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EN DEL D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.  Discusión y resolución sobre un proyecto de reformas a las Cláusulas       de los Estatutos Sociales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I.  Renuncias y designaciones de Gerente Único y de Comis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II.  Revocación y otorgamiento de poder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V.  Cualquier otro asunto relacionado con los puntos que anteced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I. REFORMA DE LAS CLÁUSULAS DE LOS ESTATUTOS SOCI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umplimiento del primer punto del Orden del Día, el Presidente sometió a la consideración de los socios el proyecto de reformas a las Cláusulas___________de los Estatutos que se describen a continuació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color w:val="808080"/>
          <w:sz w:val="24"/>
          <w:szCs w:val="24"/>
        </w:rPr>
        <w:t>“(insertar nuevo texto de las cláusulas a reformar)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 proyecto de reformas que antecede fue discutido y aprobado por mayoría de votos, quedando por lo tanto reformadas las Cláusulas ____________ de los Estatutos, en los términos que se han dado a conoce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RENUNCIA Y DESIGNACIÓN DE GERENTE ÚNICO Y COMIS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desahogo del segundo punto del Orden del Día, el Secretario dio cuenta de las renuncias presentadas por __________________como Gerente Único de la sociedad, y de_______________como Comisario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abiendo discutido lo anterior, los socios tomaron las siguientes resoluciones por unanimidad de voto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Se acepta con efectos a partir de esta fecha la renuncia presentada por      como Gerente Único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socios expresaron su agradecimiento a_______________, por el desempeño de sus funciones como Gerente Único, otorgándole el finiquito más amplio que en derecho proceda por tal concep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Se designa con efectos a partir de la fecha de esta asamblea al señor ___________como Gerente Único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Gerente Único contará con todas las facultades a que hace referencia la Cláusula_______________de los Estatutos, con excepción del poder general para actos de dominio a que se refiere dicha Cláusul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) Se acepta con efectos a partir de la fecha de esta asamblea la renuncia presentada por ______________como Comisario de la sociedad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socios expresaron su agradecimiento a __________________por el desempeño de sus func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Se designa con efectos a partir de la fecha de esta asamblea a ___________________como Comisario de la socieda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virtud de lo anterior, la administración y vigilancia de la sociedad quedan a cargo de las siguientes persona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RENTE ÚNIC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ISAR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REVOCACIÓN Y OTORGAMIENTO DE PODER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umplimiento del tercer punto del Orden del Día, los socios tomaron las siguientes resoluciones por unanimidad de voto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) __________________, S. DE R.L. DE C.V. revoca todos los poderes otorgados al constituirse la sociedad a favor de los señores_______________, según consta en la escritura pública_______________, notario público No. _________ de la ciudad de _______________, inscrita el ________________en el Registro Público de la Propiedad de la ciudad de ______________, bajo el folio mercantil No._________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__________________, S. DE R.L. DE C.V. otorga los siguientes poder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 favor de los señores___________________, para ser ejercido conjunta o separadamente, poder general para pleitos y cobranzas, en los términos de los dos primeros párrafos del artículo 2554 del Código Civil para el Distrito Federal y sus correlativos de los Códigos Civiles de los Estados de la República Mexicana, con todas las facultades generales y las especiales que conforme a la ley requieran cláusula especial de acuerdo con el artículo 2587 del citado código y sus correlativos de los demás Códigos Civiles mencionados, tales como las de desistirse, transigir, comprometer en árbitros, articular y absolver posiciones, recusar, aceptar cesiones de bienes, recibir pagos, otorgar recibos y cancelaciones, ejercitar acciones civiles, mercantiles y penales en representación de la compañía, así como contestar demandas y continuar los procedimientos por todas sus instancias hasta su terminación, promover el juicio de amparo, tramitarlo y desistirse de él, en la inteligencia de que dicho apoderado podrá ejercitar el mandato ante las juntas de conciliación y arbitraje, ya sean locales o federales y ante cualesquiera otra clase de autoridades judiciales o administrativas; celebrar contratos colectivos o individuales de trabajo; hacer toda clase de denuncias, acusaciones y querellas de cualquier naturaleza, representar a la compañía en cualquier proceso penal; constituirse en coadyuvantes del Ministerio Público, otorgar el perdón al acusado cuando proceda, presentar pruebas en los procesos penales de acuerdo con el artículo 9 del Código de Procedimientos Penales y sus correlativos de los Códigos de Procedimientos Penales de los Estados de la República Mexicana, contando al efecto, con todas las facultades generales y especiales que conforme a los Códigos de Procedimientos Penales de los Estados de la República Mexicana, requieran cláusula especial para formular denuncias y/o querellas. Queda entendido que las facultades conferidas son enumerativas pero no limitativas para el ejercicio del pode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A favor de los señores ____________________, para ser ejercido conjunta o separadamente, un poder tan amplio cuanto en derecho se requiera y fuere necesario, para que en nombre y representación de la sociedad realicen todos los trámites administrativos y gestiones que resulten necesarios ante la Secretaría de Hacienda y Crédito Público, Instituto Mexicano del Seguro Social, Instituto Nacional del Fondo para la Vivienda de los Trabajadores y ante cualquier otra autoridad federal, gubernamental, estatal, privado y/o municipal, facultándolos para realizar cualesquiera otras gestiones que se requieran en la atención de asuntos administrativos de la sociedad, pudiendo en efecto firmar todos los documentos, declaraciones, comprobantes y recibos que fueren necesarios. Para tal efecto, los apoderados gozarán de las facultades generales para pleitos y cobranzas y actos de administración, en los términos de los dos primeros párrafos del Artículo 2554 del Código Civil para el Distrito Federal y sus correlativos para los demás Estados de la República Mexican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 favor del señor_______________, un poder especial para abrir y cancelar cuentas bancarias con las instituciones de crédito nacionales o extranjeras que estime convenientes, para firmar en dichas cuentas y designar a los firmantes autorizados y revocar dichas autorizac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ASUNTOS RELACIONAD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relación con el último punto del Orden del Día, y con fundamento en lo dispuesto por el Artículo 10 de la Ley General de Sociedades Mercantiles, se designa como delegados especiales de esta asamblea, a los señores__________________, para comparecer, conjunta o separadamente, ante el notario público de su elección a protocolizar la presente act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 habiendo otro asunto que tratar, se dio por terminada la asamblea en la que todos los socios estuvieron presentes o representados en el momento de las votaciones, preparándose para constancia la presente acta que firman el Presidente y el Secretario actuant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                                              SECRETAR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                       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STA DE ASISTENCIA DE LA ASAMBLEA EXTRAORDINAR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 SOCIOS DE ___________________, S.R.L. DE C.V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EBRADA EL DIA DE HO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339"/>
        <w:gridCol w:w="278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CIOS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0" w:after="0"/>
              <w:ind w:left="2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ES SOCIALES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auto" w:line="240" w:before="0" w:after="0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esentado por 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4"/>
                <w:szCs w:val="24"/>
              </w:rPr>
              <w:t>(firma del socio o representante legal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ind w:left="737" w:hanging="0"/>
              <w:rPr>
                <w:rFonts w:ascii="Arial" w:hAnsi="Arial" w:cs="Arial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esentado por 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4"/>
                <w:szCs w:val="24"/>
              </w:rPr>
              <w:t>(firma del socio o representante legal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ind w:left="7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outlineLvl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 O T A L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9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ind w:left="1196" w:hanging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__________________;DE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SCRUTADO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9:00Z</dcterms:created>
  <dc:creator>ALEJANDRA</dc:creator>
  <dc:description/>
  <dc:language>en-US</dc:language>
  <cp:lastModifiedBy>ALEJANDRA</cp:lastModifiedBy>
  <dcterms:modified xsi:type="dcterms:W3CDTF">2014-11-28T13:40:00Z</dcterms:modified>
  <cp:revision>1</cp:revision>
  <dc:subject/>
  <dc:title/>
</cp:coreProperties>
</file>