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LAMENTO INTERIOR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Reglamento Interior de Trabajo de la empresa..............., con domicilio en..............., formulado de común acuerdo por la representación obrera y patronal, de conformidad con lo establecido por los Artículos 422 al 425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JORNADA DE TRABAJO, PERMI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Y DESCAN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1o.</w:t>
      </w:r>
      <w:r>
        <w:rPr>
          <w:rFonts w:cs="Times New Roman" w:ascii="Times New Roman" w:hAnsi="Times New Roman"/>
          <w:sz w:val="20"/>
          <w:szCs w:val="20"/>
        </w:rPr>
        <w:t xml:space="preserve"> En este Reglamento se denominará a la empresa............... con la palabra EMPRESA y al sindicato..............., con la palabra SINDICATO, y se mencionará a la Ley Federal del Trabajo, con la palabr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2o</w:t>
      </w:r>
      <w:r>
        <w:rPr>
          <w:rFonts w:cs="Times New Roman" w:ascii="Times New Roman" w:hAnsi="Times New Roman"/>
          <w:sz w:val="20"/>
          <w:szCs w:val="20"/>
        </w:rPr>
        <w:t>. La duración de la jornada de trabajo será de las............... a las............... horas, de lunes a...............disponiendo los trabajadores de............... horas, para descanso o tomar sus alimentos de las............... a las............... horas, que serán computadas como tiempo laborado, de conformidad con lo estipulado por el Artículo 64 de la LEY, constituyendo una jornada semanaria de...............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3o. </w:t>
      </w:r>
      <w:r>
        <w:rPr>
          <w:rFonts w:cs="Times New Roman" w:ascii="Times New Roman" w:hAnsi="Times New Roman"/>
          <w:sz w:val="20"/>
          <w:szCs w:val="20"/>
        </w:rPr>
        <w:t>Los trabajadores están obligados a checar su tarjeta o a firmar las listas de asistencia a la entrada y salida de sus labores, por lo que el incumplimiento de ese requisito indicará la falta injustificada a sus labores para todos los efecto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4o</w:t>
      </w:r>
      <w:r>
        <w:rPr>
          <w:rFonts w:cs="Times New Roman" w:ascii="Times New Roman" w:hAnsi="Times New Roman"/>
          <w:sz w:val="20"/>
          <w:szCs w:val="20"/>
        </w:rPr>
        <w:t>. Todo el personal deberá presentarse a prestar sus servicios a las............... horas, concediéndose una tolerancia de............... minutos, pero no podrá incurrir en ese retraso más de tres veces a la semana y deberá terminar la jornada de trabajo a las...............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5o</w:t>
      </w:r>
      <w:r>
        <w:rPr>
          <w:rFonts w:cs="Times New Roman" w:ascii="Times New Roman" w:hAnsi="Times New Roman"/>
          <w:sz w:val="20"/>
          <w:szCs w:val="20"/>
        </w:rPr>
        <w:t>. Cuando por circunstancias extraordinarias se aumente la jornada de trabajo, los servicios prestados durante el tiempo excedente se considerarán como extraordinarios y se pagarán a razón de ciento por ciento más del salario establecido para las horas de trabajo normal. Tales servicios nunca podrán exceder de tres horas diarias ni de tres veces en una semana, en la inteligencia de que los trabajadores no están autorizados para laborar en tiempo extraordinario, salvo que haya orden expresa y por escrito del representante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6o</w:t>
      </w:r>
      <w:r>
        <w:rPr>
          <w:rFonts w:cs="Times New Roman" w:ascii="Times New Roman" w:hAnsi="Times New Roman"/>
          <w:sz w:val="20"/>
          <w:szCs w:val="20"/>
        </w:rPr>
        <w:t>. Los permisos por faltas a sus labores por asuntos particulares, deberán solicitarse por conducto del Delegado del SINDICATO, justificándose el motivo que lo requiera y con...............días de antelación, a fin de que la EMPRESA pueda tomar las medidas necesarias para cubrir esa ausencia, no pudiendo exceder esos permisos de...............días en el lapso de un mes, ni de............... días en el transcurso de un año y de que se deducirán los salario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trabajadores deberán dar aviso inmediato a la EMPRESA salvo caso de fuerza mayor, cuando por enfermedad o cualquier otra causa justificada, se encuentren impedidos de concurrir al trabajo, comunicando el motivo de la falta, siempre que sea posible dicho aviso, y en todo caso, deberán entregar a la EMPRESA el día en que se presenten a sus labores, los comprobantes justificativos de las faltas, ya que de otro modo se considerarán injustific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7o</w:t>
      </w:r>
      <w:r>
        <w:rPr>
          <w:rFonts w:cs="Times New Roman" w:ascii="Times New Roman" w:hAnsi="Times New Roman"/>
          <w:sz w:val="20"/>
          <w:szCs w:val="20"/>
        </w:rPr>
        <w:t>. Los trabajadores, por cada...............días de trabajo, tendrán un descanso semanal de..............., con pago de salario íntegro, conviniéndose en que dicho descanso lo disfrutarán el día...............de cada se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ambién disfrutarán de descanso, con pago de salario íntegro, los días que para el efecto establece el artículo 74 de la LEY, como son: el lo. de Enero, 5 de Febrero, 21 de Marzo, lo. de Mayo, 16 de Septiembre, 20 de Noviembre, 25 de Diciembre, y el lo. de Diciembre de cada seis años, cuando corresponda a la transmisión del Poder Ejecutivo Fed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8o</w:t>
      </w:r>
      <w:r>
        <w:rPr>
          <w:rFonts w:cs="Times New Roman" w:ascii="Times New Roman" w:hAnsi="Times New Roman"/>
          <w:sz w:val="20"/>
          <w:szCs w:val="20"/>
        </w:rPr>
        <w:t>. Los trabajadores, después de un año de servicios prestados, disfrutarán de un periodo de vacaciones anuales pagadas, de seis días laborables, que aumentarán en dos días laborables hasta llegar a doce, por cada año subsecuente de servicios. Después del cuarto año, el periodo de vacaciones aumentará en dos días, por cada cinco años de servi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aso de que las vacaciones anuales a que tengan derecho los trabajadores se dividan en dos periodos dentro del año, deberá de disfrutar en forma continua seis días de vacaciones por lo menos, de conformidad a lo establecido por el Artículo 78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vacaciones serán pagadas por una prima del veinticinco por ciento, sobre el salario correspondiente a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9o. </w:t>
      </w:r>
      <w:r>
        <w:rPr>
          <w:rFonts w:cs="Times New Roman" w:ascii="Times New Roman" w:hAnsi="Times New Roman"/>
          <w:sz w:val="20"/>
          <w:szCs w:val="20"/>
        </w:rPr>
        <w:t>En caso de faltas injustificadas de asistencia al trabajo, se podrá deducir dichas faltas del periodo de prestaciones de servicio computables para fijar las vacaciones reduciendo éstas proporcion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10</w:t>
      </w:r>
      <w:r>
        <w:rPr>
          <w:rFonts w:cs="Times New Roman" w:ascii="Times New Roman" w:hAnsi="Times New Roman"/>
          <w:sz w:val="20"/>
          <w:szCs w:val="20"/>
        </w:rPr>
        <w:t>. Las vacaciones no podrán compensarse con una remuneración. Si la relación de trabajo termina antes de que se cumpla el año de servicios, los trabajadores tendrán derecho a una remuneración proporcional al tiemp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11</w:t>
      </w:r>
      <w:r>
        <w:rPr>
          <w:rFonts w:cs="Times New Roman" w:ascii="Times New Roman" w:hAnsi="Times New Roman"/>
          <w:sz w:val="20"/>
          <w:szCs w:val="20"/>
        </w:rPr>
        <w:t>. Los trabajadores recibirán un aguinaldo anual que deberá pagarse antes del día veinte de diciembre, equivalente a...............días de sal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que no hayan cumplido el año de servicio, tendrán derecho a que se les pague en proporción al tiempo trabaj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RABAJO DE MUJERES Y MEN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12</w:t>
      </w:r>
      <w:r>
        <w:rPr>
          <w:rFonts w:cs="Times New Roman" w:ascii="Times New Roman" w:hAnsi="Times New Roman"/>
          <w:sz w:val="20"/>
          <w:szCs w:val="20"/>
        </w:rPr>
        <w:t>. Queda prohibida la utilización del trabajo de las mujeres 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Labores peligrosas o insalubres, considerándose como tales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Trabajo nocturno industrial, así como horas extraordinarias, cuando se ponga en peligro su salud, ya sea también en periodo de gestación o de lactancia, atento a lo establecido por el Artículo 166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Respecto a las madres trabajadoras, se estará a lo establecido por los Artículos 170 al 182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3. </w:t>
      </w:r>
      <w:r>
        <w:rPr>
          <w:rFonts w:cs="Times New Roman" w:ascii="Times New Roman" w:hAnsi="Times New Roman"/>
          <w:sz w:val="20"/>
          <w:szCs w:val="20"/>
        </w:rPr>
        <w:t>Los mayores de catorce y menores de dieciséis años, deberán obtener un certificado médico que acredite sus aptitudes para el trabajo y someterse a los exámenes médicos que ordene en forma periódica la Inspección de Trabajo, atento a lo establecido por los Artículos 174 y 175 de la LEY en cita, queda prohibida la utilización del trabajo de los menores 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De dieciséis años 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rabajos susceptibles de afectar su moralidad o buenas costum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Labores peligrosas e insalubres, considerándose como tales </w:t>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Y las que establece para el caso la LEY en su Artícu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IAS Y LUGARES DE P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14</w:t>
      </w:r>
      <w:r>
        <w:rPr>
          <w:rFonts w:cs="Times New Roman" w:ascii="Times New Roman" w:hAnsi="Times New Roman"/>
          <w:sz w:val="20"/>
          <w:szCs w:val="20"/>
        </w:rPr>
        <w:t>. Los trabajadores recibirán sus salarios los............... días de cada semana vencida, en moneda de curso legal y en las oficinas de la EMPRESA, atento a lo establecido por los Artículos 108 y 109 de la LEY. Estando obligados los trabajadores a firmar las constancias del pago resp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NTENIMIENTO Y LIMPIEZA DE MAQU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PARATOS Y UTILE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5. </w:t>
      </w:r>
      <w:r>
        <w:rPr>
          <w:rFonts w:cs="Times New Roman" w:ascii="Times New Roman" w:hAnsi="Times New Roman"/>
          <w:sz w:val="20"/>
          <w:szCs w:val="20"/>
        </w:rPr>
        <w:t>LA EMPRESA se obliga a poner a disposición de los trabajadores, durante el tiempo de la prestación de sus servicios, los materiales, herramientas y útiles necesarios para su trabajo, en buen estado y de buena c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niendo la obligación el trabajador, de conservar en perfectas condiciones de limpieza las herramientas, maquinaria, aparatos, utensilio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ANTIGÜEDAD Y FORMA DE CUBRIR VACA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APACITACION Y ADIESTR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16.</w:t>
      </w:r>
      <w:r>
        <w:rPr>
          <w:rFonts w:cs="Times New Roman" w:ascii="Times New Roman" w:hAnsi="Times New Roman"/>
          <w:sz w:val="20"/>
          <w:szCs w:val="20"/>
        </w:rPr>
        <w:t xml:space="preserve"> La antigüedad de los trabajadores es propiedad de los mismos, y se contará a partir de la hora y fecha en que hubieran ingresado a prestar sus servicios a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Una comisión integrada con representantes de los trabajadores y de la EMPRESA, formularán el cuadro general de las antigüedades, distribuidos por categorías de cada profesión u oficio, a la que se le dará publicidad, de conformidad con lo establecido por el Artículo 158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7. </w:t>
      </w:r>
      <w:r>
        <w:rPr>
          <w:rFonts w:cs="Times New Roman" w:ascii="Times New Roman" w:hAnsi="Times New Roman"/>
          <w:sz w:val="20"/>
          <w:szCs w:val="20"/>
        </w:rPr>
        <w:t>Las vacantes definitivas, las provisionales con duración de treinta días y los puestos de nueva creación serán cubiertos escalafonariamente por el trabajador de la categoría inmediata inferior del respectivo of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el patrón cumplió con la obligación de capacitar a todos los trabajado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18. </w:t>
      </w:r>
      <w:r>
        <w:rPr>
          <w:rFonts w:cs="Times New Roman" w:ascii="Times New Roman" w:hAnsi="Times New Roman"/>
          <w:sz w:val="20"/>
          <w:szCs w:val="20"/>
        </w:rPr>
        <w:t>Cuando se trate de vacantes menores de treinta días, los trabajadores ocuparán transitoriamente los puestos de superior categoría dentro del tipo de trabajo, asignándosele el salario correspondiente al puesto que van a desempeñar, y regresarán a su antiguo puesto con el salario que le corresponda al mismo al terminar el movimiento transito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19.</w:t>
      </w:r>
      <w:r>
        <w:rPr>
          <w:rFonts w:cs="Times New Roman" w:ascii="Times New Roman" w:hAnsi="Times New Roman"/>
          <w:sz w:val="20"/>
          <w:szCs w:val="20"/>
        </w:rPr>
        <w:t xml:space="preserve"> Cuando exista una vacante objeto de ascenso, una comisión integrada por representantes del SINDICATO y de la EMPRESA, lo hará del conocimiento de los trabajadores por medio de boletines, que se fijarán en lugares visibles dentro del término de...............d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xpresando el puesto, la categoría, sueldo y señalando un plazo de............... días hábiles para que presenten las solicitudes los trabajadores que se consideren con derecho al puesto. Terminando el plazo, en vista de las solicitudes presentadas la comisión decidirá sobre quién ocupará la vac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 LA SEGURIDAD E HIGIE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IESGO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20. </w:t>
      </w:r>
      <w:r>
        <w:rPr>
          <w:rFonts w:cs="Times New Roman" w:ascii="Times New Roman" w:hAnsi="Times New Roman"/>
          <w:sz w:val="20"/>
          <w:szCs w:val="20"/>
        </w:rPr>
        <w:t>Ambas partes se comprometen a integrar una Comisión de Seguridad e Higiene, compuesta por igual número de representantes de los trabajadores y de la EMPRESA, para investigar las causas del accidente y enfermedades, proponer medidas para prevenir y vigilar que se cumplan, atento a lo establecido por el Artículo 509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21</w:t>
      </w:r>
      <w:r>
        <w:rPr>
          <w:rFonts w:cs="Times New Roman" w:ascii="Times New Roman" w:hAnsi="Times New Roman"/>
          <w:sz w:val="20"/>
          <w:szCs w:val="20"/>
        </w:rPr>
        <w:t>. La EMPRESA deberá adoptar las medidas necesarias para prevenir accidentes y a cumplir las indicaciones que le haga la Comisión, debiendo adoptar las medidas necesarias para prevenir los riesgos de trabajo en el uso de maquinaria, instrumentos y material de trabajo, e instalará un botiquín con los medicamentos y materiales de curación indispensables para los primeros auxilios y adiestrará al personal necesario para que los pres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BLIGACIONES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22. </w:t>
      </w:r>
      <w:r>
        <w:rPr>
          <w:rFonts w:cs="Times New Roman" w:ascii="Times New Roman" w:hAnsi="Times New Roman"/>
          <w:sz w:val="20"/>
          <w:szCs w:val="20"/>
        </w:rPr>
        <w:t>Serán...............,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encionar cuáles son las obligaciones de la EMPRESA para con los trabajadore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BLIGACIONES DE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23. </w:t>
      </w:r>
      <w:r>
        <w:rPr>
          <w:rFonts w:cs="Times New Roman" w:ascii="Times New Roman" w:hAnsi="Times New Roman"/>
          <w:sz w:val="20"/>
          <w:szCs w:val="20"/>
        </w:rPr>
        <w:t>Los trabajadores, sin perjuicio de las obligaciones generales que establecen en la LEY, Contrato Colectivo y el presente Reglamento, se obligan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Presentarse a sus labores con puntu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Ejecutar el trabajo con la intensidad, cuidado y esmero apropiados, y en la forma y tiempo conven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etc., (mencionar a qué se obliga 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OHIBICIONES A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Artículo 24</w:t>
      </w:r>
      <w:r>
        <w:rPr>
          <w:rFonts w:cs="Times New Roman" w:ascii="Times New Roman" w:hAnsi="Times New Roman"/>
          <w:sz w:val="20"/>
          <w:szCs w:val="20"/>
        </w:rPr>
        <w:t>. Queda prohibido a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Ejecutar cualquier acto que pueda poner en peligro su propia seguridad, la de sus compañeros de trabajo o de terceras personas, así como la del lugar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Faltar al trabajo sin causa justificada o sin permiso de la EMPRESA por e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resentarse al trabajo en estado de embriaguez o bajo el efecto de alguna droga enerv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etc., (mencionar qué otras prohibiciones tiene 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EDIDAS DISCIPLIN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Artículo 25. </w:t>
      </w:r>
      <w:r>
        <w:rPr>
          <w:rFonts w:cs="Times New Roman" w:ascii="Times New Roman" w:hAnsi="Times New Roman"/>
          <w:sz w:val="20"/>
          <w:szCs w:val="20"/>
        </w:rPr>
        <w:t>Las infracciones a la LEY, al Contrato Colectivo y al presente Reglamento, que no ameriten la separación del trabajador, serán sancionadas en la form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a primera infracción cometida en el término de...............días, se le amonestará; por la segunda dentro del periodo de...............días, se le suspenderá del trabajo por............... días sin goce de sueldo y por la tercera infracción se le............... (mencionar qué medida disciplinaria se le impone al trabajador),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presente Reglamento Interior de Trabajo, entrará en vigor y empezará a surtir sus efectos en el momento en que quede debidamente depositado en............... de la ciudad de...............y deberá ser fijado en lugar visible dentro de la EMPRESA, de conformidad con lo establecido por el Artículo 425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endo firmado por las personas que comparecen en la ciudad de..............., a los............... días del mes de............... del año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or los trabajadores</w:t>
        <w:tab/>
        <w:tab/>
        <w:t>Por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ecretario General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3:00Z</dcterms:created>
  <dc:creator>ALEJANDRA</dc:creator>
  <dc:description/>
  <dc:language>en-US</dc:language>
  <cp:lastModifiedBy>ALEJANDRA</cp:lastModifiedBy>
  <dcterms:modified xsi:type="dcterms:W3CDTF">2014-09-05T19:10:00Z</dcterms:modified>
  <cp:revision>1</cp:revision>
  <dc:subject/>
  <dc:title/>
</cp:coreProperties>
</file>