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RATO EVENTUAL DE TRABAJ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Que celebran el Sr. _________________________ como patrón y el Sr. ________________________ como trabajador o empleado eventual, bajo las siguientes cláusula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IMERA. Por sus generales, los contratantes declaran las siguient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TRÓN:   Edad ______ años, sexo_______, nacionalidad _______ estado civil __________, con domicilio en 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GUNDA. Por medio del presente, el trabajador o empleado eventual confirma al patrón el convenio verbal que han tenido en el sentido de que a partir de esta fecha, le va a prestar servicios con el carácter de __________ y con un salario o sueldo de $__________ (______________________) diarios en la inteligencia que por tratarse de un trabajo eventual, éste tendrá como máximo, una duración de ____________ días a partir de la fecha de la mism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TERCERA. Trabajador o empleado eventual está conforme en que su salario o sueldo sea liquidado los días sábados de cada semana; que gozará de su descanso semanario el día domingo, con goce de salario o sueldo y si dentro de esta eventualidad corresponde algún descanso legal, le será cubierto con salario o sueldo íntegr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UARTA. El trabajador o empleado eventual está conforme con las disposiciones del Reglamento Interior de Trabajo de esta negociación, el cual se compromete acatar en sus disciplinas, horarios, obligaciones, y los demás resultados, con el objeto de que no se viole la disciplina del mism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INTA. El trabajador o empleado eventual dada la eventualidad de este convenio o contrato de trabajo, se compromete a respetar los dictados del patrón, jefes inmediatos y autoridades que puedan dictar órdenes para el caso, incluso las de Salubridad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Leído que fue por ambas partes este documento ante los testigos que firman, e impuestas de su contenido, lo firman por  _________ en ________a los _________ días de mes de _________ de 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                    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EMPRESA</w:t>
        <w:tab/>
        <w:t xml:space="preserve">                          EL TRABAJ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                   __________________                                                     TESTIGO            </w:t>
        <w:tab/>
        <w:tab/>
        <w:t xml:space="preserve">            TESTIG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8:22:00Z</dcterms:created>
  <dc:creator>ALEJANDRA</dc:creator>
  <dc:description/>
  <dc:language>en-US</dc:language>
  <cp:lastModifiedBy>ALEJANDRA</cp:lastModifiedBy>
  <dcterms:modified xsi:type="dcterms:W3CDTF">2014-09-05T18:58:00Z</dcterms:modified>
  <cp:revision>1</cp:revision>
  <dc:subject/>
  <dc:title/>
</cp:coreProperties>
</file>