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RITO DE POSICIONES PARA CONFESION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evia sus generales dirá si es cierto como lo 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Que Ud. conoce al Sr.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Que sabe que el Sr................, estuvo trabajando con el Sr.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Que Ud. con fecha..............., lo corrió sin motivo y sin causa aparente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Que siempre desempeñó su trabajo en forma eficiente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5. Se deberá preguntar todo lo relacionado con los hechos de la demanda o de la contestación a la misma según el caso, con el fin de acreditar lo que se está pidiendo o lo que se niega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. No hay límite de posiciones, pero se trata de que sean pocas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. Etc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40:00Z</dcterms:created>
  <dc:creator>ALEJANDRA</dc:creator>
  <dc:description/>
  <dc:language>en-US</dc:language>
  <cp:lastModifiedBy>ALEJANDRA</cp:lastModifiedBy>
  <dcterms:modified xsi:type="dcterms:W3CDTF">2014-08-29T14:15:00Z</dcterms:modified>
  <cp:revision>1</cp:revision>
  <dc:subject/>
  <dc:title/>
</cp:coreProperties>
</file>