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SOLICITANDO SE FIJE FIANZA PARA LEVANTAR EL SECUESTRO PROVI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V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esidente de la Junta ____________ de Conciliación y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_____, con el carácter de apoderado de _____________________, que acredito con ___________________, señalando para oír notificaciones ______________________, respuestuosamente 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engo a solicitar que se fije el monto de la fianza correspondiente, para garantizar la cantidad determinada en el secuestro provisional decretado en bienes de _________________________, según resolución dictada en este expediente, con fecha ___________________; para el efecto de que una vez exhibida dicha fianza se levante el secuestro provisional mencionado, conforme a lo dispuesto en el artículo 864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por lo ex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A usted, C. Presidente de esa H. Junta,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en los términos del documento que acompaño, como apoderado legal de __________________________, y reconocerme la personalidad que ost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SEGUNDO.-</w:t>
      </w:r>
      <w:r>
        <w:rPr>
          <w:rFonts w:cs="Times New Roman" w:ascii="Times New Roman" w:hAnsi="Times New Roman"/>
          <w:sz w:val="20"/>
          <w:szCs w:val="20"/>
        </w:rPr>
        <w:t xml:space="preserve"> Con dicho carácter de apoderado, tenerme por presentado en los términos de este escrito, solicitando se fije fianza para garantizar el monto de la cantidad determinada en el secuestro provisional decretado en bienes de mi representada, según resolución dictada en este expediente, con fecha ________________; para el efecto de que una vez exhibidda la fianza del caso, se levante el secuestro provisional referido, con fundamento en el artículo 864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ugar y fec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49:00Z</dcterms:modified>
  <cp:revision>1</cp:revision>
  <dc:subject/>
  <dc:title/>
</cp:coreProperties>
</file>