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MS Serif;Cambria" w:hAnsi="MS Serif;Cambria" w:cs="MS Serif;Cambria"/>
          <w:b/>
          <w:b/>
          <w:bCs/>
          <w:color w:val="FF0000"/>
          <w:sz w:val="28"/>
          <w:szCs w:val="28"/>
        </w:rPr>
      </w:pPr>
      <w:r>
        <w:rPr>
          <w:rFonts w:cs="MS Serif;Cambria" w:ascii="MS Serif;Cambria" w:hAnsi="MS Serif;Cambria"/>
          <w:b/>
          <w:bCs/>
          <w:color w:val="FF0000"/>
          <w:sz w:val="28"/>
          <w:szCs w:val="28"/>
        </w:rPr>
        <w:t>Promoción a nombre de otro por la que se acredita la representación ante la autoridad administrativa o fiscal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color w:val="FF0000"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color w:val="FF0000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 xml:space="preserve">H. SALA REGIONAL 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TRIBUNAL FEDERAL DE JUSTICIA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SCAL Y ADMINISTRATIVA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08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_______________________, apoderado especial del Sr. ____________________ con Clave de Registro Federal de Contribuyente ____________, y con domicilio fiscal ubicado en ________________________, de esta ciudad, y cuya personalidad que compruebo con la carta poder anexa,  debidamente ratificada que acompaño del primer testimonio de la escritura pública constitutiva, de fecha ____________________, pasada ante la fe del notario publico de esta ciudad,  donde me confiere ese cargo con poder general para pleitos y cobranzas con todas las facultades generales y las especiales que requieran cláusula especial, y que deberá ser ratificada ante esa Tesorería, señalando para oírlas y recibirlas el domicilio mencionado con antelación, y autorizando para ello al Sr. ___________________________, ante usted con el debido respeto comparezco y expongo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Por medio del presente escrito vengo a pedir __________________________________________ (se anotan las peticiones)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08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 xml:space="preserve">Por lo anteriormente expuesto y fundado, </w:t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A ESTA H. SALA REGIONAL</w:t>
      </w:r>
      <w:r>
        <w:rPr>
          <w:rFonts w:cs="MS Serif;Cambria" w:ascii="MS Serif;Cambria" w:hAnsi="MS Serif;Cambria"/>
          <w:sz w:val="20"/>
          <w:szCs w:val="20"/>
          <w:lang w:val="es-ES"/>
        </w:rPr>
        <w:t>, atentamente pido se sirva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ÚNICO: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Acordar de conformidad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OTESTO LO NECESARIO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, ________ a ________ de _________.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_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RMA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11:00Z</dcterms:created>
  <dc:creator>Alejandro</dc:creator>
  <dc:description/>
  <cp:keywords/>
  <dc:language>en-US</dc:language>
  <cp:lastModifiedBy>Víctor</cp:lastModifiedBy>
  <dcterms:modified xsi:type="dcterms:W3CDTF">2019-04-08T12:11:00Z</dcterms:modified>
  <cp:revision>2</cp:revision>
  <dc:subject/>
  <dc:title/>
</cp:coreProperties>
</file>