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RITO SOLICITANDO SE LEVANTE EL EMBARGO PRECAUTO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vs.</w:t>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Presidente de la Junta ................... de Conciliación y Arbitra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con el carácter de apoderado legal del señor ..................., que acredito con el testimonio notarial adjunto, señalando para oír notificaciones ..................., respetuosamente d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omo se desprende del testimonio notarial mencionado, tengo la representación suficiente en derecho, otorgada por el señor ..................., para comparecer en su nombre en el juicio laboral promovido en su contra por el señor ..................., quien reclama a mi mandante el cumplimiento de prestaciones que pretende hacer consistir en la cantidad de ...................; con cuyo motivo se ha decretado arraigo en su con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hora bien, las facultades que me otorga mi mandante, según el testimonio notarial que exhibo, contienen las autorizaciones necesarias para representarle en toda los trámites y actuaciones del citado juicio laboral, para que haga valer sus derechos, así como para asumir las responsabilidades que se deriven del propio ju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demás, exhibo en su nombre el billete de deposito número ..................., de fecha ..................., por la cantidad de ..................., expedido por la Nacional Financiera, S. A., que garantiza las expensas necesarias para responder del resultado del juicio laboral referido, en su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expu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usted, C. Presidente de esa H. Junta, atentamente pido se sir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o. </w:t>
      </w:r>
      <w:r>
        <w:rPr>
          <w:rFonts w:cs="Times New Roman" w:ascii="Times New Roman" w:hAnsi="Times New Roman"/>
          <w:sz w:val="20"/>
          <w:szCs w:val="20"/>
        </w:rPr>
        <w:t>Tenerme por presentado en los términos de este escrito, con el testimonio notarial que acompaño, como apoderado legal del señor ...................; reconocerme la personalidad que ostento, con las facultades que me confiere dicho documento; y tener por exhibido el billete de depósito expedido por la Nacional Financiera, S. A., que garantiza las expensas necesarias para responder del resultado del juicio laboral referido, en su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gundo. </w:t>
      </w:r>
      <w:r>
        <w:rPr>
          <w:rFonts w:cs="Times New Roman" w:ascii="Times New Roman" w:hAnsi="Times New Roman"/>
          <w:sz w:val="20"/>
          <w:szCs w:val="20"/>
        </w:rPr>
        <w:t>En consecuencia, resolver que se levante el arraigo decretado en contra de dicho señor, con fundamento en el artículo 864 de la Ley Federal del Trabajo; y hacer las notificaciones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gar y fe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4:41:00Z</dcterms:created>
  <dc:creator>ALEJANDRA</dc:creator>
  <dc:description/>
  <dc:language>en-US</dc:language>
  <cp:lastModifiedBy>ALEJANDRA</cp:lastModifiedBy>
  <dcterms:modified xsi:type="dcterms:W3CDTF">2014-08-29T14:56:00Z</dcterms:modified>
  <cp:revision>1</cp:revision>
  <dc:subject/>
  <dc:title/>
</cp:coreProperties>
</file>