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A DE ASAMBLEA PARA VENTA DE BIEN MUE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En la ciudad de ________, siendo las ________ horas del día________ de ________ del año dos mil ________, se reunieron en el domicilio social de la persona moral denominada "_____________,, S.A. de C.V.", ubicada en___________________; los accionistas que más adelante se nombran de la expresada sociedad, con el objeto de celebrar una Asamblea General Extraordinaria, a la que fueron convocados en los términos de los estatutos sociales del acta constitutiv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residiendo esta asamblea se encuentra el C. ____________________, en su carácter de Administrador Único de la sociedad, quien manifiesta encontrarse en pleno ejercicio de las facultades que conforme a los estatutos sociales del acta constitutiva de la sociedad le fueron conferidas; acto seguido el presidente de la asamblea procede a realizar la correspondiente lista de asistencia de los accionistas presentes en esta asamblea general extraordinari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ISTA DE ASIS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________________________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Total                                    ____acc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Llevada a cabo la lista de asistencia, el presidente de la asamblea manifiesta que se encuentran presentes la totalidad de los accionistas que conforman la sociedad; por lo que es procedente declarar legalmente instalada la presente asamblea general extraordinaria de accionistas, manifestando que todos los acuerdos que en ella se tomen tendrán plena validez, en términos de lo dispuesto por la cláusula___________ de los estatutos sociales que conforman el acta constitutiva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Presidente de la asamblea manifiesta que es procedente nombrar un Secretario, por lo que propone al señor_______________, para que ocupe el cargo de Secretario, quien estando presente en este acto, y haciendo uso de la voz manifiesta que se da por enterado del cargo que se le confiere y que lo acepta protestando su fiel desempeñ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Secretario procede a verificar las acciones que le corresponde a cada socio, por lo que al efecto realiza el siguiente escruti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Accionista                          Acciones         Cap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_____        __________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sz w:val="20"/>
          <w:szCs w:val="20"/>
        </w:rPr>
        <w:t>_____________________        __________          $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t>Total</w:t>
      </w:r>
      <w:r>
        <w:rPr>
          <w:rFonts w:cs="Times New Roman" w:ascii="Times New Roman" w:hAnsi="Times New Roman"/>
          <w:sz w:val="20"/>
          <w:szCs w:val="20"/>
        </w:rPr>
        <w:t xml:space="preserve">____ </w:t>
      </w:r>
      <w:r>
        <w:rPr>
          <w:rFonts w:cs="Times New Roman" w:ascii="Times New Roman" w:hAnsi="Times New Roman"/>
          <w:b/>
          <w:bCs/>
          <w:sz w:val="20"/>
          <w:szCs w:val="20"/>
        </w:rPr>
        <w:t>accionistas        _____</w:t>
      </w:r>
      <w:r>
        <w:rPr>
          <w:rFonts w:cs="Times New Roman" w:ascii="Times New Roman" w:hAnsi="Times New Roman"/>
          <w:sz w:val="20"/>
          <w:szCs w:val="20"/>
        </w:rPr>
        <w:t xml:space="preserve">_____         </w:t>
      </w:r>
      <w:r>
        <w:rPr>
          <w:rFonts w:cs="Times New Roman" w:ascii="Times New Roman" w:hAnsi="Times New Roman"/>
          <w:b/>
          <w:bCs/>
          <w:sz w:val="20"/>
          <w:szCs w:val="20"/>
        </w:rPr>
        <w:t>$</w:t>
      </w:r>
      <w:r>
        <w:rPr>
          <w:rFonts w:cs="Times New Roman" w:ascii="Times New Roman" w:hAnsi="Times New Roman"/>
          <w:sz w:val="20"/>
          <w:szCs w:val="20"/>
        </w:rPr>
        <w:t>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cto seguido el secretario procede a dar lectura al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ORDEN DEL D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1.</w:t>
      </w:r>
      <w:r>
        <w:rPr>
          <w:rFonts w:cs="Times New Roman" w:ascii="Times New Roman" w:hAnsi="Times New Roman"/>
          <w:sz w:val="20"/>
          <w:szCs w:val="20"/>
        </w:rPr>
        <w:t xml:space="preserve"> Análisis y discusión de la propuesta de venta del avión, marca________, matricula no. ________, certificado de aeronavegabilidad no. ________; el cual forma parte del capital social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2.</w:t>
      </w:r>
      <w:r>
        <w:rPr>
          <w:rFonts w:cs="Times New Roman" w:ascii="Times New Roman" w:hAnsi="Times New Roman"/>
          <w:sz w:val="20"/>
          <w:szCs w:val="20"/>
        </w:rPr>
        <w:t xml:space="preserve"> Autorización o rechazo en su caso de la venta del referido avión a favor de la persona moral denominada:____________, S.A. de C.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3.</w:t>
      </w:r>
      <w:r>
        <w:rPr>
          <w:rFonts w:cs="Times New Roman" w:ascii="Times New Roman" w:hAnsi="Times New Roman"/>
          <w:sz w:val="20"/>
          <w:szCs w:val="20"/>
        </w:rPr>
        <w:t xml:space="preserve"> Asuntos gene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ometida que fue a votación la orden del día que antecede y habiendo sido aprobada por unanimidad de votos se procedió al desarrollo de los puntos a tra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Primer Punto. </w:t>
      </w:r>
      <w:r>
        <w:rPr>
          <w:rFonts w:cs="Times New Roman" w:ascii="Times New Roman" w:hAnsi="Times New Roman"/>
          <w:sz w:val="20"/>
          <w:szCs w:val="20"/>
        </w:rPr>
        <w:t>El Presidente de la asamblea, en uso de la palabra expone a la asamblea la necesidad de poner a la venta el avión marca________, matricula no. ________, certificado de aeronavegabilidad no. ________, por la cantidad de $________ (____________de pesos cero centavos M.N.); mismo avión que forma parte del capital social de la sociedad. Haciéndose saber a los accionistas que dicha venta se fundamenta en que se requiere liquidez a fin de que la sociedad pueda cumplir con su objeto social. Sin embargo, y antes de que dicho avión sea vendido a una tercera persona ajena a la sociedad; por lo que a tal efecto se les concede el uso de la voz a cada uno de los accionistas para que manifiesten lo que a su interés importe; por lo que el C. ___________________, manifiesta que en este acto no cuenta con recursos económicos para adquirir el avión que la sociedad pone a la venta, por lo que manifiesta estar de acuerdo en que dicho avión se venda a quien desee adquirir por compra dicho av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Asimismo, en este acto se le concede el uso de la voz al C. ______________________, para que manifieste lo que a su derecho importe, quien en ejercicio de tal derecho manifiesta a la asamblea que tampoco tiene interés en adquirir el referido avión, razón por la cual no se opone a que el mismo sea vendido a alguien ajeno a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Segundo Punto. </w:t>
      </w:r>
      <w:r>
        <w:rPr>
          <w:rFonts w:cs="Times New Roman" w:ascii="Times New Roman" w:hAnsi="Times New Roman"/>
          <w:sz w:val="20"/>
          <w:szCs w:val="20"/>
        </w:rPr>
        <w:t>El Presidente de la asamblea en uso de la palabra, manifiesta a la asamblea que toda vez que ninguno de los accionistas ha decidido adquirir por compra el multicitado avión; y en virtud de que en estos momentos los accionistas no cuentan con la posibilidad económica para adquirirlo; y toda vez que existe una propuesta de compra por parte de la persona moral denominada "________________, S.A. de C.V."; el Presidente de la asamblea somete a consideración de la propia asamblea la propuesta de dicha persona moral a fin de que se acuerden lo conduc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Por lo que la asamblea, después de amplias discusiones sobre el particular, acuerdan por unanimidad de votos aceptar la propuesta de la persona moral denominada "________, S.A. de C.V.", a fin de que adquiera por compra el avión marca________ matricula no. ________, certificado de aeronavegabilidad no. ________, propiedad de la sociedad; en la cantidad antes referida; otorgándose en ese momento al C. ________________, facultades expresas con actos de dominio para realizar la venta de dicho "av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pPr>
      <w:r>
        <w:rPr>
          <w:rFonts w:cs="Times New Roman" w:ascii="Times New Roman" w:hAnsi="Times New Roman"/>
          <w:b/>
          <w:bCs/>
          <w:sz w:val="20"/>
          <w:szCs w:val="20"/>
        </w:rPr>
        <w:t xml:space="preserve">Tercer Punto. </w:t>
      </w:r>
      <w:r>
        <w:rPr>
          <w:rFonts w:cs="Times New Roman" w:ascii="Times New Roman" w:hAnsi="Times New Roman"/>
          <w:sz w:val="20"/>
          <w:szCs w:val="20"/>
        </w:rPr>
        <w:t xml:space="preserve">Finalmente pasando a tratar el último punto del orden del día, el presidente de la asamblea, pregunto a los accionistas si tenían algún otro asunto que tratar y no habiendo nadie hecho uso de la palabra, se dio por terminada la asamblea, levantándose la presente acta, que previa lectura aprobaron y ratificaron, firmándola quienes así lo consideraron oportuno, para todos los efectos legales a que diere lugar el día de su celebración, designándose como delegado especial para efectos de mandar a protocolizar la presente acta con el notario de su elección al C. 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                          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________________                         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1"/>
    <w:basedOn w:val="Normal"/>
    <w:qFormat/>
    <w:pPr>
      <w:autoSpaceDE w:val="false"/>
      <w:spacing w:lineRule="auto" w:line="240" w:before="0" w:after="0"/>
    </w:pPr>
    <w:rPr>
      <w:rFonts w:ascii="Times New Roman" w:hAnsi="Times New Roman" w:cs="Times New Roman"/>
      <w:sz w:val="24"/>
      <w:szCs w:val="24"/>
    </w:rPr>
  </w:style>
  <w:style w:type="paragraph" w:styleId="Style45">
    <w:name w:val="Style 45"/>
    <w:basedOn w:val="Normal"/>
    <w:qFormat/>
    <w:pPr>
      <w:autoSpaceDE w:val="false"/>
      <w:spacing w:lineRule="auto" w:line="240" w:before="108" w:after="0"/>
      <w:ind w:left="72" w:right="72" w:firstLine="288"/>
      <w:jc w:val="both"/>
    </w:pPr>
    <w:rPr>
      <w:rFonts w:ascii="Times New Roman" w:hAnsi="Times New Roman" w:cs="Times New Roman"/>
      <w:sz w:val="24"/>
      <w:szCs w:val="24"/>
    </w:rPr>
  </w:style>
  <w:style w:type="paragraph" w:styleId="Style25">
    <w:name w:val="Style 25"/>
    <w:basedOn w:val="Normal"/>
    <w:qFormat/>
    <w:pPr>
      <w:autoSpaceDE w:val="false"/>
      <w:spacing w:lineRule="auto" w:line="240" w:before="108" w:after="0"/>
      <w:ind w:left="72" w:hanging="0"/>
    </w:pPr>
    <w:rPr>
      <w:rFonts w:ascii="Times New Roman" w:hAnsi="Times New Roman" w:cs="Times New Roman"/>
      <w:b/>
      <w:bCs/>
      <w:sz w:val="20"/>
      <w:szCs w:val="20"/>
    </w:rPr>
  </w:style>
  <w:style w:type="paragraph" w:styleId="Style47">
    <w:name w:val="Style 47"/>
    <w:basedOn w:val="Normal"/>
    <w:qFormat/>
    <w:pPr>
      <w:autoSpaceDE w:val="false"/>
      <w:spacing w:lineRule="auto" w:line="240" w:before="108" w:after="0"/>
      <w:ind w:left="72" w:right="72" w:hanging="0"/>
      <w:jc w:val="both"/>
    </w:pPr>
    <w:rPr>
      <w:rFonts w:ascii="Times New Roman" w:hAnsi="Times New Roman" w:cs="Times New Roman"/>
      <w:sz w:val="24"/>
      <w:szCs w:val="24"/>
    </w:rPr>
  </w:style>
  <w:style w:type="paragraph" w:styleId="Style21">
    <w:name w:val="Style 2"/>
    <w:basedOn w:val="Normal"/>
    <w:qFormat/>
    <w:pPr>
      <w:autoSpaceDE w:val="false"/>
      <w:spacing w:lineRule="exact" w:line="264" w:before="72" w:after="0"/>
      <w:ind w:right="72" w:firstLine="288"/>
      <w:jc w:val="both"/>
    </w:pPr>
    <w:rPr>
      <w:rFonts w:ascii="Times New Roman" w:hAnsi="Times New Roman" w:cs="Times New Roman"/>
    </w:rPr>
  </w:style>
  <w:style w:type="paragraph" w:styleId="Style44">
    <w:name w:val="Style 44"/>
    <w:basedOn w:val="Normal"/>
    <w:qFormat/>
    <w:pPr>
      <w:autoSpaceDE w:val="false"/>
      <w:spacing w:lineRule="exact" w:line="264" w:before="0" w:after="0"/>
      <w:ind w:left="72" w:right="72" w:firstLine="216"/>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14:00Z</dcterms:created>
  <dc:creator>ALEJANDRA</dc:creator>
  <dc:description/>
  <dc:language>en-US</dc:language>
  <cp:lastModifiedBy>ALEJANDRA</cp:lastModifiedBy>
  <dcterms:modified xsi:type="dcterms:W3CDTF">2014-11-28T16:14:00Z</dcterms:modified>
  <cp:revision>1</cp:revision>
  <dc:subject/>
  <dc:title/>
</cp:coreProperties>
</file>