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2"/>
        <w:spacing w:lineRule="auto" w:line="24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SPASO DE LOCAL DE NEGOCI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Consentimiento</w:t>
      </w:r>
    </w:p>
    <w:p>
      <w:pPr>
        <w:pStyle w:val="T1"/>
        <w:tabs>
          <w:tab w:val="clear" w:pos="708"/>
          <w:tab w:val="left" w:pos="400" w:leader="none"/>
          <w:tab w:val="left" w:pos="920" w:leader="none"/>
          <w:tab w:val="left" w:pos="286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1"/>
        <w:tabs>
          <w:tab w:val="clear" w:pos="708"/>
          <w:tab w:val="left" w:pos="400" w:leader="none"/>
          <w:tab w:val="left" w:pos="709" w:leader="none"/>
          <w:tab w:val="left" w:pos="2860" w:leader="none"/>
        </w:tabs>
        <w:spacing w:lineRule="auto" w:line="240"/>
        <w:jc w:val="both"/>
        <w:rPr/>
      </w:pPr>
      <w:r>
        <w:rPr>
          <w:rFonts w:cs="Arial" w:ascii="Arial" w:hAnsi="Arial"/>
        </w:rPr>
        <w:t>___________________, da en traspaso a ______________________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, que acepta, el derecho de arrendamiento que tiene en el local que se indicará con sujeción a las estipulaciones siguientes:</w:t>
      </w:r>
    </w:p>
    <w:p>
      <w:pPr>
        <w:pStyle w:val="P0"/>
        <w:tabs>
          <w:tab w:val="clear" w:pos="720"/>
          <w:tab w:val="left" w:pos="4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tabs>
          <w:tab w:val="clear" w:pos="720"/>
          <w:tab w:val="left" w:pos="4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Local traspasado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5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local que se ubica en la calle ______________________________, de esta ciudad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Pertenece al cedente el arrendamiento del local indicado, por contrato efectuado con el dueño de la finca “________________”, según documento privado de fecha _________ de ___________ de _____________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l cedente manifiesta que está ejerciendo en dicho local el comercio de siendo la instalación y enseres de su exclusiva pertenencia.</w:t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Precio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l precio del traspaso de arrendamiento indicado, sin instalación ni enseres es el de $ ___________ (__________________________)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l cedente declara haber recibido el precio del adquirente, otorgándole el recibo co</w:t>
        <w:softHyphen/>
        <w:t>rrespondiente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 Entrega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l cedente entrega en este acto, el local traspasado al adquirente, aceptan ésta a su sa</w:t>
        <w:softHyphen/>
        <w:t>tisfacción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 Efectos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6"/>
        <w:tabs>
          <w:tab w:val="left" w:pos="0" w:leader="none"/>
          <w:tab w:val="left" w:pos="72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 presente contrato se entiende celebrado a todos los efectos, el día de hoy. </w:t>
      </w:r>
    </w:p>
    <w:p>
      <w:pPr>
        <w:pStyle w:val="P6"/>
        <w:tabs>
          <w:tab w:val="left" w:pos="0" w:leader="none"/>
          <w:tab w:val="left" w:pos="72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6"/>
        <w:tabs>
          <w:tab w:val="left" w:pos="0" w:leader="none"/>
          <w:tab w:val="left" w:pos="720" w:leader="none"/>
        </w:tabs>
        <w:spacing w:lineRule="exact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F. Subrogación del arrendatario</w:t>
      </w:r>
    </w:p>
    <w:p>
      <w:pPr>
        <w:pStyle w:val="Normal"/>
        <w:tabs>
          <w:tab w:val="clear" w:pos="708"/>
          <w:tab w:val="left" w:pos="400" w:leader="none"/>
        </w:tabs>
        <w:spacing w:lineRule="exact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l adquirente por efecto del traspaso, se subroga en todos los derechos y obligaciones que corresponden al arrendatario saliente en el contrato de arrendamiento antes citado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. Notificación de traspaso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Manifiesta el arrendatario-cedente, haber comunicado formalmente su decisión de traspasar al propietario _______________________,mismo que se ha manifestado conforme con el mismo y ha sido formalmente autorizado, anexándose a la presente el documento en se hace constar lo anterior.</w:t>
      </w:r>
    </w:p>
    <w:p>
      <w:pPr>
        <w:pStyle w:val="P4"/>
        <w:tabs>
          <w:tab w:val="left" w:pos="400" w:leader="none"/>
          <w:tab w:val="left" w:pos="720" w:leader="none"/>
        </w:tabs>
        <w:spacing w:lineRule="auto" w:line="240"/>
        <w:ind w:lef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. Nueva renta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No obstante lo anterior la renta del local traspasado será aumentada en la cantidad total de $__________________ (________________________) mensualmente.</w:t>
      </w:r>
    </w:p>
    <w:p>
      <w:pPr>
        <w:pStyle w:val="P0"/>
        <w:tabs>
          <w:tab w:val="clear" w:pos="720"/>
          <w:tab w:val="left" w:pos="400" w:leader="none"/>
          <w:tab w:val="left" w:pos="2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0"/>
        <w:tabs>
          <w:tab w:val="clear" w:pos="720"/>
          <w:tab w:val="left" w:pos="400" w:leader="none"/>
          <w:tab w:val="left" w:pos="2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Cargos e Impuestos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l cedente declara que el arrendamiento traspasado se encuentra libre de cargos e im</w:t>
        <w:softHyphen/>
        <w:t>puestos, obligándose especialmente a cancelar y pagar todo lo que aparezca contra el mismo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lineRule="auto" w:line="240"/>
        <w:ind w:left="4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. Precio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4"/>
        <w:tabs>
          <w:tab w:val="left" w:pos="0" w:leader="none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EI otorgante Sr. _________________________ declara haber recibido del cedente Sr. ____________________________ el importe del ____________ por ciento del precio de traspaso o sea la cantidad de $__________________ libres de todo gasto e impuesto, y el resto será liquidado en la siguiente forma ____________________________________.</w:t>
      </w:r>
    </w:p>
    <w:p>
      <w:pPr>
        <w:pStyle w:val="Normal"/>
        <w:tabs>
          <w:tab w:val="clear" w:pos="708"/>
          <w:tab w:val="left" w:pos="400" w:leader="none"/>
          <w:tab w:val="left" w:pos="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  <w:tab w:val="left" w:pos="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  <w:tab w:val="left" w:pos="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  <w:tab w:val="left" w:pos="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_______________ a _______________ de ________________ de ______________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               _____________________</w:t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EDENTE                                  EL CESIONARIO</w:t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             ______________________</w:t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GO                                         TESTIGO</w:t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10"/>
        <w:tabs>
          <w:tab w:val="clear" w:pos="708"/>
          <w:tab w:val="left" w:pos="1200" w:leader="none"/>
          <w:tab w:val="left" w:pos="4920" w:leader="none"/>
        </w:tabs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15"/>
        <w:widowControl/>
        <w:tabs>
          <w:tab w:val="clear" w:pos="720"/>
        </w:tabs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20" w:leader="none"/>
      </w:tabs>
      <w:autoSpaceDE w:val="false"/>
      <w:spacing w:lineRule="atLeast" w:line="240"/>
      <w:ind w:left="1120" w:hanging="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5080" w:leader="none"/>
      </w:tabs>
      <w:autoSpaceDE w:val="false"/>
      <w:spacing w:lineRule="atLeast" w:line="240"/>
      <w:ind w:left="3640" w:hanging="0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  <w:jc w:val="both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20"/>
      <w:jc w:val="both"/>
    </w:pPr>
    <w:rPr/>
  </w:style>
  <w:style w:type="paragraph" w:styleId="T10">
    <w:name w:val="t10"/>
    <w:basedOn w:val="Normal"/>
    <w:qFormat/>
    <w:pPr>
      <w:widowControl w:val="false"/>
      <w:autoSpaceDE w:val="false"/>
      <w:spacing w:lineRule="atLeast" w:line="240"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2:11:00Z</dcterms:created>
  <dc:creator>Salvador Ulises Lopez Reyez</dc:creator>
  <dc:description/>
  <dc:language>en-US</dc:language>
  <cp:lastModifiedBy>Salvador Ulises Lopez Reyez</cp:lastModifiedBy>
  <dcterms:modified xsi:type="dcterms:W3CDTF">2004-06-20T02:11:00Z</dcterms:modified>
  <cp:revision>1</cp:revision>
  <dc:subject/>
  <dc:title>TRASPASO DE LOCAL DE NEGOCIO</dc:title>
</cp:coreProperties>
</file>