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ODELO DE CLAUSULA DE ARBITRAJE COMERCI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ato de Prenda que celebran por una parte, la persona moral denominada __________, representada, en este acto, por el Sr. ____________________ y, por la otra parte, el Sr. ______________________________, contrato que formalizan al tenor de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Primera.</w:t>
      </w:r>
      <w:r>
        <w:rPr>
          <w:rFonts w:cs="Times New Roman" w:ascii="Times New Roman" w:hAnsi="Times New Roman"/>
          <w:sz w:val="20"/>
          <w:szCs w:val="20"/>
        </w:rPr>
        <w:t xml:space="preserve"> Manifiesta el Sr. ______________________________ que, con esta fecha adquirió en compraventa de ____________________________, un automóvil, marca ____________________, modelo ______________, número de motor __________, serie ____________________, en un valor de N$ __________________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Segunda. </w:t>
      </w:r>
      <w:r>
        <w:rPr>
          <w:rFonts w:cs="Times New Roman" w:ascii="Times New Roman" w:hAnsi="Times New Roman"/>
          <w:sz w:val="20"/>
          <w:szCs w:val="20"/>
        </w:rPr>
        <w:t>Continúa manifestando el Sr. ____________________, que el precio de dicha operación será pagado en la forma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ste acto, entrega su automóvil usado, marca _________________, modelo ____________________, número de motor _____________________, serie ____________________ como parte del precio, conviniendo con la vendedora ____________________, en que el valor del referido automóvil asciende a la cantidad de N$ ____________________ (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dando por cubrir a la vendedora, la cantidad de N$ _________________ (cantidad expresada en letra 00/100 M.N.), dividido en (letras, pagarés, etc.) cada una, pagadera los días ____________________ de cada m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Tercera.</w:t>
      </w:r>
      <w:r>
        <w:rPr>
          <w:rFonts w:cs="Times New Roman" w:ascii="Times New Roman" w:hAnsi="Times New Roman"/>
          <w:sz w:val="20"/>
          <w:szCs w:val="20"/>
        </w:rPr>
        <w:t xml:space="preserve"> Para garantizar el cumplimiento de la obligación contraída, el Sr. ____________________ ofrece y ___________________________, acepta la constitución de la garantía real de prenda sobre el vehículo descrito en la cláusula Primera del presente contrato, en la inteligencia de que dicho bien mueble quedara en poder del propio deudor, el Sr. ____________________, comprometiéndose a conservarlo, hacer buen uso de él, y no disponer ni abusar del mismo, hasta en tanto no quede totalmente cubierto el adeudo, haciendo entrega el deudor al acreedor, en este acto, de la factura que ampara la propiedad del vehículo descrito en la cláusula Primera, expedida a su favor por ____________________, con fecha ____________________, bajo el número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uarta.</w:t>
      </w:r>
      <w:r>
        <w:rPr>
          <w:rFonts w:cs="Times New Roman" w:ascii="Times New Roman" w:hAnsi="Times New Roman"/>
          <w:sz w:val="20"/>
          <w:szCs w:val="20"/>
        </w:rPr>
        <w:t xml:space="preserve"> El deudor Sr. ____________________ pagará los honorarios del notario público, así como los gastos que originen los derechos relativos a la inscripción en el Registro Público de la Propiedad y del Comercio del presente contrato, y los que cause su cancelación, cuando proce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Quinta. </w:t>
      </w:r>
      <w:r>
        <w:rPr>
          <w:rFonts w:cs="Times New Roman" w:ascii="Times New Roman" w:hAnsi="Times New Roman"/>
          <w:sz w:val="20"/>
          <w:szCs w:val="20"/>
        </w:rPr>
        <w:t>Ambas partes están de acuerdo con todas y cada una de las cláusulas que integran el presente contrato y se comprometen a ratificar su contenido y reconocer sus firmas ante notario público, firmando en unión de dos testigos idóneos y con capacidad legal para testificar. Todo lo anterior, de conformidad con los artículos __________ a __________ y demás relativos del Código Civil vigente para el estado de 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 firmado en la ciudad de ____________________ del Estado de ____________________, a los __________ días del mes de __________ de 19 ______, por triplicado siendo un ejemplar para cada una de las partes y el tercero para su inscripción en el Registro Público de la Propiedad y del Comer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w:t>
        <w:tab/>
        <w:tab/>
        <w:t>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ombre de la Empresa</w:t>
        <w:tab/>
        <w:tab/>
        <w:tab/>
        <w:tab/>
        <w:tab/>
        <w:t>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w:t>
        <w:tab/>
        <w:tab/>
        <w:t>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ESTIGO</w:t>
        <w:tab/>
        <w:tab/>
        <w:tab/>
        <w:tab/>
        <w:tab/>
        <w:tab/>
        <w:tab/>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00:00Z</dcterms:created>
  <dc:creator>ALEJANDRA</dc:creator>
  <dc:description/>
  <dc:language>en-US</dc:language>
  <cp:lastModifiedBy>ALEJANDRA</cp:lastModifiedBy>
  <dcterms:modified xsi:type="dcterms:W3CDTF">2014-09-02T15:04:00Z</dcterms:modified>
  <cp:revision>1</cp:revision>
  <dc:subject/>
  <dc:title/>
</cp:coreProperties>
</file>