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CIBO DE REPARTO DE UTILIDAD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BUENO POR $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Con esta      fecha____________ de____________ de_________ recibí______________la cantidad de $___________________(_______________ ___________________) por concepto de mi PARTICIPACIÓN EN LAS UTILIDADES DE LA EMPRESA, correspondiente al Ejercicio Fiscal ____________, de conformidad con los </w:t>
      </w:r>
      <w:r>
        <w:rPr>
          <w:rFonts w:cs="Arial" w:ascii="Arial" w:hAnsi="Arial"/>
          <w:b/>
          <w:bCs/>
        </w:rPr>
        <w:t>artículos 117 a 131 de la Ley Laboral</w:t>
      </w:r>
      <w:r>
        <w:rPr>
          <w:rFonts w:cs="Arial" w:ascii="Arial" w:hAnsi="Arial"/>
        </w:rPr>
        <w:t>, en la inteligencia de que laboré efectivamente ______________ días, dentro de dicho periodo. Cantidad que recibo a mi entera satisfacción con una base salarial diaria de $ ______________ ( _____________________________________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A __________________ de ______________________ de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Y FIRMA DEL TRABAJADOR 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character" w:styleId="Ttulo5Car">
    <w:name w:val="Título 5 Car"/>
    <w:qFormat/>
    <w:rPr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4:00Z</dcterms:created>
  <dc:creator>Pc3</dc:creator>
  <dc:description/>
  <cp:keywords/>
  <dc:language>en-US</dc:language>
  <cp:lastModifiedBy>Víctor</cp:lastModifiedBy>
  <dcterms:modified xsi:type="dcterms:W3CDTF">2019-04-08T12:24:00Z</dcterms:modified>
  <cp:revision>2</cp:revision>
  <dc:subject/>
  <dc:title>RECIBO DE REPARTO DE UTILIDADES</dc:title>
</cp:coreProperties>
</file>