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DIOS PREPARATORIOS A JUICI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>C. MAGISTRADO DEL TRIBUNAL UNITARI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>P R E S E N T 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  <w:lang w:val="it-IT"/>
        </w:rPr>
        <w:tab/>
      </w:r>
      <w:r>
        <w:rPr>
          <w:rFonts w:cs="Times New Roman" w:ascii="Times New Roman" w:hAnsi="Times New Roman"/>
          <w:sz w:val="20"/>
          <w:szCs w:val="20"/>
        </w:rPr>
        <w:t>_______________________, por mi propio derecho, señalando como domicilio para oír y recibir todo tipo de notificaciones y demás documentos  el ubicado en _________________________, y autorizando para oírlas y recibirlas en mi nombre y representación al C. ___________________________, ante usted con el debido respeto comparezco y expongo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Que pro medio del presento escrito vengo a promover Medios preparatorios a Juicio establecidos en los artículos __________ del Código de Procedimientos Civiles de aplicación supletoria a la Ley Agraria, en contra el C. _________________________, con domicilio ubicado en _________________________, pidiéndole declaración bajo protesta de decir verdad en forma estrictamente personal y no por conducto de apoderado, acerca de su posesión o tenencia sobre en inmueble ubicado en _________________________, para efecto de establecer la calidad de su posesión o tenencia sobre el inmueble referido y estar en posibilidad de entablar correctamente el juicio agrario que corresponda, debiendo rendirse la declaración al tenor del interrogatorio que en sobre cerrado se anex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undo esta petición en los siguientes hechos y consideraciones de derech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ECH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</w:t>
        <w:tab/>
        <w:t>Como lo demuestro con Escritura Notaria número _____________, volumen número ____________, de fecha _______________________, pasada ante la fe del Notario Público del esta ciudad el Lic. ____________________, soy propietario del inmueble ubicado en _____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</w:t>
        <w:tab/>
        <w:t>El inmueble citado en el hecho inmediato anterior, lo detenta, posee u ocupa el C. 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Ignoro la calidad de la posesión o tenencia que sobre el inmueble tiene el referido Señor _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</w:t>
        <w:tab/>
        <w:t>Voy a promover en contra del C. ______________________, el juicio agrario que corresponda, tendiente a recuperar el inmueble mencionado y para entablar correctamente la acción, le pido declaración bajo protesta acerca de la calidad de su posesión o tenencia sobre el inmueble referid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RECH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on aplicables al fondo del asunto los artículos _________________ de la Ley Agraria, __________________ del Código de Procedimientos Civiles de aplicación supletori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or lo anteriormente expuesto y fundado, A USTED CIUDADANO JUEZ, atentamente pido se sirva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ÚNICO. Proveer de conformidad a lo solicitad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TESTO LO NECESARI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, _____________ a ______________ de 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9:58:00Z</dcterms:created>
  <dc:creator>ALEJANDRA</dc:creator>
  <dc:description/>
  <dc:language>en-US</dc:language>
  <cp:lastModifiedBy>ALEJANDRA</cp:lastModifiedBy>
  <dcterms:modified xsi:type="dcterms:W3CDTF">2015-07-24T22:23:00Z</dcterms:modified>
  <cp:revision>1</cp:revision>
  <dc:subject/>
  <dc:title/>
</cp:coreProperties>
</file>