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CONTRATO DE PERMUTA  PRIVADO CON BIENES DE IGUAL VAL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 la Ciudad de _________________Siendo las ___________ hrs. del día _________ de________, se verifica este contrato de permuta con fundamento en ___________________ y con los testigos instrumentales que al final se expresarán, acordaron por una parte, por sus propios derechos, los Señores _________________, estado civil ____________ nacionalidad ___________, ocupación _________________ de __________ años de edad, originario de __________________ con domicilio en _____________________ al corriente en el pago del impuesto sobre la ren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Y de la otra, los cónyuges el Sr. ____________________ y la Sra.________ ___________, ambos mayores de edad, casados bajo el régimen  de sociedad conyugal según como lo manifiestan, vecinos de ____________________, con domicilio ubicado en _________________, y con números de identificación ___________________, al corriente en el pago del impuesto sobre la renta ; personas consideradas con capacidad legal para contratar y obligarse, y que acuerdan bajo las siguie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ECLARA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.- Declara el Sr.___________ ___________ que es titular del pleno dominio de la siguiente finca: (Se describe con detall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ítulo:  (_________________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argas y gravámenes: Libre de ellos y al corriente en el pago de impuestos sobre la rent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: ___________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cia catastral: _____________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rmas sobre propiedad horizontal y cuota: 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alor: 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.- Los cónyuges el Sr._______________ y la Sra._______________ son titulares del pleno dominio, y con carácter de sociedad conyugal, de la siguiente finca: (Se describe con detall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ítulo:  ( ________________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argas y gravámenes: Libre de ellos y al corriente en el pago de impuestos sobre la rent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: _____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cia catastral: _____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rmas sobre propiedad horizontal y cuota: _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alor: _____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.-  Habiendo convenido el otorgamiento de este contrato, lo efectúan bajo las siguie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LÁUSUL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PRIMERA.-</w:t>
      </w:r>
      <w:r>
        <w:rPr>
          <w:rFonts w:cs="Arial" w:ascii="Arial" w:hAnsi="Arial"/>
        </w:rPr>
        <w:t xml:space="preserve"> El Sr. _________________, cede y  transmite a los cónyuges el Sr._________________ y la Sra.___________________, que aceptan y reciben  en el presente acto y para su régimen sociedad conyugal, la finca antes descrita en el apartado I de la declaración anterior, con cuanto le sea accesorio y dependiente, en especial la cuota de participación en los elementos comunes del edifi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Y de igual manera, los cónyuges ceden y transmiten al Sr. ________________, que acepta y recibe en el presente acto, la finca antes descrita en el apartado II de las declaraciones anteri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permuta se efectúa libre de cargas y graváme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SEGUNDA.-</w:t>
      </w:r>
      <w:r>
        <w:rPr>
          <w:rFonts w:cs="Arial" w:ascii="Arial" w:hAnsi="Arial"/>
        </w:rPr>
        <w:t xml:space="preserve">  No existiendo diferencia de valor entre los bienes permutados, no procede el abono de cantidad alguna, sin que nada tengan que reclamarse los señores compareciente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TERCERA.-</w:t>
      </w:r>
      <w:r>
        <w:rPr>
          <w:rFonts w:cs="Arial" w:ascii="Arial" w:hAnsi="Arial"/>
        </w:rPr>
        <w:t xml:space="preserve"> Todos los gastos e impuestos que en su momento se deriven del otorgamiento de la escritura serán satisfechos por los comparecientes por mit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CUARTA.- </w:t>
      </w:r>
      <w:r>
        <w:rPr>
          <w:rFonts w:cs="Arial" w:ascii="Arial" w:hAnsi="Arial"/>
        </w:rPr>
        <w:t xml:space="preserve">Para la interpretación y cumplimiento de este contrato, así como para todo lo no previsto en el mismo, las partes se someten a la jurisdicción y competencia de ________________________. por lo que renuncian expresamente al fuero que por razón de su domicilio presente o futuro, pudiera corresponderl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>Leído que fue el contrato y enteradas las partes de su contenido y alcances, lo firman en _________________ a los _________ días del mes de _______________ de 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MUTANTE 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MUTANTE 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STIGO________________        TESTIGO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ICILIO______________        DOMICILIO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1:36:00Z</dcterms:created>
  <dc:creator>Salvador Ulises Lopez Reyez</dc:creator>
  <dc:description/>
  <dc:language>en-US</dc:language>
  <cp:lastModifiedBy>Salvador Ulises Lopez Reyez</cp:lastModifiedBy>
  <dcterms:modified xsi:type="dcterms:W3CDTF">2004-06-20T01:36:00Z</dcterms:modified>
  <cp:revision>1</cp:revision>
  <dc:subject/>
  <dc:title>CONTRATO DE PERMUTA  PRIVADO CON BIENES DE IGUAL VALOR</dc:title>
</cp:coreProperties>
</file>