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COMPRAVENTA A PLAZ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CONTRATO  DE COMPRAVENTA A PLAZOS QUE CELEBRAN POR UNA PARTE LA SEÑORA    , A QUIEN EN LO SUCESIVO SE LE DENOMINARA LA PARTE VENDEDORA, Y DE OTRA PARTE LOS SEÑORES                    , A QUIENES EN LO SUCESIVO SE LES DENOMINARA COMO LA PARTE COMPRADORA, MISMO CONTRATO QUE SUJETAN A LO CONTENIDO EN LAS SIGUIENTES DECLARACIONES Y CLA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DECLARAC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I.- DECLARA LA PARTE VEND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A) ENCONTRARSE DEBIDAMENTE CAPACITADA PARA LA CELEBRACION DEL PRESENTE CONTRATO Y SER LEGITIMA PROPIETARIA DE LA CASA MARCADA CON EL NUMERO    DE LA CALLE                    , PERTENECIENTE AL FRACCIONAMIENTO DENOMINADO                    EL CUAL SE ENCUENTRA CONSTRUIDO SOBRE EL LOTE DE TERRENO NUMERO           DE  LA MENCIONADA SECCION, MISMO QUE TIENE LAS SIGUIENTES  SUPERFICIE, MEDIDAS Y LINDER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SUPERFICI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MEDIDAS Y LINDER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AL NOR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AL SU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AL OR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AL PON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B) HABER ADQUIRIDO EL INMUEBLE MENCIONADO POR DONACION REALIZADA EN SU FAVOR, SIENDO CASADA BAJO EL REGIMEN  DE                    CON EL SEÑOR                  , COPIA DEL ACTA DE MATRIMONIO SE AGREGA AL PRESENTE CONTRATO COMO ANEXO "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II.- DECLARA LA PARTE COMPRA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A) ENCONTRARSE DEBIDAMENTE CAPACITADA PARA LA CELEBRACION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B) HABER REVISADO LA DOCUMENTACION RELATIVA AL INMUEBLE, MANIFESTANDO SU CONFORMIDAD CON LA SITUACION JURIDICA EN QUE SE ENCUENTRA, ASI COMO CONOCER EL ESTADO FISICO Y MATERIAL DEL MISM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ATENTAS LAS PARTES A LAS DECLARACIONES FORMULADAS CON ANTERIORIDAD, MANIFIESTAN SU LIBRE VOLUNTAD EN OTORGAR LO QUE SE CONTIENE EN LAS SIGUI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CLA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PRIMERA.- LA PARTE VENDEDORA VENDE CON LAS LIMITACIONES QUE MAS ADELANTE SE CONSIGNAN A LA PARTE COMPRADORA QUIEN ADQUIERE PARA SI, EL INMUEBLE MARCADO CON EL NUMERO      DE LA CALLE                    UBICADO EN LA SECCION           , DEL FRACCIONAMIENTO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SEGUNDA.- EL PRECIO PACTADO POR LAS PARTES ASCIENDE A LA CANTIDAD DE        MONEDA NACIONAL), LOS CUALES                    SERAN CUBIERTOS DE LA SIGUIENTE MANE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A)                     AL MOMENTO DE FIRMA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B) EL REMANENTE LO CUBRIRA MEDIANTE EL PAGO DE                    PARCIALIDADES DE      PESOS CADA UNA, QUE SE DEBERAN CUBRIR EN FORMA MENSUAL Y DURANTE LOS PRIMEROS CINCO DIAS DE CADA M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EL PAGO DE ESTAS PARCIALIDADES PODRA EFECTUARLO LA PARTE COMPRADORA  MEDIANTE APORTACIONES EN ESPECIE Y/O APORTACIONES DE CAPITAL, ENTENDIENDOSE POR APORTACIONES EN ESPECIE LOS TRABAJOS QUE REALICE LA PARTE COMPRADORA EN FAVOR  O POR INSTRUCCIONES QUE LE ASIGNE DE UNA MANERA INDUBITABLE LA PARTE VEND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EL COSTO POR HORA DE TRABAJO QUE REALICE LA PARTE COMPRADORA SERA DE      PESOS MONEDA NACION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TERCERA.- PARA EFECTOS DE DAR CUMPLIMIENTO CABAL A LO ESTABLECIDO EN EL PRESENTE CONTRATO LAS PARTES ACUERDAN  QUE LA PARTE VENDEDORA CONTRATE CON LA COMPAÑIA DE SEGUROS QUE DESIGNE LA PARTE COMPRADORA UN SEGURO DE VIDA EN EL QUE SE GARANTICE EL PAGO DE  LOS                    PESOS QUE RESTAN A CUBRIR, Y EN DONDE SE DESIGNARA COMO UNICO BENEFICIARIO A LA PARTE COMPRA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LA PARTE VENDEDORA DEBERA MANTENER VIGENTE EL SEGURO DE VIDA  DURANTE EL PLAZO FIJADO PARA DAR CUMPLIMIENTO A LA OBLIGACION DE PAGO QUE ASUME EN EL PRESENTE CONTRATO, Y SI NO LO HICIERE, SE CONSIDERARA ESTO UNA CAUSA DE RESCISION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PARA EL CASO DE QUE EL SEGURO DE VIDA TUVIERE QUE HACERSE EFECTIVO Y EN VIRTUD  DE QUE POR EL TRANSCURSO DEL TIEMPO EL SALDO DEL ADEUDO HAYA DISMINUIDO, LA PARTE COMPRADORA SE COMPROMETE UNICAMENTE A RECIBIR LOS BENEFICIOS DE DICHO SEGURO EN LA PROPORCION QUE LE CORRESPONDA DEPENDIENDO DEL ADEUDO QUE EXISTA AL MOMENTO DEL FALLECIMIENTO, EN EL ENTENDIDO QUE  EL REMANENTE DEBERA ENTREGARLO A LA SUCESION DE LA PARTE COMPRA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CUARTA.- LAS PARTES ACUERDAN QUE LA PARTE VENDEDORA CONFIERA UN PODER EN FAVOR DE LA PARTE COMPRADORA, A EFECTO DE QUE PUEDA REALIZAR TRAMITES RELACIONADOS CON EL INMUEBLE SIN NECESIDAD DE LA COMPARECENCIA DE LA PARTE VENDEDORA, POR LO QUE CONSIDERAN QUE LAS FACULTADES NECESARIAS SERAN LAS DE PLEITOS Y COBRANZAS Y ACTOS DE ADMINISTRACION, ASIMISMO, Y SUJETO AL PLAZO DE                     MESES Y A LA CONDICION SUSPENSIVA DE LA COBERTURA DE LOS PAGOS MENSUALES  ESTABLECIDOS EN LA CLAUSULA SEGUNDA, LA PARTE VENDEDORA OTORGARA UN PODER PARA ACTOS DE DOMINIO Y CON EL CARACTER DE IRREVOCABLE EN FAVOR DE LA PARTE COMPRADORA EN TERMINOS DE LO ESTABLECIDO POR EL ARTICULO 2596 DEL CODIGO CIVIL PARA EL DISTRITO FEDER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QUINTA.- LA PARTE VENDEDORA ENTREGARA LA POSESION DEL INMUEBLE MATERIA    DEL PRESENTE CONTRATO A LA PARTE COMPRADORA AL MOMENTO DE                         RESERVANDOSE EL DOMINIO DEL INMUEBLE HASTA QUE SE CUBRA EN SU TOTALIDAD EL PRECIO PACTADO EN LA CLAUSULA SEGUNDA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SEXTA.- PARA EL CASO DE INCUMPLIMIENTO DE LAS OBLIGACIONES CONTENIDAS EN EL PRESENTE INSTRUMENTO, LAS PARTES PODRAN OPTAR POR LA RESCISION DEL CONTRATO, CON INDEPENDENCIA DE HACER EFECTIVA LA PENA CONVENCIONAL PLASMADA QUE SE MENCIONA MAS ADELANTE, EN CUYO CASO, SE ESTARA DISPUESTO A LO SIGU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EN CASO DE QUE LA PARTE QUE DIERE LUGAR A LA RESCISION FUERA LA PARTE VENDEDORA, LA PARTE COMPRADORA  PODRA OPTAR POR LA RESCISION DEL PRESENTE CONTRATO Y  SOLICITAR EL PAGO DE LA PENA CONVENCIONAL PACTADA, ADEMAS DE TENER DERECHO A QUE SE LE REINTEGREN LAS CANTIDADES QUE HA ENTREGADO COMO ANTICIPO DEL PRECIO, MAS LOS INTERESES GENERADOS DESDE QUE HAYAN SIDO ENTREGADOS LOS ANTICIPOS HASTA LA FECHA DE DEVOLUCION DE LOS MISM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EN CASO DE QUE LA PARTE QUE DIERE LUGAR A LA RESCISION DEL PRESENTE CONTRATO FUERA LA PARTE COMPRADORA, LA PARTE VENDEDORA PODRA RETENER DE LOS ANTICIPOS RECIBIDOS LA PENA CONVENCIONAL PACTADA, DEVOLVIENDO A LA PARTE COMPRADORA EL REMANENTE SI ES QUE LO HUBIERE, JUNTO CON LA PARTE CORRESPONDIENTE DE INTERESES GENERADOS A PARTIR DE HABER RECIBIDO EL ANTICIP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SEPTIMA.- PARA LOS EFECTOS DE LO SEÑALADO EN LA CLAUSULA QUE PRECEDE, LAS PARTES FIJAN COMO PENA CONVENCIONAL LA CANTIDAD DE                    PESOS MONEDA NACION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OCTAVA.- LAS PARTES ESTAN DE ACUERDO EN QUE EL PRESENTE CONTRATO PRIVADO SE FORMALICE ANTE LA FE DEL NOTARIO PUBLICO QUE ELIJA LA PARTE COMPRADORA, CORRIENDO POR SU EXCLUSIVA CUENTA TODOS LOS GASTOS, DERECHOS, IMPUESTOS Y HONORARIOS QUE GENERE DICHA TRANSMISION DE PROPIEDAD, EXCLUYENDO EL IMPUESTO SOBRE LA RENTA QUE CORRESPONDE EN CASO DE GENERARSE A LA PARTE VENDEDORA, OBLIGANDOSE ESTA ULTIMA A ENTREGAR TODA LA DOCUMENTACION QUE LE SOLICITE EL FEDATARIO PUBLICO CORRESPOND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NOVENA.- LAS PARTES MANIFIESTAN QUE EN LA CELEBRACION DEL PRESENTE CONTRATO NO EXISTE DOLO, ERROR, LESION, MALA FE , COACCION, O LA EXISTENCIA DE ALGUN VICIO EN EL CONSENTIMIENTO QUE EN ESTE ACTO OTORGAN QUE PUDIESE INVALIDAR 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DECIMA.- SERAN CAUSAS DE RESCISION DEL PRESENTE CONTRATO, CUALQUIER ACTO QUE REALICEN LAS PARTES EN CONTRAVENCION A LO ESTABLECIDO EN LAS CLAUSULAS QUE PRECEDEN, ASI COMO LOS CASOS QUE SEÑALA LA LEGISLACION CIVIL EN LA MATE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DECIMA PRIMERA.- PARA TODO LO RELACIONADO CON LA INTERPRETACION Y CUMPLIMIENTO DEL PRESENTE CONTRATO LAS PARTES DESEAN QUE SE SUJETE A LAS LEYES Y TRIBUNALES DE LA CIUDAD DE                      ,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DECIMA SEGUNDA.- PARA TODOS LOS EFECTOS LEGALES A QUE HAYA LUGAR LAS PARTES  SEÑALAN LOS DOMICILIOS QUE A CONTINUACION SE MENCIONA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PARTE VEND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PARTE COMPRA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t>AMBAS PARTES ESTANDO CONFORMES CON EL CONTENIDO Y CLAUSULADO DEL PRESENTE CONTRATO LO FIRMAN EL DIA                    DE                    DE 199   AL MARGEN EN CADA UNA DE SUS HOJAS Y AL FINAL EN EN ESTA ULTIMA PARA TODOS LOS EFECTOS LEGALES  A QUE HAYA LUGA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lang w:eastAsia="es-MX"/>
        </w:rPr>
      </w:pPr>
      <w:r>
        <w:rPr>
          <w:rFonts w:eastAsia="Times New Roman" w:cs="Times New Roman" w:ascii="Times New Roman" w:hAnsi="Times New Roman"/>
          <w:sz w:val="20"/>
          <w:szCs w:val="20"/>
          <w:lang w:eastAsia="es-MX"/>
        </w:rPr>
        <w:t xml:space="preserve"> </w:t>
      </w:r>
      <w:r>
        <w:rPr>
          <w:rFonts w:cs="Times New Roman" w:ascii="Times New Roman" w:hAnsi="Times New Roman"/>
          <w:sz w:val="20"/>
          <w:szCs w:val="20"/>
          <w:lang w:eastAsia="es-MX"/>
        </w:rPr>
        <w:t>LA PARTE VENDEDORA                        LA PARTE COMPR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lang w:eastAsia="es-MX"/>
        </w:rPr>
      </w:pPr>
      <w:r>
        <w:rPr>
          <w:rFonts w:cs="Times New Roman" w:ascii="Times New Roman" w:hAnsi="Times New Roman"/>
          <w:sz w:val="20"/>
          <w:szCs w:val="20"/>
          <w:lang w:eastAsia="es-MX"/>
        </w:rPr>
      </w:r>
    </w:p>
    <w:p>
      <w:pPr>
        <w:pStyle w:val="Normal"/>
        <w:widowControl/>
        <w:bidi w:val="0"/>
        <w:spacing w:lineRule="auto" w:line="276" w:before="0" w:after="200"/>
        <w:rPr/>
      </w:pPr>
      <w:r>
        <w:rPr/>
        <w:t>G</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30:00Z</dcterms:created>
  <dc:creator>ALEJANDRA</dc:creator>
  <dc:description/>
  <dc:language>en-US</dc:language>
  <cp:lastModifiedBy>ALEJANDRA</cp:lastModifiedBy>
  <dcterms:modified xsi:type="dcterms:W3CDTF">2014-07-24T18:42:00Z</dcterms:modified>
  <cp:revision>2</cp:revision>
  <dc:subject/>
  <dc:title/>
</cp:coreProperties>
</file>