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CONTRATO DE ARRENDAMIENTO QUE CELEBRAN, POR UNA PARTE ___________________________, QUE EN LO SUCESIVO SE DENOMINARA EL “ARRENDADOR”, Y POR LA OTRA, _________________________________, QUE EN LO SUCESIVO SE DENOMINARA EL “ARRENDATARIO”, LOS CUALES SE SUJETAN A LAS SIGUIENTES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LAUSULAS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Primera.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</w:rPr>
        <w:t>Objeto.</w:t>
      </w:r>
      <w:r>
        <w:rPr>
          <w:rFonts w:eastAsia="MS Mincho;ＭＳ 明朝"/>
        </w:rPr>
        <w:t xml:space="preserve"> El “ARRENDADOR” otorga en arrendamiento al “ARRENDATARIO”, el inmueble ubicado en la calle de ____________________, con número exterior ________, colonia_______________, código postal ________ en la ciudad de ________________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Segunda. Precio.</w:t>
      </w:r>
      <w:r>
        <w:rPr>
          <w:rFonts w:eastAsia="MS Mincho;ＭＳ 明朝"/>
        </w:rPr>
        <w:t xml:space="preserve"> El precio del arrendamiento lo han fijado las partes de común acuerdo en la cantidad de $ _____________ mensuales, pagaderos en mensualidades adelantadas dentro de los primeros ________ días de cada mes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Tercera.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</w:rPr>
        <w:t>Duración.</w:t>
      </w:r>
      <w:r>
        <w:rPr>
          <w:rFonts w:eastAsia="MS Mincho;ＭＳ 明朝"/>
        </w:rPr>
        <w:t xml:space="preserve"> La duración de este contrato la han fijada las partes de común acuerdo en ________ meses forzosos para ambas partes, pero cualquiera de ellas lo puede dar por terminado en cualquier tiempo, previo aviso por anticipado de ______ días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Cuarta.</w:t>
      </w:r>
      <w:r>
        <w:rPr>
          <w:rFonts w:eastAsia="MS Mincho;ＭＳ 明朝"/>
        </w:rPr>
        <w:t xml:space="preserve"> Una vez terminado el plazo de este instrumento legal, si continúa el “ARRENDATARIO” en el uso y goce del inmueble objeto del arrendamiento, el “ARRENDATARIO” se obliga a pagar una renta mensual de $__________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Quinta.</w:t>
      </w:r>
      <w:r>
        <w:rPr>
          <w:rFonts w:eastAsia="MS Mincho;ＭＳ 明朝"/>
        </w:rPr>
        <w:t xml:space="preserve"> Las partes pactan de manera expresa que le queda prohibido al “ARRENDATARIO” subarrendar el inmueble objeto del arrendamiento sin el permiso o consentimiento del “ARRENDADOR”, por lo que en caso de que se viole esta prohibición pagará al “ARRENDADOR” la cantidad de $______________, sin tener que comprobarse los daños y perjuicios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Sexta.</w:t>
      </w:r>
      <w:r>
        <w:rPr>
          <w:rFonts w:eastAsia="MS Mincho;ＭＳ 明朝"/>
        </w:rPr>
        <w:t xml:space="preserve"> Las partes pactan de manera expresa que si el “ARRENDADOR” demanda judicialmente la desocupación y entrega del inmueble al “ARRENDATARIO” por cualquier causa o motivo, éste pagará los honorarios y los gastos que se originen en el juicio correspondiente, constituyéndose el fiador en responsable solidario de esta obligación, renunciando ambos a los beneficios de orden y excusión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Séptima.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</w:rPr>
        <w:t>Lugar de pago.</w:t>
      </w:r>
      <w:r>
        <w:rPr>
          <w:rFonts w:eastAsia="MS Mincho;ＭＳ 明朝"/>
        </w:rPr>
        <w:t xml:space="preserve"> Se conviene de manera expresa entre las partes que el “ARRENDATARIO” pagará el precio de la renta en el domicilio del “ARRENDADOR”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Octava.</w:t>
      </w:r>
      <w:r>
        <w:rPr>
          <w:rFonts w:eastAsia="MS Mincho;ＭＳ 明朝"/>
        </w:rPr>
        <w:t xml:space="preserve"> Los gastos de agua, luz, y otros relacionados con el uso o goce del inmueble objeto del arrendamiento, durante la duración del mismo, serán por cuenta del “ARRENDATARIO”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Novena.</w:t>
      </w:r>
      <w:r>
        <w:rPr>
          <w:rFonts w:eastAsia="MS Mincho;ＭＳ 明朝"/>
        </w:rPr>
        <w:t xml:space="preserve"> El “ARRENDATARIO” ofrece y constituye en fiador solidario de todas sus obligaciones y prestaciones que le resulten en el presente contrato a _____________________, quien acepta todas las obligaciones a que se obliga el fiado, renunciando a los beneficios de orden y excusión que le confiere el Código Civil ____________, manifestando que es propietario del inmueble ubicado en la calle __________________, con número exterior _________, colonia ____________________, código postal ________, en la ciudad de _________________, y manifestando que afecta para el pago de las obligaciones que contrae su fiado, el inmueble de su propiedad antes señalado, entregando en este acto copia fotostática de la boleta predial y de la escritura correspondiente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Décima.</w:t>
      </w:r>
      <w:r>
        <w:rPr>
          <w:rFonts w:eastAsia="MS Mincho;ＭＳ 明朝"/>
        </w:rPr>
        <w:t xml:space="preserve"> El “ARRENDATARIO” manifiesta que recibe en completo estado, a entera satisfacción y funcionando de manera correcta el inmueble objeto del presente contrato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Décima primera.</w:t>
      </w:r>
      <w:r>
        <w:rPr>
          <w:rFonts w:eastAsia="MS Mincho;ＭＳ 明朝"/>
        </w:rPr>
        <w:t xml:space="preserve"> Las partes, dando cumplimiento a lo dispuesto por el artículo ________ del Código Civil _________, transcriben íntegro el título _______ de dicho ordenamiento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Décima segunda.</w:t>
      </w:r>
      <w:r>
        <w:rPr>
          <w:rFonts w:eastAsia="MS Mincho;ＭＳ 明朝"/>
        </w:rPr>
        <w:t xml:space="preserve"> Las partes acuerdan de manera expresa que el inmueble objeto del presente contrato, sólo servirá para casa-habitación, quedando prohibido para el “ARRENDATARIO” darle un destino o uso diferente, so pena de rescisión del presente contrato.</w:t>
      </w:r>
    </w:p>
    <w:p>
      <w:pPr>
        <w:pStyle w:val="Textoindependiente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independiente2"/>
        <w:rPr/>
      </w:pPr>
      <w:r>
        <w:rPr>
          <w:b/>
          <w:bCs/>
        </w:rPr>
        <w:t>Décima tercera.</w:t>
      </w:r>
      <w:r>
        <w:rPr/>
        <w:t xml:space="preserve"> El inmueble sólo será ocupado por __________ personas, por lo que si la ocupación rebasa ese número de personas, el “ARRENDATARIO” pagará por concepto de renta la cantidad de $ _________, mensuales por cada persona adicional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Décima cuarta.</w:t>
      </w:r>
      <w:r>
        <w:rPr>
          <w:rFonts w:eastAsia="MS Mincho;ＭＳ 明朝"/>
        </w:rPr>
        <w:t xml:space="preserve"> Se extiende el presente documento en la ciudad de ________, entidad federativa ________, a cuyos jueces y tribunales se someten las partes, renunciando para tal efecto al fuero que por cualquier otro domicilio pudiera corresponderles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Firmado en ___________________, a los ___ días de ______________ de ___________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ARRENDADOR</w:t>
        <w:tab/>
        <w:tab/>
        <w:tab/>
        <w:tab/>
        <w:t>ARRENDATARIO</w:t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_________________</w:t>
        <w:tab/>
        <w:tab/>
        <w:tab/>
        <w:tab/>
        <w:t>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TESTIGO</w:t>
        <w:tab/>
        <w:tab/>
        <w:tab/>
        <w:tab/>
        <w:tab/>
        <w:t xml:space="preserve">     TESTIGO</w:t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________________</w:t>
        <w:tab/>
        <w:tab/>
        <w:tab/>
        <w:tab/>
        <w:t>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2832" w:hanging="0"/>
        <w:rPr>
          <w:rFonts w:eastAsia="MS Mincho;ＭＳ 明朝"/>
        </w:rPr>
      </w:pPr>
      <w:r>
        <w:rPr>
          <w:rFonts w:eastAsia="MS Mincho;ＭＳ 明朝"/>
        </w:rPr>
        <w:t>FIADOR</w:t>
      </w:r>
    </w:p>
    <w:p>
      <w:pPr>
        <w:pStyle w:val="Normal"/>
        <w:ind w:left="2832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2124" w:firstLine="708"/>
        <w:rPr>
          <w:rFonts w:eastAsia="MS Mincho;ＭＳ 明朝"/>
        </w:rPr>
      </w:pPr>
      <w:r>
        <w:rPr>
          <w:rFonts w:eastAsia="MS Mincho;ＭＳ 明朝"/>
        </w:rPr>
        <w:t>__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rFonts w:eastAsia="MS Mincho;ＭＳ 明朝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3:40:00Z</dcterms:created>
  <dc:creator>Tax Editores Unidos </dc:creator>
  <dc:description/>
  <dc:language>en-US</dc:language>
  <cp:lastModifiedBy>Tax Editores Unidos </cp:lastModifiedBy>
  <dcterms:modified xsi:type="dcterms:W3CDTF">2006-02-08T20:09:00Z</dcterms:modified>
  <cp:revision>7</cp:revision>
  <dc:subject/>
  <dc:title>CONTRATO DE ARRENDAMIENTO que celebran, por una parte y en calidad de ARRENDADOR el Señor (a) ___________________________, y p</dc:title>
</cp:coreProperties>
</file>