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Excitativa de sentencia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C. MAGISTRADOS DE LA SALA SUPERIOR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DEL TRIBUNAL FEDERAL DE JUSTICI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Y ADMINISTRATIVA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_, con la personalidad que tengo acreditada en autor del juicio número __________, radicado en la Sala Regional, señalando como domicilio para oír y recibir toda clase de notificaciones el ubicado en _____________________, de esta ciudad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por acuerdo de fecha ___________________, mismo que fue notificado en fecha __________________, se declaró cerrada la instrucción del anterior juici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desde entonces, a la fecha, han transcurrido poco más de ________ meses sin que el magistrado instructor C. Lic. ________________, haya formulado el proyecto de sentencia que le corresponde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, por tanto, conforme a lo establecido por los artículos ___________ del Código Fiscal de la Federación, me veo en la necesidad de promover la consiguiente excitativa de justicia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, ____________ a _____________ de 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RMA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3:00Z</dcterms:created>
  <dc:creator>Alejandro</dc:creator>
  <dc:description/>
  <cp:keywords/>
  <dc:language>en-US</dc:language>
  <cp:lastModifiedBy>Víctor</cp:lastModifiedBy>
  <dcterms:modified xsi:type="dcterms:W3CDTF">2019-04-08T12:03:00Z</dcterms:modified>
  <cp:revision>2</cp:revision>
  <dc:subject/>
  <dc:title>Excitativa de sentencia</dc:title>
</cp:coreProperties>
</file>