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CONTRATO DE COMPRAVENTA QUE CELEBRAN POR UNA PARTE ____________________________, A QUIEN EN LO SUCESIVO SE LE DENOMINARA EL “COMPRADOR”, REPRESENTADA EN ESTE ACTO POR SU REPRESENTANTE LEGAL __________________________________, Y POR LA OTRA PARTE, _________________________, A QUIEN EN LO SUCESIVO SE LE DENOMINARA COMO EL “VENDEDOR”, REPRESENTADA EN ESTE ACTO POR SU REPRESENTANTE LEGAL ____________________________, AL TENOR DE LAS SIGUIENTES DECLARACIONES Y CLAUSULA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ECLARACIONE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rFonts w:eastAsia="MS Mincho;ＭＳ 明朝"/>
        </w:rPr>
        <w:t>1. Declara el “VENDEDOR” lo siguient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a) Que es una sociedad anónima, constituida de acuerdo con las leyes de la materia, según consta en la escritura pública _____________ de fecha ____________ de 20__, otorgada ante la fe del Notario Público _____________ de la ciudad de ________________________, inscrita en la sección de comercio del Registro Público de la Propiedad, bajo el No. ______________________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b) Que su objeto social consiste en _____________________________________________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c) Que se encuentra inscrita en el Registro Federal de Contribuyentes del Sistema de Administración Tributaria con el número ______________, que su número de afiliación ante el Instituto Mexicano del Seguro Social es 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d) Que su domicilio está ubicado en ____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independiente2"/>
        <w:rPr/>
      </w:pPr>
      <w:r>
        <w:rPr/>
        <w:t>e) Que es propietario del inmueble ubicado en ____________________________________ el cual se encuentra libre de todo gravamen y su registro público de la propiedad es _________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independiente2"/>
        <w:rPr/>
      </w:pPr>
      <w:r>
        <w:rPr/>
        <w:t>f) Que el inmueble objeto del presente contrato tiene una superficie total de terreno de _______, y en construcción de _____, y presenta las colindancias siguientes:</w:t>
      </w:r>
    </w:p>
    <w:p>
      <w:pPr>
        <w:pStyle w:val="Textoindependiente2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L NORTE:</w:t>
        <w:tab/>
        <w:t>______ metros que colindan con ___________________________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L SUR:</w:t>
        <w:tab/>
        <w:t>______ metros que colindan con  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</w:rPr>
        <w:t>AL ESTE:</w:t>
        <w:tab/>
        <w:t>______ metros que colindan con ___________________________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L OESTE:</w:t>
        <w:tab/>
        <w:t>______ metros que colindan con ___________________________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L NORESTE:_____ metros que colindan con ___________________________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2. Declara el “COMPRADOR”, lo siguiente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a) Que es una sociedad anónima, constituida de acuerdo con las leyes de la materia, según consta en la escritura pública _____________ de fecha ____________ de 20__, otorgada ante la fe del Notario Público _____________ de la ciudad de ________________________, inscrita en la sección de comercio del Registro Público de la Propiedad, bajo el No. ______________________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b) Que su objeto social consiste en _____________________________________________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c) Que se encuentra inscrita en el Registro Federal de Contribuyentes del Sistema de Administración Tributaria con el número ______________, y que su número de afiliación ante el Instituto Mexicano del Seguro Social es 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d) Que su domicilio está ubicado en ____________________________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e) Que desea adquirir del “VENDEDOR”, el inmueble objeto del presente contrato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3. Declaran ambas par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Unico. </w:t>
      </w:r>
      <w:r>
        <w:rPr/>
        <w:t>Que en atención a lo antes expuesto, están conformes en sujetarse a los términos y condiciones que se establecen en las siguientes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</w:rPr>
        <w:t>CLAUSULAS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Primera. Objeto.</w:t>
      </w:r>
      <w:r>
        <w:rPr>
          <w:rFonts w:eastAsia="MS Mincho;ＭＳ 明朝"/>
        </w:rPr>
        <w:t xml:space="preserve"> Mediante este acto, el “VENDEDOR” transfiere la propiedad al “COMPRADOR” del inmueble ubicado en _____________________________________, libre de todo gravamen, con todo lo que de hecho y por derecho presente o futuro le corresponda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Segunda.</w:t>
      </w:r>
      <w:r>
        <w:rPr>
          <w:rFonts w:eastAsia="MS Mincho;ＭＳ 明朝"/>
        </w:rPr>
        <w:t xml:space="preserve"> El inmueble tiene la superficie, medidas y colindancias plenamente descritas en las declaraciones de este instrumento legal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Tercera. Precio.</w:t>
      </w:r>
      <w:r>
        <w:rPr>
          <w:rFonts w:eastAsia="MS Mincho;ＭＳ 明朝"/>
        </w:rPr>
        <w:t xml:space="preserve"> Las partes acuerdan que el precio del inmueble objeto de este contrato sea la cantidad de $_________________, el cual será pagado en una sola exhibición, por medio del cheque número __________, de la cuenta ____________________ abierta por el “COMPRADOR” en la institución financiera __________________, a favor del “VENDEDOR”, por lo que éste podrá cobrarlo en el momento que así lo prefiera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Cuarta.</w:t>
      </w:r>
      <w:r>
        <w:rPr>
          <w:rFonts w:eastAsia="MS Mincho;ＭＳ 明朝"/>
        </w:rPr>
        <w:t xml:space="preserve"> Acuerdan las partes que los gastos notariales y de escrituración que se generen por esta operación, se llevarán a cargo y por cuenta del “COMPRADOR”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 xml:space="preserve">Quinta. </w:t>
      </w:r>
      <w:r>
        <w:rPr>
          <w:rFonts w:eastAsia="MS Mincho;ＭＳ 明朝"/>
        </w:rPr>
        <w:t>Los testigos que se presentan a la firma del presente contrato son ______________ y _____________, ambos casados y mayores de edad, quienes confirman que en la celebración del presente contrato no existió dolo, reticencia, mala fe, error, así como ninguna clase de coacción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 xml:space="preserve">Sexta. </w:t>
      </w:r>
      <w:r>
        <w:rPr>
          <w:rFonts w:eastAsia="MS Mincho;ＭＳ 明朝"/>
        </w:rPr>
        <w:t>El “VENDEDOR” en presencia de los testigos y ante la fe del Notario Público _________ de ____________, entrega la posesión del inmueble objeto del presente contrato, así como realiza las entregas previstas por ley, dentro del marco legal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Séptima.</w:t>
      </w:r>
      <w:r>
        <w:rPr>
          <w:rFonts w:eastAsia="MS Mincho;ＭＳ 明朝"/>
        </w:rPr>
        <w:t xml:space="preserve"> Se asienta que por tenerse el pago exhibido en el momento de la firma de este instrumento legal, está plenamente consumado la operación mismo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Octava.</w:t>
      </w:r>
      <w:r>
        <w:rPr>
          <w:rFonts w:eastAsia="MS Mincho;ＭＳ 明朝"/>
        </w:rPr>
        <w:t xml:space="preserve"> El Notario Público número ____, se compromete a un lapso de ___ días naturales tener consumados todos los trámites de ley y de traspaso de la propiedad a favor del “COMPRADOR”, salvo que se presentaren circunstancias ajenas a él y por ello se dilataren más de lo previsto, se correrá el traslado al “COMPRADOR” para una nueva fecha de entrega de las escrituras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</w:rPr>
        <w:t>Novena.</w:t>
      </w:r>
      <w:r>
        <w:rPr>
          <w:rFonts w:eastAsia="MS Mincho;ＭＳ 明朝"/>
        </w:rPr>
        <w:t xml:space="preserve"> El notario da fe plena de que el acto se llevó dentro del marco legal, por lo que se considera realizada la compraventa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Manifestando su conformidad, las partes firman el presente contrato por duplicado y a un solo efecto, en la ciudad de ___________________, a los _______ días de ___________________ de ____________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VENDEDOR</w:t>
        <w:tab/>
        <w:tab/>
        <w:tab/>
        <w:tab/>
        <w:tab/>
        <w:t>COMPRADOR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TESTIGO</w:t>
        <w:tab/>
        <w:tab/>
        <w:tab/>
        <w:tab/>
        <w:tab/>
        <w:t>TESTIG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</w:t>
        <w:tab/>
        <w:tab/>
        <w:tab/>
        <w:tab/>
        <w:t>__________________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eastAsia="MS Mincho;ＭＳ 明朝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3:28:00Z</dcterms:created>
  <dc:creator>Tax Editores Unidos </dc:creator>
  <dc:description/>
  <cp:keywords/>
  <dc:language>en-US</dc:language>
  <cp:lastModifiedBy>Marco A' Perez</cp:lastModifiedBy>
  <dcterms:modified xsi:type="dcterms:W3CDTF">2020-01-04T23:52:00Z</dcterms:modified>
  <cp:revision>9</cp:revision>
  <dc:subject/>
  <dc:title>Contrato de compraventa que celebran por una parte el Sr</dc:title>
</cp:coreProperties>
</file>