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scrito presentando  a la audiencia constitucional para ratificar pruebas ofrecidas en juicio de ampar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AMPARO NUMERO 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 JUEZ____ DE DISTRITO EN EL EST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 R E S E N T E.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 , con la personalidad que tengo debidamente reconocida en los autos del juicio que al rubro se indica, ante Usted, respetuosamente comparezco para expone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por medio del presente escrito vengo a solicitar se me tenga por presentado a la audiencia constitucional ratificando las pruebas ofrecidas, solicitando se ordene su desahogo y en especial el de la pericial ofreci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T E N T A M E N T E.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 I R M 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43:00Z</dcterms:created>
  <dc:creator>ALEJANDRA</dc:creator>
  <dc:description/>
  <dc:language>en-US</dc:language>
  <cp:lastModifiedBy>ALEJANDRA</cp:lastModifiedBy>
  <dcterms:modified xsi:type="dcterms:W3CDTF">2014-11-28T13:49:00Z</dcterms:modified>
  <cp:revision>1</cp:revision>
  <dc:subject/>
  <dc:title/>
</cp:coreProperties>
</file>