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RATO DE COMPRAV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México, a los... días del mes de... de mil novecientos setenta y cuatro, hago constar yo, el licenciado... notario número... del Distrito Federal, el CONTRATO DE COMPRAVENTA que formalizan: de una parte y como vendedora la señora ................................. y, de otra y como compradora ................................., representada por la señora ................................., así como la INTEGRACION DE UN SOLO PREDIO, al tenor de los antecedentes y cláusulas que sigu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Del predio que se vende. En escritura cuyo primer testimonio tengo a la vista, número... de fecha.... pasada ante la fe del notario número... del Distrito Federal, licenciado...; se consignó el contrato de compraventa en virtud del cual la señora ................................. adquirió de la seño................................. ................................., la casa número... de las calles de... y terreno que le corresponde, que es una fracción del lote .................................de la Colonia... hoy ................................., en Tacuba, Distrito Federal, con superficie de seiscientos metros cuadrados y con las medidas y, colindancias siguientes: al Norte... al Sur... al Oriente... y al Poniente... en, esta última dimensión con la calle de... Registro: sección primera ‘’A’’, tomo... volumen primero, fojas... partida... nú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Va a ser objeto de la compraventa: la fracción oriente del terreno de la finca antes deslindada (fracción sin construcción), cuya superficie, linderos y dimensiones se especifican en el permiso de la Secretaría de Relaciones Exteriores que a continuación transcribo y agrego al Apéndice de esta escritura bajo la letra ‘‘A’’: ‘‘Al margen un sello: Poder Ejecutivo Federal. México, D.F., Estados Unidos Mexicanos. Secretaría de Relaciones Exteriores. Dirección General de Asuntos Jurídicos. Sección Permisos. Artículo 27, Número... Expediente... Timbre por valor de quinientos pesos, adherido y cancelado. La Secretaría de Relaciones. Exteriores, en atención a que la señora ................................., en representación de ................................., en escrito fechado el... solicitó permiso de esta Secretaría, para que dicha sociedad adquiera: la fracción Oriente del terreno que corresponde a la casa número... de la calle de... y que correspondió a una porción del lote ......................... de la Colonia ................................., hoy ................................., en Tacuba, Distrito Federal, con superficie de ......................... metros cuadrados y los siguientes linderos y medidas: al Norte... al Sur... al Oriente... y al Poniente... con la fracción Poniente del citado terreno y casa número... de la calle ......................... . Y conviene ante esta secretaría de acuerdo con el artículo 2o. del reglamento de La Ley Orgánica de la fracción I del Artículo 27 constitucional, en que se considera a todos los socios extranjeros que haya o pueda haber en la sociedad como mexicanos, en cuanto a los derechos que en la misma representen y en que no invocarán por lo mismo, la protección de gobiernos extranjeros sobre los inmuebles que va a adquirir la sociedad, bajo la pena, en caso de faltar al convenio, de perder en beneficio de la nación mexicana, los bienes que hubiese adquirido en virtud del mismo, concede a ................................., permiso para adquirir en propiedad el inmueble mencionado en el párrafo que antecede, en la inteligencia de que esta autorización se otorga con las sanciones y condiciones establecidas por los artículos 3o., fracción II, 5o., 6o. y 7o. del decreto de 29 de junio de 1944, publicado en el Diario Oficial de 7 de julio del mismo año, y artículo 6o. del de lo. de octubre de 1945; el uso de este documento implica la aceptación incondicional de sus términos y dejará de surtir efecto alguno si no se hace uso del mismo, dentro de los noventa días hábiles siguientes a la fecha de su expedición. México, D.F., a... días del mes de... del año... Sufragio efectivo. No. reelección. P. o. del secretario de relaciones exteriores. El director general de asuntos jurídicos. Lic... Fir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Del predio a que se adiciona la fracción antes deslindada. En escritura pública número... de fecha... pasada ante la fe del notario número... del Distrito Federal, se consignó la constitución de ................................., a la cual, la señora ................................. aportó, transmitiéndole la plena propiedad y dominio, el edificio número... de la calle de Lago Iseo, con el terreno en que está construida, con superficie de quinientos cincuenta y tres metros cuadrados, y los siguientes linderos y dimensiones: al Norte... al Sur... al Oriente... y al Poniente... en igual dimensión con la calle Lago Iseo. Registro: sección primera ‘‘A’’, tomo... Volumen... fojas ... nú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Integración de un solo predio: ................................., integrará conforme a la cláusula respectiva de esta escritura, un solo predio, con la fracción deslindada en el inciso segundo y con el inmueble deslindado en el inciso cuarto de estos antecedentes. El predio así integrado queda con una superficie total de ochocientos treinta y seis metros cuadrados y los siguientes linderos y dimensiones: al Norte... al Sur... al Oriente... y al Po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Gravámenes y contribuciones. La fracción que se enajena, no reporta gravamen alguno y por cuanto se refiere a contribuciones, al margen se copiarán las boletas prediales de ambas fincas, así como las de aguas de la casa nú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a. La señora ................................., vende a ................................., representada por la señora ................................., quien compra y adquiere para sí, libre de todo gravamen y responsabilidad aun fiscales, sin reserva ni limitación alguna, con sus accesiones y en general con cuanto por derecho, uso y costumbre le corresponde, la citada fracción oriente del terreno sin construcciones, perteneciente a la casa número ciento treinta y cuatro de la calle de... ................................., en Tacuba, Distrito Federal,- cuya superficie, linderos y dimensiones, obran especificados en el inciso segundo de los 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a. Es precio convenido en dicha venta, la cantidad de ................................. pesos, que la compañía compradora paga por conducto de su representante, en el acto de la firma de esta escritura y ante mí, el notario, que lo certifico y que la vendedora recibe a su entera satisfacción, otorgando esta última mediante el presente instrumento, el recibo más amplio y eficaz en derecho por el total del precio, el cual declaran ambas partes que ha sido fijado de común acuerdo como el justo y verdad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a. La enajenación queda sujeta a las condiciones propias de su naturaleza, obligándose la vendedora a responder del saneamiento y de la evicción en los términos de la ley, así como de todo adeudo que por contribuciones, cooperación o de cualquiera otra índole fiscal pudieran resultar sobre el predio enajenado, hasta la fecha de firma de esta escri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rta. A partir de la fecha de firma de esta escritura, la compañía compradora podrá tomar la posesión de la fracción que adquiere en cualquier momento que lo estime pertinente, pero deberá previamente levantar la barda divisoria con la fracción que se reserva la vendedora. Dicha barda se considerar  propiedad de la compañía compr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inta. Las partes contratantes hacen constar que en esta operación no han sufrido error, dolo, lesión, ni en general por causa alguna de las que nulifican o invalidan la voluntad y se obligan de manera firme e irrevocable a no rescindir ni invalidar el presen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xta. ................................., agrupa en un solo predio, con la superficie, dimensiones y linderos asentados en el inciso cuarto de los antecedentes, la fracción de la casa número ciento treinta y cuatro de la calle de... que se deslinda en el inciso segundo, y el edificio número... de la calle de... que se describe en el inciso tercero de los 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éptima. Los honorarios, gastos, derechos y demás que cause esta escritura, son a cargo de la compañía compradora, en, forma to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Octava. Para la interpretación, decisión y ejecución de todo lo pactado en este contrato, las partes se someten a las leyes y Tribunales competentes de la ciudad de México, Distrito Federal, haciendo expresa renuncia al fuero de sus domicil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SON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señora ................................. la acredita con la copia certificada de la escritura constitutiva de ................................., número... de fecha... pasada ante la fe del suscrito notario e insc................................. por la sección de comercio del Registro Público de la Propiedad, bajo el número.... a fojas ... del volumen... libro... Dicha copia certificada se agrega al apéndice de esta escritura bajo la letra ................................. y se transcribirá en los, testimonios que se expid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o, el notario, doy fe. I. De que lo relacionado e inserto concuerda con sus originales a que me remito: II. De conocer a los comparecientes quienes tienen capacidad legal; III. De que habiéndoles leído esta escritura y explicádoles el valor y fuerza legal de la misma, estuvieron conformes con ella y la firmaron para constancia, declarando por sus generales: la señora ................................., viuda, dedicada al hogar, originaria de ......................... , de ......................... , con domicilio en la calle de .........................  Colonia ......................... y declara bajo protesta de decir verdad que no causa el impuesto sobre la renta; la señora ................................., originaria de ......................... , casada, de ......................... , dedicada a ......................... , con domicilio en... agregando que cubre el Impuesto sobre la Renta a través de la compañía que representa, la cual está al corriente, no acreditándolo por no traer sus comprobantes a la mano; IV. De que hice las advertencias y explicaciones derivadas de la Ley del Impuesto sobre la Renta, así como de la Ley de Hacienda del Distrito Federal en materia predial y de aguas; conformes en todo, proceden a firmarla el día... del mes y año al principio citados.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44:00Z</dcterms:created>
  <dc:creator>ALEJANDRA</dc:creator>
  <dc:description/>
  <dc:language>en-US</dc:language>
  <cp:lastModifiedBy>ALEJANDRA</cp:lastModifiedBy>
  <dcterms:modified xsi:type="dcterms:W3CDTF">2014-07-24T19:05:00Z</dcterms:modified>
  <cp:revision>1</cp:revision>
  <dc:subject/>
  <dc:title/>
</cp:coreProperties>
</file>