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8"/>
        <w:rPr>
          <w:sz w:val="28"/>
          <w:szCs w:val="28"/>
        </w:rPr>
      </w:pPr>
      <w:r>
        <w:rPr>
          <w:sz w:val="28"/>
          <w:szCs w:val="28"/>
        </w:rPr>
        <w:t>RECIBO POR CONCEPTO DE VACACION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rPr/>
      </w:pPr>
      <w:r>
        <w:rPr/>
        <w:t>BUENO POR $ 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n esta fecha recibí de ________________________ ___________ ___  la cantidad de $_________________________________ ( __________ _____ ) correspondiente al pago de VACACIONES del período comprendido en los meses de _______________________ a ___________________ de_____________; de conformidad con el artículo 76 de la Ley Federa! del Trabajo, o su correlativo del Contrato Colectivo (  ) o Contrato Ley (  ) aplicable en esta Empresa, cantidad que recibo a mi entera satisfacción y firmo al calce para consta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Hago constar que mi antigüedad en la Empresa es de _________ _ años y_________meses la base salarial diaria es $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___________________________ ______________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DEDUCCION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ST.</w:t>
        <w:tab/>
        <w:tab/>
        <w:tab/>
        <w:tab/>
        <w:tab/>
        <w:t>$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ONO PRÉSTAMO</w:t>
        <w:tab/>
        <w:tab/>
        <w:tab/>
        <w:t>$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RCANCÍA</w:t>
        <w:tab/>
        <w:tab/>
        <w:tab/>
        <w:tab/>
        <w:t>$ 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ROS</w:t>
        <w:tab/>
        <w:tab/>
        <w:tab/>
        <w:tab/>
        <w:tab/>
        <w:t>$ ________________</w:t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UB-TOTAL</w:t>
        <w:tab/>
        <w:tab/>
        <w:tab/>
        <w:tab/>
        <w:tab/>
        <w:t>$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TO RECIBIDO</w:t>
        <w:tab/>
        <w:tab/>
        <w:tab/>
        <w:tab/>
        <w:t>$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 ________________ de ___________________ de____________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BRE Y FIRMA DEL TRABAJADOR ____________________________________________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Ttulo4Car">
    <w:name w:val="Título 4 Car"/>
    <w:qFormat/>
    <w:rPr>
      <w:b/>
      <w:bCs/>
      <w:sz w:val="28"/>
      <w:szCs w:val="28"/>
      <w:lang w:val="es-ES"/>
    </w:rPr>
  </w:style>
  <w:style w:type="character" w:styleId="Ttulo5Car">
    <w:name w:val="Título 5 Car"/>
    <w:qFormat/>
    <w:rPr>
      <w:b/>
      <w:bCs/>
      <w:i/>
      <w:i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25:00Z</dcterms:created>
  <dc:creator>Pc3</dc:creator>
  <dc:description/>
  <cp:keywords/>
  <dc:language>en-US</dc:language>
  <cp:lastModifiedBy>Víctor</cp:lastModifiedBy>
  <dcterms:modified xsi:type="dcterms:W3CDTF">2019-04-08T12:25:00Z</dcterms:modified>
  <cp:revision>2</cp:revision>
  <dc:subject/>
  <dc:title>RECIBO POR CONCEPTO DE VACACIONES</dc:title>
</cp:coreProperties>
</file>