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O PROMOVIENDO QUE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CC. MAGISTRADOS DE LA  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SALA REGIONAL METROPOLIT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DEL TRIBUNAL FEDERAL DE JUSTI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 en representación de __________________ personalidad que tengo reconocida en el juicio al rubro citado, señalando como domicilio para recibir notificaciones el ubicado en ______________________, autorizando para oírlas y recibir toda clase de documentación al licenciado en de derecho y los CC. _______________________________, _______________________ ante ustedes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Que con fundamento en el articulo 239-B del Código Fiscal de la Federación, vengo a promover queja en contra del C. Titular de la delegación No.__________________ del ________ y del C. Secretario Consejo Consultivo de dicha delegación y  el C. Director General DOS  del Seguro Social, respecto del cobro que pretende repetir,  por incumplimiento de sentencia firme, basándose para ello en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 Por escrito presentado al Seguro Social el día ______ de _________ de _______, se interpuso recurso de inconformidad a nombre de mi mandante, en contra de la  notificación y cobro de las cédulas de liquidación de cuotas obrero patronales correspondientes a los bimestres ___________ al__________ créditos del _____________ al______________ por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 Tramitado el recurso de referencia en todas sus partes se dictó resolución mediante la cual se confirmó el cobro de la cédula recurrida por acuerdo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3.- En virtud de que mi mandante no estuvo de acuerdo con dicha resolución promovió JUICIO FISCAL en contra de las autoridades señaladas con anterioridad, para que se declarara la nulidad de todos y de los actos que se reclamaron en el recurso de inconformidad citado, el cual se tramitó bajo el expediente __________________________ ante la sala Regional Metropolitana de ese Tribunal, quien mediante sentencia de________________ , decretó la nulidad de la resolución combatida porque los créditos no estaban debidamente fundados ni motiv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En cumplimiento a tal resolución el Consejo Consultivo Delegacional No. _____ _________________ del _______., en el expediente ___________dejó sin efecto tales créditos, pero reservándose sus derechos para repetir el cob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Dicho acuerdo le causa a mi mandante agravio, y por tal virtud promueve queja en su contra, expresand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En virtud de que la resolución fiscal ________________de ________ quedó firme, el Instituto indebidamente pretende repetir el cobro del crédito, que se había dejado sin efecto, por lo cual incurre en defecto al pretender dar cumplimiento, a una sentencia firme, por lo que procede se solicite informe a la delegación citada y en su oportunidad se deje sin efecto el acuerdo comba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Incluso si las liquidaciones se dejaron sin efecto por indebida fundamentación y motivación, por tratarse de una violación,  no procede la repetición del cobro, siendo aplicables los artículos 239-B y demás relativos y aplicables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Original y copia del acuerdo _____________ de _____________ y de la constancia de notificación del mismo y todo el expediente ______________ que se tramitó ante esa H. S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Pruebas que relaciono con los hechos ____  y _____  del presente o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11:00Z</dcterms:created>
  <dc:creator>ALEJANDRA</dc:creator>
  <dc:description/>
  <dc:language>en-US</dc:language>
  <cp:lastModifiedBy>ALEJANDRA</cp:lastModifiedBy>
  <dcterms:modified xsi:type="dcterms:W3CDTF">2014-09-15T15:32:00Z</dcterms:modified>
  <cp:revision>1</cp:revision>
  <dc:subject/>
  <dc:title/>
</cp:coreProperties>
</file>