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CIBO DE SALARIO ORDINARI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UENO POR $ 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n esta fecha recibí de _____________________ la cantidad de $__________ (_______________________ ). Por concepto de mi SALARIO ORDINARIO devengado en la semana No. _______ que comprende del _____ al ___________ de _________________ de ________; habiendo   laborado efectivamente ____________ días a razón de $ ___________ diario, más mi séptimo dí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o anterior de conformidad con los artículos ______________ de la Ley Laboral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scuentos al salario en base a los artículos. 97, 110 de la Ley Federal del Trabaj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.S.P.T.</w:t>
        <w:tab/>
        <w:tab/>
        <w:tab/>
        <w:tab/>
        <w:tab/>
        <w:t>$ 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UOTA IMSS</w:t>
        <w:tab/>
        <w:tab/>
        <w:tab/>
        <w:tab/>
        <w:t>$ 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REDITO INFONAVIT</w:t>
        <w:tab/>
        <w:tab/>
        <w:tab/>
        <w:t>$ 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UOTA SINDICAL</w:t>
        <w:tab/>
        <w:tab/>
        <w:tab/>
        <w:tab/>
        <w:t>$ 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ONDO DE AHORRO</w:t>
        <w:tab/>
        <w:tab/>
        <w:tab/>
        <w:t>$ 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BONO PRESTAMOS</w:t>
        <w:tab/>
        <w:tab/>
        <w:tab/>
        <w:t>$ 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ERCANCIA</w:t>
        <w:tab/>
        <w:tab/>
        <w:tab/>
        <w:tab/>
        <w:t xml:space="preserve">$ ______________ </w:t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ONACOT</w:t>
        <w:tab/>
        <w:tab/>
        <w:tab/>
        <w:tab/>
        <w:t xml:space="preserve">           $ 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RDIDAS O AVERIAS</w:t>
        <w:tab/>
        <w:tab/>
        <w:tab/>
        <w:t xml:space="preserve">$ ______________ </w:t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NTA</w:t>
        <w:tab/>
        <w:tab/>
        <w:tab/>
        <w:tab/>
        <w:tab/>
        <w:t>$ 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NSION ALIMENTICIA</w:t>
        <w:tab/>
        <w:tab/>
        <w:tab/>
        <w:t xml:space="preserve">$ ______________ </w:t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TROS</w:t>
        <w:tab/>
        <w:tab/>
        <w:tab/>
        <w:tab/>
        <w:tab/>
        <w:t xml:space="preserve">$ ______________ </w:t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TOTAL</w:t>
        <w:tab/>
        <w:tab/>
        <w:tab/>
        <w:tab/>
        <w:tab/>
        <w:t>$ 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NETO RECIBIDO</w:t>
        <w:tab/>
        <w:tab/>
        <w:tab/>
        <w:tab/>
        <w:t>$ 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 _______________ de _____________________ de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MBRE Y FIRMA DEL TRABAJADOR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es-MX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2:59:00Z</dcterms:created>
  <dc:creator>ALEJANDRA</dc:creator>
  <dc:description/>
  <dc:language>en-US</dc:language>
  <cp:lastModifiedBy>ALEJANDRA</cp:lastModifiedBy>
  <dcterms:modified xsi:type="dcterms:W3CDTF">2014-09-02T14:34:00Z</dcterms:modified>
  <cp:revision>1</cp:revision>
  <dc:subject/>
  <dc:title/>
</cp:coreProperties>
</file>