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CARTA PODER LABORAL, OTORGADA POR EL TRABAJADO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r la presente confiero a los señores licenciados __________________ poder amplio, cumplido y bastante para que en mi nombre y representación comparezcan ante la Junta mencionada, dentro del expediente respectivo, y de modo conjunto o indistinto y sin limitación de poder alguno, prosigan toda la secuela procesal hasta su f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o anterior en términos de los artículos 692 fracción 1, 693 a 695 y demás relativos de la LEY FEDERAL DEL TRABAJ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simismo, de modo enunciativo y no limitativo para que contesten las demandas y reconvenciones que se entablen en mi contra, opongan excepciones dilatorias y perentorias, rindan toda clase de pruebas, reconozcan firmas y documentos, redarguyan de falsos a los que se presenten por la contraria, presenten testigos, vean protestar a los de la contraria y los repregunten y tachen, articulen y absuelvan posiciones, recusen juntas u otras autoridades, oigan sentencias interlocutorias y laudos, consientan de los favorables, apelen, interpongan el recurso de amparo o ejerciten cualquier otra acción y se desistan de las que interpongan, pidan aclaración de laudos o sentencias, ejecuten, embarguen y me representen en los procedimientos de ejecución, pidan el remate de los bienes embargados en mi favor; nombren peritos y recusen a los de la contraria, asistan a almonedas, negocien este juicio, perciban dinero o valores y otorguen recibos y cartas de pago, sometan el presente juicio a la decisión de jueces árbitros y arbitradores, gestionen el otorgamiento de garantías, y en fin, para que promuevan todos los recursos que favorezcan mis derechos así como para que deleguen este poder, y cualquier otro acto incluyendo los de estricto dominio, y ante cualquier otra autoridad diferente de la mencionada, ratificando desde hay todo lo que hagan sobre este partic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 la inteligencia de que este poder se entiende conferido para demandar todas las acciones principales y accesorias que correspondan, aunque aquí no se expresen, al tenor del artículo 696 de la LEY LABO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/>
      </w:pPr>
      <w:r>
        <w:rPr/>
        <w:t>EN ___________________ A ________________ DE ________________ DE 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  <w:t>ACEPTAMOS PODER                                  OTORGAN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                            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                            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                            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BRE (S)                                                TRABAJADO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TESTIGO                                          TESTI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BRE                                          NOMB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               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FIRMA                                               FIRM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               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ICILIO                                      DOMICILI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                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ES"/>
    </w:rPr>
  </w:style>
  <w:style w:type="character" w:styleId="Ttulo5Car">
    <w:name w:val="Título 5 Car"/>
    <w:qFormat/>
    <w:rPr>
      <w:b/>
      <w:bCs/>
      <w:i/>
      <w:iCs/>
      <w:sz w:val="26"/>
      <w:szCs w:val="26"/>
      <w:lang w:val="es-ES"/>
    </w:rPr>
  </w:style>
  <w:style w:type="character" w:styleId="Textoindependiente3Car">
    <w:name w:val="Texto independiente 3 Car"/>
    <w:qFormat/>
    <w:rPr>
      <w:rFonts w:ascii="Times New Roman" w:hAnsi="Times New Roman" w:cs="Times New Roman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22:00Z</dcterms:created>
  <dc:creator>Pc3</dc:creator>
  <dc:description/>
  <cp:keywords/>
  <dc:language>en-US</dc:language>
  <cp:lastModifiedBy>Víctor</cp:lastModifiedBy>
  <dcterms:modified xsi:type="dcterms:W3CDTF">2019-04-08T12:22:00Z</dcterms:modified>
  <cp:revision>2</cp:revision>
  <dc:subject/>
  <dc:title>CARTA PODER LABORAL, OTORGADA POR EL TRABAJADOR</dc:title>
</cp:coreProperties>
</file>