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rFonts w:ascii="Arial" w:hAnsi="Arial" w:cs="Arial"/>
          <w:color w:val="0000FF"/>
        </w:rPr>
      </w:pPr>
      <w:r>
        <w:rPr>
          <w:rFonts w:cs="Arial" w:ascii="Arial" w:hAnsi="Arial"/>
          <w:color w:val="0000FF"/>
        </w:rPr>
        <w:t>ASAMBLEA GENERAL EXTRAORDINARIA DE ACCIONISTAS PARA APROBACIÓN DE TRANSMISIÓN DE BIENES PERTENECIENTES A LA SOCIEDAD</w:t>
      </w:r>
    </w:p>
    <w:p>
      <w:pPr>
        <w:pStyle w:val="Normal"/>
        <w:tabs>
          <w:tab w:val="clear" w:pos="708"/>
          <w:tab w:val="left" w:pos="6810" w:leader="none"/>
        </w:tabs>
        <w:ind w:left="284" w:right="191" w:hanging="0"/>
        <w:jc w:val="both"/>
        <w:rPr>
          <w:sz w:val="24"/>
          <w:szCs w:val="24"/>
        </w:rPr>
      </w:pPr>
      <w:r>
        <w:rPr>
          <w:sz w:val="24"/>
          <w:szCs w:val="24"/>
        </w:rPr>
        <w:tab/>
      </w:r>
    </w:p>
    <w:p>
      <w:pPr>
        <w:pStyle w:val="Normal"/>
        <w:ind w:left="284" w:right="191" w:hanging="0"/>
        <w:jc w:val="both"/>
        <w:rPr>
          <w:sz w:val="24"/>
          <w:szCs w:val="24"/>
        </w:rPr>
      </w:pPr>
      <w:r>
        <w:rPr>
          <w:sz w:val="24"/>
          <w:szCs w:val="24"/>
        </w:rPr>
        <w:t>En la Ciudad de ______, a los______ días del mes de _________de dos mil _____________________siendo las___ horas, se reunieron en el domicilio de la Sociedad los señores accionistas de la misma a fin de celebrar una Asamblea General Extraordinaria de Accionistas, en los términos del artículo 181 de la Ley General de Sociedades Mercantiles, en relación con las cláusulas______ y______ del Estatuto Social. La asamblea se desarrollo de conformidad con el siguiente</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ORDEN DEL DI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1o.- Designación de Escrutadores y declaración, en su caso, de estar legalmente instalada la asamblea</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2o.- Proposición para que se transfieran los inmuebles que aparecen registrados como activos de la Sociedad, como aportación a la constitución de una nueva Sociedad</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3o.- Lectura, discusión y aprobación, en su caso, del acta correspondiente a esta asamblea y designación del Delegado de la misma que deberá ocurrir a la firma de la Escritura Constitutiva de la nueva Sociedad con las facultades que se le confieren</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Fungió como Presidente el Sr._______________ y como Secretario el Sr. _________________________________, Presidente y Secretario del Consejo de Administración respectivo. También estuvo presente el Sr. _______________ Comisario de la Sociedad</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1.- En relación al punto 1o. de la Orden del Día y en los términos de la cláusula ___________________________ del Estatuto Social, el Presidente designó como Escrutadores a los señores accionistas ___________________________, quienes procedieron a elaborar la siguiente lista de asistencia:</w:t>
      </w:r>
    </w:p>
    <w:p>
      <w:pPr>
        <w:pStyle w:val="Normal"/>
        <w:ind w:left="284" w:right="191" w:hanging="0"/>
        <w:jc w:val="both"/>
        <w:rPr>
          <w:sz w:val="24"/>
          <w:szCs w:val="24"/>
        </w:rPr>
      </w:pPr>
      <w:r>
        <w:rPr>
          <w:sz w:val="24"/>
          <w:szCs w:val="24"/>
        </w:rPr>
        <w:tab/>
        <w:t>ACCIONISTAS</w:t>
        <w:tab/>
        <w:tab/>
        <w:tab/>
        <w:tab/>
        <w:t>ACCIONES</w:t>
        <w:tab/>
        <w:tab/>
        <w:t>IMPORTE</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ab/>
        <w:tab/>
        <w:tab/>
        <w:tab/>
        <w:tab/>
        <w:tab/>
        <w:t>_____________</w:t>
        <w:tab/>
        <w:tab/>
        <w:t>_____________</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TOTAL:</w:t>
      </w:r>
    </w:p>
    <w:p>
      <w:pPr>
        <w:pStyle w:val="Normal"/>
        <w:ind w:left="284" w:right="191" w:hanging="0"/>
        <w:jc w:val="both"/>
        <w:rPr>
          <w:sz w:val="24"/>
          <w:szCs w:val="24"/>
        </w:rPr>
      </w:pPr>
      <w:r>
        <w:rPr>
          <w:sz w:val="24"/>
          <w:szCs w:val="24"/>
        </w:rPr>
        <w:tab/>
        <w:tab/>
        <w:tab/>
        <w:tab/>
        <w:tab/>
        <w:tab/>
        <w:t>============</w:t>
        <w:tab/>
        <w:t>============</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Vista la lista de asistencia anterior, los Escrutadores certifican que se encuentran representadas las _____________acciones que representan los _____________del Capital Social, por lo que, el Presidente, en representación de la asamblea declaró: “En términos del artículo 188 de la Ley General de Sociedades Mercantiles, legalmente instalada la asamblea y son en consecuencia válidos todos los acuerdos que se tomen en la misma.”</w:t>
      </w:r>
    </w:p>
    <w:p>
      <w:pPr>
        <w:pStyle w:val="Normal"/>
        <w:ind w:left="284" w:right="191" w:hanging="0"/>
        <w:jc w:val="both"/>
        <w:rPr>
          <w:sz w:val="24"/>
          <w:szCs w:val="24"/>
        </w:rPr>
      </w:pPr>
      <w:r>
        <w:rPr>
          <w:sz w:val="24"/>
          <w:szCs w:val="24"/>
        </w:rPr>
        <w:t>2.- En relación al punto 2o. de la Orden del Día, “Proposición para que se transfieran los inmuebles que aparecen registrados como activos de la Sociedad, como aportación a la constitución de una nueva Sociedad”, el Presidente de la asamblea expuso a la misma que por razones de orden financiero y a fin de consolidar la posición que tiene la empresa en el mercado doméstico, resulta conveniente aportar a la constitución de una nueva Sociedad los bienes inmuebles registrados como activos de la misma, ubicados en la Calle_______________ a los cuales se les debe de dar un valor de_______________ que podría ser el importe de la aportación a la nueva Sociedad</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Los señores accionistas formularon diversos comentarios y observaciones sobre el particular y puesto a la consideración de la asamblea y por unanimidad, resolvió: “Se autoriza que esta Sociedad aporte a la constitución de una nueva Sociedad los inmuebles ubicados en la Calle de ________________________considerando como valor de la aportación la cantidad de______ previo avalúo que se obtenga de los mismos.”</w:t>
      </w:r>
    </w:p>
    <w:p>
      <w:pPr>
        <w:pStyle w:val="Normal"/>
        <w:ind w:left="284" w:right="191" w:hanging="0"/>
        <w:jc w:val="both"/>
        <w:rPr>
          <w:sz w:val="24"/>
          <w:szCs w:val="24"/>
        </w:rPr>
      </w:pPr>
      <w:r>
        <w:rPr>
          <w:sz w:val="24"/>
          <w:szCs w:val="24"/>
        </w:rPr>
        <w:t>3.- En relación al punto 3o. de la Orden del Día, “Lectura, discusión y aprobación, en su caso, del acta correspondiente a esta asamblea y designación del Delegado de la misma que deberá ocurrir a la firma de la Escritura Constitutiva de la nueva Sociedad con las facultades que se le confieren”, el Presidente decretó un receso de diez minutos a efecto de que el Secretario procediera a la elaboración del acta correspondiente. Transcurrido dicho término, se reunió nuevamente la asamblea, y el Secretario, a solicitud del Presidente, procedió a dar lectura al proyecto de acta relativo. Puesto a la consideración de la Asamblea, por unanimidad, se resolvió: “Se aprueba en todos y cada uno de sus términos el proyecto de acta leída por el Secretario y se autoriza al Presidente de la misma _______________ , para que ocurra como Delegado de la asamblea a la firma de la Escritura Constitutiva de una nueva Sociedad, conjunta o separadamente en representación de_______________ y aporte a su constitución los inmuebles ubicados en_______________ a los cuales se les ha dado un valor de _________, previo avalúo que se practique por Institución de Crédito autorizada.”</w:t>
      </w:r>
    </w:p>
    <w:p>
      <w:pPr>
        <w:pStyle w:val="Normal"/>
        <w:ind w:left="284" w:right="191" w:hanging="0"/>
        <w:jc w:val="both"/>
        <w:rPr>
          <w:sz w:val="24"/>
          <w:szCs w:val="24"/>
        </w:rPr>
      </w:pPr>
      <w:r>
        <w:rPr>
          <w:sz w:val="24"/>
          <w:szCs w:val="24"/>
        </w:rPr>
        <w:t>Se hace constar que durante la celebración de la presente asamblea permanecieron todos los accionistas de la Sociedad</w:t>
      </w:r>
    </w:p>
    <w:p>
      <w:pPr>
        <w:pStyle w:val="Normal"/>
        <w:ind w:left="284" w:right="191" w:hanging="0"/>
        <w:jc w:val="both"/>
        <w:rPr>
          <w:sz w:val="24"/>
          <w:szCs w:val="24"/>
        </w:rPr>
      </w:pPr>
      <w:r>
        <w:rPr>
          <w:sz w:val="24"/>
          <w:szCs w:val="24"/>
        </w:rPr>
      </w:r>
    </w:p>
    <w:p>
      <w:pPr>
        <w:pStyle w:val="Normal"/>
        <w:ind w:left="284" w:right="191" w:hanging="0"/>
        <w:jc w:val="both"/>
        <w:rPr>
          <w:sz w:val="24"/>
          <w:szCs w:val="24"/>
        </w:rPr>
      </w:pPr>
      <w:r>
        <w:rPr>
          <w:sz w:val="24"/>
          <w:szCs w:val="24"/>
        </w:rPr>
        <w:t>No habiendo otro asunto que tratar y siendo las_________ horas de la fecha arriba indicada, se dió por terminada la asamblea firmando para constancia todos los que en ella estuvieron presentes. Designándose como delegado especial de la presente asamblea al Sr. __________________________________________ para que acuda ante el Federativo Público a su elección a protocolizar los acuerdos tomados en la presente asamblea.</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191" w:hanging="0"/>
      <w:jc w:val="center"/>
    </w:pPr>
    <w:rPr>
      <w:rFonts w:ascii="MS Sans Serif" w:hAnsi="MS Sans Serif" w:cs="MS Sans Serif"/>
      <w:b/>
      <w:bCs/>
      <w:color w:val="FF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29:00Z</dcterms:created>
  <dc:creator>Alejandro</dc:creator>
  <dc:description/>
  <cp:keywords/>
  <dc:language>en-US</dc:language>
  <cp:lastModifiedBy>Víctor</cp:lastModifiedBy>
  <dcterms:modified xsi:type="dcterms:W3CDTF">2019-04-08T16:29:00Z</dcterms:modified>
  <cp:revision>2</cp:revision>
  <dc:subject/>
  <dc:title>Asamblea general extraordinaria de accionistas para aprobación de transmisión de bienes pertenecientes a la sociedad</dc:title>
</cp:coreProperties>
</file>