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t xml:space="preserve">PLIEGO DE PETICIONES CON EMPLAZAMIENTO DE HUELGA PARA CUMPLIMIENTO DEL CONTRATO COLECTIVO </w:t>
      </w:r>
      <w:r>
        <w:rPr>
          <w:rFonts w:cs="Times New Roman" w:ascii="Times New Roman" w:hAnsi="Times New Roman"/>
          <w:sz w:val="20"/>
          <w:szCs w:val="20"/>
        </w:rPr>
        <w:t>C. Propietario o Representante Legal de la empresa .................................. con domicilio en .................................. o quien resulte propietario del centro de trabajo ubicado 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Secretario general del Sindicato de Trabajadores .................................., registrado con el número .................................., ante .................................., personalidad que acredito con .................................., señalando como domicilio para oír notificaciones .................................., y autorizando para oírlas a .................................., me permito manifestarle lo sigui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Que a nombre y representación de los trabajadores miembros de este sindicato que prestan sus servicios en esa negociación, vengo a presentarle el pliego de peticiones con objeto de exigir el cumplimiento del contrato colectivo de trabajo, en virtud de que las violaciones de cláusulas esenciales del mismo, que más adelante precisaremos, cometidas por esa empresa, constituyen un notorio incumplimiento del contrato colectivo de trabajo en perjuicio de los trbajadores, y, por consiguiente, un desequilibrio entre los factores de la producción. Para el caso de no se satisfechas estas peticiones, damos aviso de que realizaremos un movimiento de huelga, para la que emplazam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ETI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 Pedimos a esa empresa el cumplimiento de la cláusula .................................., relativa al ingreso al servicio, que textualmete di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Todo el personal de nuevo ingreso a la empresa, con excepción de los puestos de confianza, deberá ser proporcionado por el sindicato, y, por consiguiente, el patrón está obligado a solicitarlo. Cuando el sindicato no disponga de los trabajadores solicitados por la empresa, después de transcurrido un plazo de .................................. días, podrá el patrón designarlos libremente, pro afiliándose previamente al sindic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La empresa ha violado esa cláusula, al contratar libremente a todos los trabajadores de nuevo ingreso, a partir de la fecha d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n consecuencia, al haber rechazado la empresa arbitrariamente a los CC. trabajadores .................................., propuestos por el sindicato, para cubrir los puestos de nuevo ingreso, hace nugatoria la cláusula cit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sta violación debe repararse en la forma siguient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II. Pedimos el cumplimiento de la cláusula .................................. que establece la obligación de la empresa de proporcionar equipo de protección a todos los trabajadores de la misma, consistente en ..................................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La empresa ha violado esa cláusula, en virtud de que no ha proporcionado ese equipo, afectando con ello la salud de los trabajadores y poniendo en peligro su seguri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sta violación debe repararse en la forma siguient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II. Pedimos el cumplimiento de la cláusula .................................. que ha sido violada en virtud de qu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sta violación debe repararse en la forma siguient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V. Pedimos el pago de los salarios caídos a todos los trabajadores, durante el tiempo que dejen de laborar a causa de la huelga, si llegare a estallar, así como el pago de los gastos que se originen por el conflic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JETO DE LA HUELG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 La huelga que anunciamos tiene por objeto el señalado en la fracción IV del artículo 450 de la Ley Federal del Trabajo, consistente en exigir del patrón el cumplimiento del contrato colectivo de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I. Implícitamente, el señalado en la fracción I del mismo precepto, ya que la violación del contrato colectivo por parte de la empresa ha ocasionado un desequilibrio entre los factores de la producción, en perjuicio de los trabajadores, que debe repararse dando cumplimiento en su integridad al propio contr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ERECH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nvocamos lo dispuesto en las fracciones XVI, XVII y XVIII del artículo 123 constutucional, que establecen, respectivamente, el derecho de huelga y la licitud de las huelgas cuando tengan por objeto el que hemos indic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n cuanto a la procedencia de la huelga, son aplicables los artículos 440, 441, 442, 447,450, fracciones I y IV, 920, 921 y demás relativos de la Ley Federal del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FECHA SEÑALADA PARA LA HUELG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La huelga que anunciamos deberá estallar después de transcurrido el término de .................................. días, a partir del día y hora de la notificación de este pliego de peticiones con emplazamiento de huelga y en caso de que no sean satisfechas las peticiones contenidas en el mis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De conformidad con lo dispuesto en el artículo 921 de la Ley Federal del Trabajo, a partir de la notificación de este escrito, deberá usted, constituirse en depositario de la empresa (o establecimiento), por todo el término del aviso de huelga, con las atribuciones y responsabilidades inherentes al carg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otesto lo neces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ugar y fech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6:08:00Z</dcterms:created>
  <dc:creator>ALEJANDRA</dc:creator>
  <dc:description/>
  <dc:language>en-US</dc:language>
  <cp:lastModifiedBy>ALEJANDRA</cp:lastModifiedBy>
  <dcterms:modified xsi:type="dcterms:W3CDTF">2014-08-29T16:39:00Z</dcterms:modified>
  <cp:revision>1</cp:revision>
  <dc:subject/>
  <dc:title/>
</cp:coreProperties>
</file>