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S Serif;Cambria" w:hAnsi="MS Serif;Cambria" w:cs="MS Serif;Cambria"/>
          <w:color w:val="FF0000"/>
          <w:sz w:val="28"/>
          <w:szCs w:val="28"/>
        </w:rPr>
      </w:pPr>
      <w:r>
        <w:rPr>
          <w:rFonts w:cs="MS Serif;Cambria" w:ascii="MS Serif;Cambria" w:hAnsi="MS Serif;Cambria"/>
          <w:color w:val="FF0000"/>
          <w:sz w:val="28"/>
          <w:szCs w:val="28"/>
        </w:rPr>
        <w:t>Informe de la autoridad responsable respecto a recurso de queja en juicio de nulidad en materia fiscal</w:t>
      </w:r>
    </w:p>
    <w:p>
      <w:pPr>
        <w:pStyle w:val="Normal"/>
        <w:jc w:val="right"/>
        <w:rPr>
          <w:rFonts w:ascii="MS Serif;Cambria" w:hAnsi="MS Serif;Cambria" w:cs="MS Serif;Cambria"/>
          <w:b/>
          <w:b/>
          <w:bCs/>
          <w:color w:val="FF0000"/>
          <w:sz w:val="20"/>
          <w:szCs w:val="20"/>
          <w:lang w:val="es-ES"/>
        </w:rPr>
      </w:pPr>
      <w:r>
        <w:rPr>
          <w:rFonts w:cs="MS Serif;Cambria" w:ascii="MS Serif;Cambria" w:hAnsi="MS Serif;Cambria"/>
          <w:b/>
          <w:bCs/>
          <w:color w:val="FF0000"/>
          <w:sz w:val="20"/>
          <w:szCs w:val="20"/>
          <w:lang w:val="es-ES"/>
        </w:rPr>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Heading3"/>
        <w:rPr>
          <w:rFonts w:ascii="MS Serif;Cambria" w:hAnsi="MS Serif;Cambria" w:cs="MS Serif;Cambria"/>
          <w:sz w:val="20"/>
          <w:szCs w:val="20"/>
        </w:rPr>
      </w:pPr>
      <w:r>
        <w:rPr>
          <w:rFonts w:cs="MS Serif;Cambria" w:ascii="MS Serif;Cambria" w:hAnsi="MS Serif;Cambria"/>
          <w:sz w:val="20"/>
          <w:szCs w:val="20"/>
        </w:rPr>
        <w:t>JUICIO FISCAL: ________________</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__________________</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VS</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INSTITUTO MEXICANO DEL SEGURO SOCIAL</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t>ASUNTO: SE RINDE INFORME EN RECURSO DE QUEJA</w:t>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right"/>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Heading2"/>
        <w:rPr>
          <w:rFonts w:ascii="MS Serif;Cambria" w:hAnsi="MS Serif;Cambria" w:cs="MS Serif;Cambria"/>
          <w:sz w:val="20"/>
          <w:szCs w:val="20"/>
        </w:rPr>
      </w:pPr>
      <w:r>
        <w:rPr>
          <w:rFonts w:cs="MS Serif;Cambria" w:ascii="MS Serif;Cambria" w:hAnsi="MS Serif;Cambria"/>
          <w:sz w:val="20"/>
          <w:szCs w:val="20"/>
        </w:rPr>
        <w:t>CC. MAGISTRADOS DE LA H.______</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t xml:space="preserve">SALA REGIONAL METROPOLITANA </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t xml:space="preserve">DEL TRIBUNAL FEDERAL DE JUSTICIA </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t>FISCAL Y ADMINISTRATIVA.</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sz w:val="20"/>
          <w:szCs w:val="20"/>
          <w:lang w:val="es-ES"/>
        </w:rPr>
        <w:t xml:space="preserve">_____________________ abogado, Titular de la Jefatura de Servicios Legales del Instituto Mexicano del Seguro Social, unidad encargada de la defensa jurídica de los intereses de dicho Instituto y representante de sus dependencias a nivel central y Delegacional en el __________________, en términos y para los efectos de los </w:t>
      </w:r>
      <w:r>
        <w:rPr>
          <w:rFonts w:cs="MS Serif;Cambria" w:ascii="MS Serif;Cambria" w:hAnsi="MS Serif;Cambria"/>
          <w:b/>
          <w:bCs/>
          <w:sz w:val="20"/>
          <w:szCs w:val="20"/>
          <w:lang w:val="es-ES"/>
        </w:rPr>
        <w:t>artículos _______________ del Código Fiscal de la Federación</w:t>
      </w:r>
      <w:r>
        <w:rPr>
          <w:rFonts w:cs="MS Serif;Cambria" w:ascii="MS Serif;Cambria" w:hAnsi="MS Serif;Cambria"/>
          <w:sz w:val="20"/>
          <w:szCs w:val="20"/>
          <w:lang w:val="es-ES"/>
        </w:rPr>
        <w:t xml:space="preserve"> de ____ de _______de ______, que obran en la Presidencia de esa H. Sala, a nombre del C. Director General de este Instituto y a nombre del H. Consejo Consultivo de la Delegación _________ del D.F., ante ustedes con el debido respeto comparezco y expong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Dentro del término a que se refiere el artículo ________________, del Código Fiscal de la Federación, se procede a rendir el informe en los términos siguientes:</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Argumenta la recurrente que esa H. Sala al resolver el juicio fiscal ___________ decretó la nulidad lisa y llana de la resolución combatida debido a que los créditos combatidos no estaban debidamente fundados y motivados. sin ordenar a este instituto que dictara nueva resolución y menos que fuera para reservarse sus derechos una vez subsanados los vicios cometidos, sin embargo, este instituto emite un acuerdo en el que se reserva sus derechos para repetir el cobro y lo cual es ilegal y violatorio de lo que dispone el artículo _____________ del Código Fiscal de la Federació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Al respecto, se manifiesta que el recurso de queja resulta totalmente improcedente. toda vez que este instituto no repite el acto o resolución anulado y el acuerdo__________________________________ en el que se da cumplimiento a la sentencia decretada por esa H. Sala dentro del juicio fiscal citado al rubro, no se incurre en exceso o defecto al que alude el artículo _____________ del Código Fiscal de la Federació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En efecto, como lo reconoce la propia actora, esa H. Sala decretó la nulidad de la resolución impugnada al estimar que los créditos recurridos carecían de la debida fundamentación y motivación, configurándose las causales previstas por el artículo ___________________ del Código Fiscal de la Federación, esto es, por la omisión de un requisito formal como es la ausencia de fundamentación y motivación, consecuentemente, este instituto está facultado para emitir un acuerdo en los términos que lo hizo, es decir, reservándose el derecho para emitir créditos en los que se subsane el vicio formal por el cual se anuló la resolución impugna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En apoyo de lo antes expresado. se manifiesta que tal circunstancia está prevista en el artículo ______________ que establece que el Tribunal Federal de Justicia Fiscal y Administrativa declara la nulidad para el efecto de que se emita nueva resolución cuando se esté en alguno de los supuestos previstos en el artículo ______________ del Código Fiscal de la Federación, por tanto, si en la especie esa H. Sala declaró la nulidad de la resolución impugnada porque consideró que los créditos recurridos carecían de la debida fundamentación y motivación, es evidente que este instituto está facultado para emitir un acuerdo en el que se respeten sus derechos para efectos de que nuevamente se emitan los créditos en que se subsanen los vicios formales de fundamentación y motivació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Al respecto, se manifiesta que el recurso de queja resulta totalmente improcedente, toda vez que este instituto no repite el acto o resolución anulado y el acuerdo__________________________________ en el que se da cumplimiento a la sentencia decretada por esa H. Sala dentro del juicio fiscal citado al rubro, no se incurre en exceso o defecto al que alude el artículo _________ del Código Fiscal de la Federació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En efecto, como lo reconoce la propia actora, esa H. Sala decretó la nulidad de la resolución impugnada al estimar que los créditos recurridos carecían de la debida fundamentación y motivación, configurándose las causales previstas por el artículo ________________ del Código Fiscal de la Federación, esto es, por la omisión de un requisito formal como es la ausencia de fundamentación y motivación, consecuentemente, este instituto está facultado para emitir un acuerdo en los términos que lo hizo, es decir, reservándose el derecho para emitir créditos en los que se subsane el vicio formal por el cual se anuló la resolución impugnada.</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t>En apoyo de lo antes expresado, se manifiesta que tal circunstancia está prevista en el artículo __________ que establece que el Tribunal Federal de Justicia Fiscal y Administrativa declara la nulidad para el efecto de que se emita nueva resolución cuando se esté en alguno de los supuestos previstos en  artículo ____________ del Código Fiscal de la Federación, por tanto, si en la especie esa H. Sala declaró la nulidad de la resolución impugnada porque consideró que los créditos recurridos carecían de la debida fundamentación y motivación, es evidente que este instituto está facultado para emitir un acuerdo en el que se respeten sus derechos para efectos de que nuevamente se emitan los créditos en que se subsanen los vicios formales de fundamentación y motivación.</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P0"/>
        <w:tabs>
          <w:tab w:val="clear" w:pos="720"/>
        </w:tabs>
        <w:spacing w:lineRule="auto" w:line="240"/>
        <w:ind w:firstLine="708"/>
        <w:rPr/>
      </w:pPr>
      <w:r>
        <w:rPr>
          <w:rFonts w:cs="MS Serif;Cambria" w:ascii="MS Serif;Cambria" w:hAnsi="MS Serif;Cambria"/>
          <w:sz w:val="20"/>
          <w:szCs w:val="20"/>
        </w:rPr>
        <w:t xml:space="preserve">Por lo anteriormente expuesto y fundado, </w:t>
      </w:r>
      <w:r>
        <w:rPr>
          <w:rFonts w:cs="MS Serif;Cambria" w:ascii="MS Serif;Cambria" w:hAnsi="MS Serif;Cambria"/>
          <w:b/>
          <w:bCs/>
          <w:sz w:val="20"/>
          <w:szCs w:val="20"/>
        </w:rPr>
        <w:t>A USTEDES CC. MAGISTRADOS</w:t>
      </w:r>
      <w:r>
        <w:rPr>
          <w:rFonts w:cs="MS Serif;Cambria" w:ascii="MS Serif;Cambria" w:hAnsi="MS Serif;Cambria"/>
          <w:sz w:val="20"/>
          <w:szCs w:val="20"/>
        </w:rPr>
        <w:t>, atentamente pido se sirvan:</w:t>
      </w:r>
    </w:p>
    <w:p>
      <w:pPr>
        <w:pStyle w:val="Normal"/>
        <w:jc w:val="both"/>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ind w:firstLine="720"/>
        <w:jc w:val="both"/>
        <w:rPr/>
      </w:pPr>
      <w:r>
        <w:rPr>
          <w:rFonts w:cs="MS Serif;Cambria" w:ascii="MS Serif;Cambria" w:hAnsi="MS Serif;Cambria"/>
          <w:b/>
          <w:bCs/>
          <w:sz w:val="20"/>
          <w:szCs w:val="20"/>
          <w:lang w:val="es-ES"/>
        </w:rPr>
        <w:t>PRIMERO.-</w:t>
      </w:r>
      <w:r>
        <w:rPr>
          <w:rFonts w:cs="MS Serif;Cambria" w:ascii="MS Serif;Cambria" w:hAnsi="MS Serif;Cambria"/>
          <w:sz w:val="20"/>
          <w:szCs w:val="20"/>
          <w:lang w:val="es-ES"/>
        </w:rPr>
        <w:t xml:space="preserve"> Tenerme por presentado en tiempo y forma rindiendo el informe en el recurso de queja promovido por la recurrente. </w:t>
      </w:r>
    </w:p>
    <w:p>
      <w:pPr>
        <w:pStyle w:val="Normal"/>
        <w:ind w:firstLine="720"/>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SEGUNDO.-</w:t>
      </w:r>
      <w:r>
        <w:rPr>
          <w:rFonts w:cs="MS Serif;Cambria" w:ascii="MS Serif;Cambria" w:hAnsi="MS Serif;Cambria"/>
          <w:sz w:val="20"/>
          <w:szCs w:val="20"/>
          <w:lang w:val="es-ES"/>
        </w:rPr>
        <w:t xml:space="preserve"> En su oportunidad, dictar resolución reconociendo que el acuerdo recurrido se encuentra ajustado a derecho.</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ind w:firstLine="720"/>
        <w:jc w:val="both"/>
        <w:rPr/>
      </w:pPr>
      <w:r>
        <w:rPr>
          <w:rFonts w:cs="MS Serif;Cambria" w:ascii="MS Serif;Cambria" w:hAnsi="MS Serif;Cambria"/>
          <w:b/>
          <w:bCs/>
          <w:sz w:val="20"/>
          <w:szCs w:val="20"/>
          <w:lang w:val="es-ES"/>
        </w:rPr>
        <w:t>TERCERO</w:t>
      </w:r>
      <w:r>
        <w:rPr>
          <w:rFonts w:cs="MS Serif;Cambria" w:ascii="MS Serif;Cambria" w:hAnsi="MS Serif;Cambria"/>
          <w:sz w:val="20"/>
          <w:szCs w:val="20"/>
          <w:lang w:val="es-ES"/>
        </w:rPr>
        <w:t>.- Señalo como domicilio para oír notificaciones, la Jefatura de Servicios Legales del Instituto Mexicano del Seguro Social, sita en ___________________ y autorizo para recibirlas a los señores licenciados_________________________________</w:t>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both"/>
        <w:rPr>
          <w:rFonts w:ascii="MS Serif;Cambria" w:hAnsi="MS Serif;Cambria" w:cs="MS Serif;Cambria"/>
          <w:sz w:val="20"/>
          <w:szCs w:val="20"/>
          <w:lang w:val="es-ES"/>
        </w:rPr>
      </w:pPr>
      <w:r>
        <w:rPr>
          <w:rFonts w:cs="MS Serif;Cambria" w:ascii="MS Serif;Cambria" w:hAnsi="MS Serif;Cambria"/>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PROTESTO LO NECESARIO.</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 ____________ a _____________ de _____________.</w:t>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r>
    </w:p>
    <w:p>
      <w:pPr>
        <w:pStyle w:val="Normal"/>
        <w:jc w:val="center"/>
        <w:rPr>
          <w:rFonts w:ascii="MS Serif;Cambria" w:hAnsi="MS Serif;Cambria" w:cs="MS Serif;Cambria"/>
          <w:b/>
          <w:b/>
          <w:bCs/>
          <w:sz w:val="20"/>
          <w:szCs w:val="20"/>
          <w:lang w:val="es-ES"/>
        </w:rPr>
      </w:pPr>
      <w:r>
        <w:rPr>
          <w:rFonts w:cs="MS Serif;Cambria" w:ascii="MS Serif;Cambria" w:hAnsi="MS Serif;Cambria"/>
          <w:b/>
          <w:bCs/>
          <w:sz w:val="20"/>
          <w:szCs w:val="20"/>
          <w:lang w:val="es-ES"/>
        </w:rPr>
        <w:t>______________________________________</w:t>
      </w:r>
    </w:p>
    <w:p>
      <w:pPr>
        <w:pStyle w:val="C4"/>
        <w:spacing w:lineRule="auto" w:line="240"/>
        <w:rPr>
          <w:rFonts w:ascii="MS Serif;Cambria" w:hAnsi="MS Serif;Cambria" w:cs="MS Serif;Cambria"/>
          <w:sz w:val="20"/>
          <w:szCs w:val="20"/>
        </w:rPr>
      </w:pPr>
      <w:r>
        <w:rPr>
          <w:rFonts w:cs="MS Serif;Cambria" w:ascii="MS Serif;Cambria" w:hAnsi="MS Serif;Cambria"/>
          <w:sz w:val="20"/>
          <w:szCs w:val="20"/>
        </w:rPr>
        <w:t>FIRMA</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MS Serif">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bCs/>
      <w:lang w:val="es-E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Ttulo3Car">
    <w:name w:val="Título 3 C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lang w:val="es-ES"/>
    </w:rPr>
  </w:style>
  <w:style w:type="paragraph" w:styleId="C4">
    <w:name w:val="c4"/>
    <w:basedOn w:val="Normal"/>
    <w:qFormat/>
    <w:pPr>
      <w:widowControl w:val="false"/>
      <w:spacing w:lineRule="atLeast" w:line="240"/>
      <w:jc w:val="center"/>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10:00Z</dcterms:created>
  <dc:creator>Alejandro</dc:creator>
  <dc:description/>
  <cp:keywords/>
  <dc:language>en-US</dc:language>
  <cp:lastModifiedBy>Víctor</cp:lastModifiedBy>
  <dcterms:modified xsi:type="dcterms:W3CDTF">2019-04-08T12:10:00Z</dcterms:modified>
  <cp:revision>2</cp:revision>
  <dc:subject/>
  <dc:title>Informe de la autoridad responsable respecto a recurso de queja en juicio de nulidad en materia fiscal</dc:title>
</cp:coreProperties>
</file>