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ESCRITO SOLICITANDO EL ARRAIG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S.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.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. Presidente de la Junta ____________ de Conciliación y Arbitraj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, por mi propio derecho, señalando para oír notificaciones ________________, y designando como mi apoderado a ______________________, en los términos de la carta-poder adjunta, respetuosamente di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engo a solicitar que se decrete el arraigo en contra del señor _________________________, con domicilio en ___________________; fundándose en los siguientes hechos y normas de derech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 E C H O 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ún compruebo con la copia sellada del escrito adjunto, presenté demanda registrada en la Oficialía de Partes, con fecha __________________, en contra de ___________________, reclamando el cumplimiento de las siguientes presta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)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)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stoy informado de que dicho señor trata de ausentarse del país, eludiendo de este modo las responsabilidades derivadas de mi relación de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ocede mi petición, con fundamento en lo dispuesto en los artículo 857, fracción I, 858, 859 y demás relativos del citado ordena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expuesto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usted, C. Presidente de esa H. Junta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O.- </w:t>
      </w:r>
      <w:r>
        <w:rPr>
          <w:rFonts w:cs="Times New Roman" w:ascii="Times New Roman" w:hAnsi="Times New Roman"/>
          <w:sz w:val="20"/>
          <w:szCs w:val="20"/>
        </w:rPr>
        <w:t>Tenerme por presentado en los términos de este escrito y documentos que acompaño, solicitando que se decrete el arraigo en contra del señor ___________________ con domicilio en ______________, y en consecuencia, decretar el arraigo, solicitado, reviniéndole que no se ausente del lugar de su residencia sin dejar representante legítimo suficientemente instruido y expens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SEGUNDO.-</w:t>
      </w:r>
      <w:r>
        <w:rPr>
          <w:rFonts w:cs="Times New Roman" w:ascii="Times New Roman" w:hAnsi="Times New Roman"/>
          <w:sz w:val="20"/>
          <w:szCs w:val="20"/>
        </w:rPr>
        <w:t xml:space="preserve"> Reconocer la personalidad del apoderado designado conforme a la carta-poder adjunta, y tener por señalado el domicilio indicado para oír notific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gar y fecha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1:00Z</dcterms:created>
  <dc:creator>ALEJANDRA</dc:creator>
  <dc:description/>
  <dc:language>en-US</dc:language>
  <cp:lastModifiedBy>ALEJANDRA</cp:lastModifiedBy>
  <dcterms:modified xsi:type="dcterms:W3CDTF">2014-08-29T14:50:00Z</dcterms:modified>
  <cp:revision>1</cp:revision>
  <dc:subject/>
  <dc:title/>
</cp:coreProperties>
</file>