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NTRATO DE PERMUTA PRIVADO CON BIENES DE DIFERENTE VAL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n la Ciudad de __________________ siendo las __________hrs., del día ________ de _________ de ________, se verifica este contrato de permuta que con fundamento 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 y con los testigos instrumentales que al final se expresarán, acordaron por una parte, por sus propios derechos los señores _____________, estado civil __________, nacionalidad ____________, ocupación ___________ de ______ años de edad, originario de _______________, con domicilio en ___________ al corriente en el pago del impuesto sobre la rent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Y de otra parte, los cónyuges el Sr. __________________ y la Sra. _______________, ambos mayores de edad, casados bajo el régimen de bienes mancomunados según manifiestan,  nacionalidad ____________, ocupación ___________ originarios de __________ y de __________, con domicilio ubicado en ____________, al corriente con el pago del impuesto sobre la renta; personas consideradas con capacidad legal para contratar y obligarse y que acordaron celebrar el contrato mencionado al principio de este escrito, y al tenor de las siguien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ECLARACION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>.- El Señor _________________ es titular del pleno dominio de la siguiente finc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(Descripción) _______________________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ítulo:  (_____________________)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argas y gravámenes: Libre de ellos y al corriente en el pago del  impuesto sobre la renta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nscripción: __________________________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eferencia catastral: ________________________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ormas sobre propiedad horizontal y cuota: _______________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alor: __________________________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II.-</w:t>
      </w:r>
      <w:r>
        <w:rPr>
          <w:rFonts w:cs="Arial" w:ascii="Arial" w:hAnsi="Arial"/>
        </w:rPr>
        <w:t xml:space="preserve"> Los cónyuges el Sr. __________________ y la Sra. _________________ son titulares del pleno dominio, y con carácter  de sociedad conyugal, de la siguiente finca: (Descripción detallada)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ítulo:  ( __________________)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argas y gravámenes: Libre de ellos y al corriente en el pago del impuesto sobre la renta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nscripción: _________________________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eferencia catastral: __________________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ormas sobre propiedad horizontal y cuota: _______________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alor: _______________________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III.-</w:t>
      </w:r>
      <w:r>
        <w:rPr>
          <w:rFonts w:cs="Arial" w:ascii="Arial" w:hAnsi="Arial"/>
        </w:rPr>
        <w:t xml:space="preserve">  Habiendo convenido el otorgamiento de este contrato, lo efectúan bajo las siguient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CLÁUSUL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PRIMERA.-</w:t>
      </w:r>
      <w:r>
        <w:rPr>
          <w:rFonts w:cs="Arial" w:ascii="Arial" w:hAnsi="Arial"/>
        </w:rPr>
        <w:t xml:space="preserve"> El Sr. ____________ cede y  transmite a los cónyuges el Sr. ______________________ y la Sra. _______________ que aceptan y reciben  en el presente acto y para su sociedad conyugal, la finca antes descrita en el apartado I de la declaración anterior, con cuanto le sea accesorio y dependiente, en especial la cuota de participación en los elementos comunes del edificio.</w:t>
      </w:r>
    </w:p>
    <w:p>
      <w:pPr>
        <w:pStyle w:val="TextBody"/>
        <w:rPr/>
      </w:pPr>
      <w:r>
        <w:rPr/>
        <w:t>De igual manera, los cónyuges el Sr. ________________ y la Sra. ____________________, ceden y transmiten al Sr. __________________, que acepta y recibe en el presente acto, la finca antes descrita en el apartado II de las declaracion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a permuta se efectúa libre de cargas y gravámen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SEGUNDA.-</w:t>
      </w:r>
      <w:r>
        <w:rPr>
          <w:rFonts w:cs="Arial" w:ascii="Arial" w:hAnsi="Arial"/>
        </w:rPr>
        <w:t xml:space="preserve"> Dada la diferencia de valor entre las fincas permutadas y, en concreto, siendo la inicial propiedad de el Sr. ________________ dé la cantidad de $________ (_________) a su favor, los cónyuges el Sr.________ y la Sra. _____________ entregan en este acto el referido importe, otorgándoles Sr.________ _____ formal y eficaz carta de pago, y sin que por tanto nada tengan que reclamarse ninguno de los comparecientes por la presente permu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TERCERA.-</w:t>
      </w:r>
      <w:r>
        <w:rPr>
          <w:rFonts w:cs="Arial" w:ascii="Arial" w:hAnsi="Arial"/>
        </w:rPr>
        <w:t xml:space="preserve"> Todos los gastos e impuestos que en su momento se deriven del otorgamiento de la escritura serán satisfechos por los comparecientes por mit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CUARTA.-  </w:t>
      </w:r>
      <w:r>
        <w:rPr>
          <w:rFonts w:cs="Arial" w:ascii="Arial" w:hAnsi="Arial"/>
        </w:rPr>
        <w:t>Para la interpretación y cumplimiento de este contrato, así como para todo lo no previsto en el mismo, las partes se someten a la jurisdicción y competencia de  _______________________ por lo que renuncian expresamente al fuero que por razón de su domicilio presente o futuro, pudiera corresponder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eído que fue el contrato y enteradas las partes de su contenido y alcances, lo firman y queda un duplicado en poder de cada una de las partes; en _____________ a los ___________ días del mes de ____________ de 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RMUTANTE: 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RMUTANTE: 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STIGO_________________    TESTIGO_________________</w:t>
      </w:r>
    </w:p>
    <w:p>
      <w:pPr>
        <w:pStyle w:val="Heading1"/>
        <w:rPr/>
      </w:pPr>
      <w:r>
        <w:rPr/>
        <w:t>DOMICILIO_______________      DOMICILIO 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01:36:00Z</dcterms:created>
  <dc:creator>Salvador Ulises Lopez Reyez</dc:creator>
  <dc:description/>
  <dc:language>en-US</dc:language>
  <cp:lastModifiedBy>Salvador Ulises Lopez Reyez</cp:lastModifiedBy>
  <dcterms:modified xsi:type="dcterms:W3CDTF">2004-06-20T01:36:00Z</dcterms:modified>
  <cp:revision>1</cp:revision>
  <dc:subject/>
  <dc:title>CONTRATO DE PERMUTA PRIVADO CON BIENES DE DIFERENTE VALOR</dc:title>
</cp:coreProperties>
</file>