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right"/>
        <w:rPr>
          <w:rFonts w:ascii="Calibri Light" w:hAnsi="Calibri Light" w:cs="Calibri Light"/>
          <w:b/>
          <w:b/>
          <w:bCs/>
          <w:color w:val="1F3864"/>
          <w:sz w:val="20"/>
          <w:szCs w:val="20"/>
        </w:rPr>
      </w:pPr>
      <w:r>
        <w:rPr>
          <w:rFonts w:cs="Calibri Light" w:ascii="Calibri Light" w:hAnsi="Calibri Light"/>
          <w:b/>
          <w:bCs/>
          <w:color w:val="1F3864"/>
          <w:sz w:val="20"/>
          <w:szCs w:val="20"/>
        </w:rPr>
        <w:t>Convenio modificatorio de condiciones labo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right"/>
        <w:rPr>
          <w:rFonts w:ascii="Calibri Light" w:hAnsi="Calibri Light" w:cs="Calibri Light"/>
          <w:b/>
          <w:b/>
          <w:bCs/>
          <w:color w:val="1F3864"/>
          <w:sz w:val="20"/>
          <w:szCs w:val="20"/>
        </w:rPr>
      </w:pPr>
      <w:r>
        <w:rPr>
          <w:rFonts w:cs="Calibri Light" w:ascii="Calibri Light" w:hAnsi="Calibri Light"/>
          <w:b/>
          <w:bCs/>
          <w:color w:val="1F3864"/>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Convenio laboral que modifica las condiciones individuales de trabajo celebrado entre el trabajador ____________________ y LA EMPRESA _________________________ REPRESENTADA EN ESTE ACTO POR _____________________ A QUIENES SE LES DENOMINARA EN LO SUCESIVO "EL TRABAJADOR" Y "EL PATRON" RESPECTIVAMENTE, Y A AMBOS "LAS PARTES", SUJETANDOSE BAJO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1. "LAS PARTES" tienen celebrado un Contrato Individual de Trabajo verbal (   ) o escrito (   ) desde la fecha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Calibri Light" w:ascii="Calibri Light" w:hAnsi="Calibri Light"/>
          <w:sz w:val="20"/>
          <w:szCs w:val="20"/>
        </w:rPr>
        <w:t>2. De la fecha indicada al día de hoy, el trabajo se ha prestado de forma normal y de modo ininterrump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3. Las condiciones generales de trabajo que se pactaron y que actualmente tienen vigencia en la relación individual de trabajo s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Calibri Light" w:ascii="Calibri Light" w:hAnsi="Calibri Light"/>
          <w:sz w:val="20"/>
          <w:szCs w:val="20"/>
        </w:rPr>
        <w:t>A (  ) Las contenidas en la Ley Federal del Trabajo y de modo especial en el Título Tercero de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B (  )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Jornada:</w:t>
        <w:tab/>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Días de descanso:</w:t>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Vacaciones:</w:t>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Prima vacacional:</w:t>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Salario diario:</w:t>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Aguinaldo:</w:t>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Puesto:</w:t>
        <w:tab/>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Labores inherentes al puesto:</w:t>
        <w:tab/>
        <w:tab/>
        <w:t xml:space="preserve">______________________________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Lugar de la prestación de servicios:</w:t>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Obligaciones especiales del Trabajador:</w:t>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Obligaciones especiales del Patrón :</w:t>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 xml:space="preserve">Duración del Contrato de Trabajo: </w:t>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Otras:</w:t>
        <w:tab/>
        <w:tab/>
        <w:tab/>
        <w:t xml:space="preserve">         </w:t>
        <w:tab/>
        <w:tab/>
        <w:t>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4. Ahora bien, dadas las condiciones económico-administrativas por las que la empresa atraviesa, así como las nuevas reformas y políticas tanto legislativas como gubernamentales, "LAS PARTES" para evitar el cierre de la fuente de trabajo o bien la terminación del Contrato Individual existente entre ellas han optado por preservar la relación contractual con apego al principio de "Estabilidad en el empleo que consigna la Ley Laboral y el criterio jurisprudencial, considerando que lo pueden lograr solo modificando las condiciones de trabajo, y para tal efecto bajo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center"/>
        <w:rPr>
          <w:rFonts w:ascii="Calibri Light" w:hAnsi="Calibri Light" w:cs="Calibri Light"/>
          <w:b/>
          <w:b/>
          <w:bCs/>
          <w:sz w:val="20"/>
          <w:szCs w:val="20"/>
        </w:rPr>
      </w:pPr>
      <w:r>
        <w:rPr>
          <w:rFonts w:cs="Calibri Light" w:ascii="Calibri Light" w:hAnsi="Calibri Light"/>
          <w:b/>
          <w:bCs/>
          <w:sz w:val="20"/>
          <w:szCs w:val="20"/>
        </w:rPr>
        <w:t>C L Á U S U L A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b/>
          <w:b/>
          <w:bCs/>
          <w:sz w:val="20"/>
          <w:szCs w:val="20"/>
        </w:rPr>
      </w:pPr>
      <w:r>
        <w:rPr>
          <w:rFonts w:cs="Calibri Light" w:ascii="Calibri Light" w:hAnsi="Calibri Light"/>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PRIMERA. "LAS PARTES" se reconocen mutuamente la personalidad para celebrar el presente Convenio en términos del artículo 692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SEGUNDA. Por las razones expuestas en "ANTECEDENTES" y con apoyo en el artículo _____________ de la Ley Laboral "LAS PARTES" manifiestan que han decidido modificar las condiciones de trabajo que han tenido en su contrato individual vigente hasta este día siendo esto el objeto del presente Conven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TERCERA. Manifiestan "LAS PARTES" que de las condiciones descritas en el ANTECEDENTE TERCERO desean modificar las que a continuación .se indican para quedar como sig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Calibri Light" w:ascii="Calibri Light" w:hAnsi="Calibri Light"/>
          <w:sz w:val="20"/>
          <w:szCs w:val="20"/>
        </w:rPr>
        <w:t>Jornada:</w:t>
        <w:tab/>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Calibri Light" w:ascii="Calibri Light" w:hAnsi="Calibri Light"/>
          <w:sz w:val="20"/>
          <w:szCs w:val="20"/>
        </w:rPr>
        <w:t>Días de descanso:</w:t>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Calibri Light" w:ascii="Calibri Light" w:hAnsi="Calibri Light"/>
          <w:sz w:val="20"/>
          <w:szCs w:val="20"/>
        </w:rPr>
        <w:t>Vacaciones:</w:t>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Calibri Light" w:ascii="Calibri Light" w:hAnsi="Calibri Light"/>
          <w:sz w:val="20"/>
          <w:szCs w:val="20"/>
        </w:rPr>
        <w:t>Prima vacacional:</w:t>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Calibri Light" w:ascii="Calibri Light" w:hAnsi="Calibri Light"/>
          <w:sz w:val="20"/>
          <w:szCs w:val="20"/>
        </w:rPr>
        <w:t>Salario diario:</w:t>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Calibri Light" w:ascii="Calibri Light" w:hAnsi="Calibri Light"/>
          <w:sz w:val="20"/>
          <w:szCs w:val="20"/>
        </w:rPr>
        <w:t>Aguinaldo:</w:t>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Calibri Light" w:ascii="Calibri Light" w:hAnsi="Calibri Light"/>
          <w:sz w:val="20"/>
          <w:szCs w:val="20"/>
        </w:rPr>
        <w:t>Puesto:</w:t>
        <w:tab/>
        <w:tab/>
        <w:tab/>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Calibri Light" w:ascii="Calibri Light" w:hAnsi="Calibri Light"/>
          <w:sz w:val="20"/>
          <w:szCs w:val="20"/>
        </w:rPr>
        <w:t>Labores inherentes al puesto:</w:t>
        <w:tab/>
        <w:tab/>
        <w:t xml:space="preserve">______________________________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Lugar de la prestación de servicios:</w:t>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Obligaciones especiales del Trabajador:</w:t>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Obligaciones especiales del Patrón :</w:t>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 xml:space="preserve">Duración del Contrato de Trabajo: </w:t>
        <w:tab/>
        <w:tab/>
        <w:t>______________________________</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Calibri Light" w:ascii="Calibri Light" w:hAnsi="Calibri Light"/>
          <w:sz w:val="20"/>
          <w:szCs w:val="20"/>
        </w:rPr>
        <w:t>Otras:</w:t>
        <w:tab/>
        <w:tab/>
        <w:tab/>
        <w:t xml:space="preserve">         </w:t>
        <w:tab/>
        <w:tab/>
        <w:t>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CUARTA. "LAS PARTES" manifiestan que con las modificaciones expuestas podrán continuar la relación contractual y preservar así el principio de "Estabilidad en el empleo" que rige en nuestro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QUINTA. "LAS PARTES" manifiestan que las condiciones contractuales que no han sido modificadas expresamente, regirán en el futuro, y es su deseo mantenerlas en su Contrato como hasta ho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SEXTA. "LAS PARTES" por último solicitan a esta H. Junta de Conciliación y Arbitraje que toda vez que el presente Convenio no es contrario a la moral ni a la Ley, ni tampoco implica renuncia de derechos laborales, se sirva aprobar el mismo en todo sus cláusulas, elevándolo a la categoría de LAUDO EJECUTORIADO, y una vez hecho esto se ordene su registro y archivo. Lo anterior con fundamento en los artículos ________________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Calibri Light" w:hAnsi="Calibri Light" w:cs="Calibri Light"/>
          <w:sz w:val="20"/>
          <w:szCs w:val="20"/>
        </w:rPr>
      </w:pPr>
      <w:r>
        <w:rPr>
          <w:rFonts w:cs="Calibri Light" w:ascii="Calibri Light" w:hAnsi="Calibri Light"/>
          <w:sz w:val="20"/>
          <w:szCs w:val="20"/>
        </w:rPr>
        <w:t>Leído que fue el presente lo ratifican las partes contratantes en todos sus términos en la ciudad de _____________________ a los días del mes de ___________________ del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pPr>
      <w:r>
        <w:rPr>
          <w:rFonts w:cs="Calibri Light" w:ascii="Calibri Light" w:hAnsi="Calibri Light"/>
          <w:sz w:val="20"/>
          <w:szCs w:val="20"/>
        </w:rPr>
        <w:t>________________________</w:t>
        <w:tab/>
        <w:tab/>
        <w:t>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EL TRABAJADOR</w:t>
        <w:tab/>
        <w:tab/>
        <w:tab/>
        <w:t xml:space="preserv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Calibri Light" w:hAnsi="Calibri Light" w:cs="Calibri Light"/>
          <w:sz w:val="20"/>
          <w:szCs w:val="20"/>
        </w:rPr>
      </w:pPr>
      <w:r>
        <w:rPr>
          <w:rFonts w:cs="Calibri Light" w:ascii="Calibri Light" w:hAnsi="Calibri Light"/>
          <w:sz w:val="20"/>
          <w:szCs w:val="20"/>
        </w:rPr>
      </w:r>
    </w:p>
    <w:p>
      <w:pPr>
        <w:pStyle w:val="Normal"/>
        <w:spacing w:before="0" w:after="200"/>
        <w:rPr>
          <w:rFonts w:ascii="Calibri Light" w:hAnsi="Calibri Light" w:cs="Calibri Light"/>
          <w:sz w:val="20"/>
          <w:szCs w:val="20"/>
        </w:rPr>
      </w:pPr>
      <w:r>
        <w:rPr>
          <w:rFonts w:cs="Calibri Light" w:ascii="Calibri Light" w:hAnsi="Calibri Light"/>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12:00Z</dcterms:created>
  <dc:creator>ALEJANDRA</dc:creator>
  <dc:description/>
  <cp:keywords/>
  <dc:language>en-US</dc:language>
  <cp:lastModifiedBy>Israel Zintzun Quevedo</cp:lastModifiedBy>
  <dcterms:modified xsi:type="dcterms:W3CDTF">2021-06-14T22:11:00Z</dcterms:modified>
  <cp:revision>2</cp:revision>
  <dc:subject/>
  <dc:title/>
</cp:coreProperties>
</file>