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 DE TRABAJO PROMO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En la Ciudad de ______________, a los ________ días del mes de___________del año 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t xml:space="preserve">Comparece por una parte _________________ Representada por ____________ a quien en lo sucesivo se le denominara el Patrón, y a quien en lo sucesivo se le denominara el Trabajador; el Trabajador, a efecto de hacer constar que han celebrado </w:t>
      </w:r>
      <w:r>
        <w:rPr>
          <w:rFonts w:cs="Arial" w:ascii="Arial" w:hAnsi="Arial"/>
          <w:b/>
          <w:bCs/>
          <w:sz w:val="24"/>
          <w:szCs w:val="24"/>
        </w:rPr>
        <w:t>UN CONTRATO INDIVIDUAL DE TRABAJO</w:t>
      </w:r>
      <w:r>
        <w:rPr>
          <w:rFonts w:cs="Arial" w:ascii="Arial" w:hAnsi="Arial"/>
          <w:sz w:val="24"/>
          <w:szCs w:val="24"/>
        </w:rPr>
        <w:t xml:space="preserve"> por tiempo indefinido, que sujeta al tenor de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PRIMERA.-</w:t>
      </w:r>
      <w:r>
        <w:rPr>
          <w:rFonts w:cs="Arial" w:ascii="Arial" w:hAnsi="Arial"/>
          <w:sz w:val="24"/>
          <w:szCs w:val="24"/>
        </w:rPr>
        <w:t xml:space="preserve"> El Trabajador manifiesta bajo protesta de decir verdad que tiene la capacidad y los conocimientos necesarios para desempeñar el puesto de O. P. C. (Outside Public Contac), dentro de las promociones de Tiempo Compartido, debiendo encargarse de conseguir parejas de vacacionistas extranjeros (turistas), con el fin de que estos (habiendo cumplido con un mínimo de requisitos) visiten, a través de su invitación, las instalaciones del desarrollo turístico operado por EL PATRON y que son 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 que conozcan sus ventajas y conveniencias con el objetivo final de que se integren a través de la compra de una membresía, como miembro del club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SEGUNDA.-</w:t>
      </w:r>
      <w:r>
        <w:rPr>
          <w:rFonts w:cs="Arial" w:ascii="Arial" w:hAnsi="Arial"/>
          <w:sz w:val="24"/>
          <w:szCs w:val="24"/>
        </w:rPr>
        <w:t xml:space="preserve"> Dado el Trabajo contratado, el Trabajador manifiesta su deseo de superación personal y de éxito en la empresa y declara que es poseedor de una personalidad agresiva en la promoción y de que conoce el idioma ingles en un 90 % y de que el Trabajo lo desempeñara con buena presentación en su persona ya que ha tenido experiencia en ventas, trato con el turismo y el Trabajo por co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TERCERA.-</w:t>
      </w:r>
      <w:r>
        <w:rPr>
          <w:rFonts w:cs="Arial" w:ascii="Arial" w:hAnsi="Arial"/>
          <w:sz w:val="24"/>
          <w:szCs w:val="24"/>
        </w:rPr>
        <w:t xml:space="preserve"> Queda establecido que el Trabajador en su Trabajo, lo fundamental es conseguir clientes potenciales (llamados unidades), por lo que en el Trabajo contratado debe cumplir, al invitar a los turistas, con ciertos requisitos indispensables en la promoción de tiempo compartido y estos requisitos son: </w:t>
      </w:r>
      <w:r>
        <w:rPr>
          <w:rFonts w:cs="Arial" w:ascii="Arial" w:hAnsi="Arial"/>
          <w:i/>
          <w:iCs/>
          <w:sz w:val="24"/>
          <w:szCs w:val="24"/>
        </w:rPr>
        <w:t>Si es un matrimonio</w:t>
      </w:r>
      <w:r>
        <w:rPr>
          <w:rFonts w:cs="Arial" w:ascii="Arial" w:hAnsi="Arial"/>
          <w:sz w:val="24"/>
          <w:szCs w:val="24"/>
        </w:rPr>
        <w:t>: deben de disponer de ____ minutos de tiempo para conocer los desarrollos a que se hizo mención en la cláusula anterior; tener una edad entre 25 y 62 años; deben de estar presentes esposo y esposa, tener Trabajo de tiempo completo y ser Ciudadanos norteamericanos o canadienses. Si son solteros aparte de los requisitos anteriores como no necesitara acompañante, tener una tarjeta de crédito. Si el Trabajador no selecciona las unidades, con estos requisitos, se considerara que no esta produciendo, para todos los efectos legales y por lo tanto, no se le pagará su comisión por esa unidad, conforme al sistema de pago que se detallara en cláusu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CUARTA.-</w:t>
      </w:r>
      <w:r>
        <w:rPr>
          <w:rFonts w:cs="Arial" w:ascii="Arial" w:hAnsi="Arial"/>
          <w:sz w:val="24"/>
          <w:szCs w:val="24"/>
        </w:rPr>
        <w:t xml:space="preserve"> Este Contrato se celebra por tiempo indefinido y sólo será rescindido en los casos y condiciones especificadas en el articulo 47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QUINTA.-</w:t>
      </w:r>
      <w:r>
        <w:rPr>
          <w:rFonts w:cs="Arial" w:ascii="Arial" w:hAnsi="Arial"/>
          <w:sz w:val="24"/>
          <w:szCs w:val="24"/>
        </w:rPr>
        <w:t xml:space="preserve"> El Trabajador se obligue a prestar bajo la Dirección, Dependencia y Subordinación del Patrón, los servicios personales señalados en la cláusula prim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SEXTA.-</w:t>
      </w:r>
      <w:r>
        <w:rPr>
          <w:rFonts w:cs="Arial" w:ascii="Arial" w:hAnsi="Arial"/>
          <w:sz w:val="24"/>
          <w:szCs w:val="24"/>
        </w:rPr>
        <w:t xml:space="preserve"> El Trabajo deberá prestarse en los siguientes locales: 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Más el patrón podrá cambiar al comisionista de ruta, de zona o de plaza siempre y cuando se le garantice su misma categoría, salarios y demás requisitos que establezcan las ley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SÉPTIMA.-</w:t>
      </w:r>
      <w:r>
        <w:rPr>
          <w:rFonts w:cs="Arial" w:ascii="Arial" w:hAnsi="Arial"/>
          <w:sz w:val="24"/>
          <w:szCs w:val="24"/>
        </w:rPr>
        <w:t xml:space="preserve"> La duración diaria de la jornada de Trabajo, será de 8 horas para la diurna, prohibiendo expresamente al comisionista que labore tiempo extraordinario, salvo orden por escrito del patrón sin orden escrita de tiempo extra, no se pagará ningún Trabajo, que afirme el Trabajador haberlo laborado; si no- recaba previamente de su superior la orden de tiempo ex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ab/>
        <w:t>OCTAVA.-</w:t>
      </w:r>
      <w:r>
        <w:rPr>
          <w:rFonts w:cs="Arial" w:ascii="Arial" w:hAnsi="Arial"/>
          <w:sz w:val="24"/>
          <w:szCs w:val="24"/>
        </w:rPr>
        <w:t xml:space="preserve"> El horario podrá ser de 2 turnos, que son: de las _______ horas a las _______ horas. Y de las ________ horas a las ________ horas, según las listas que aparezcan en los tableros de la oficina matriz de la empresa, que se encuentra en: 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lugar donde deberá checar y firmar las listas o tarjetas de control de asistencia. Dispondrá, dentro de su jornada, de medio hora para tomar sus alimentos, tiempo durante el cual, podrá, salir del lugar donde preste sus servicios y será en el primer turno de las _______ horas a las _________ horas. Y el segundo de las _________ horas a las __________ horas. El patrón podrá cambiar los horarios establecidos en esta cláusula, ya que así le ha facultado expresamente el Trabajador en este acto, otorgando su conformidad al resp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NOVENA.-</w:t>
      </w:r>
      <w:r>
        <w:rPr>
          <w:rFonts w:cs="Arial" w:ascii="Arial" w:hAnsi="Arial"/>
          <w:sz w:val="24"/>
          <w:szCs w:val="24"/>
        </w:rPr>
        <w:t xml:space="preserve"> Se prohíbe expresamente al Trabajador que labore los días festivos y de descanso obligatorio, salvo permiso previo y por escrito del patrón. Sin orden de Trabajo por escrito, no se cubrirá ningún día festivo o de descanso obligatorio que afirme el Trabajador haber laborado, si no recaba previamente la orden de Trabajo de tales circunstancias de su superior inmedi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w:t>
      </w:r>
      <w:r>
        <w:rPr>
          <w:rFonts w:cs="Arial" w:ascii="Arial" w:hAnsi="Arial"/>
          <w:sz w:val="24"/>
          <w:szCs w:val="24"/>
        </w:rPr>
        <w:t xml:space="preserve"> El día de descanso semanal será el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El Trabajador faculta expresamente a la empresa para que cambie a su discreción el día de descanso, otorgando en este acto su conformidad al resp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 PRIMERA.-</w:t>
      </w:r>
      <w:r>
        <w:rPr>
          <w:rFonts w:cs="Arial" w:ascii="Arial" w:hAnsi="Arial"/>
          <w:sz w:val="24"/>
          <w:szCs w:val="24"/>
        </w:rPr>
        <w:t xml:space="preserve"> Se prohíbe expresamente al Trabajador que contrate subagentes o ayudantes, salvo permiso previo y por escrito d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 SEGUNDA.-</w:t>
      </w:r>
      <w:r>
        <w:rPr>
          <w:rFonts w:cs="Arial" w:ascii="Arial" w:hAnsi="Arial"/>
          <w:sz w:val="24"/>
          <w:szCs w:val="24"/>
        </w:rPr>
        <w:t xml:space="preserve"> El Trabajador percibirá como salario base, el salario mínimo vigente para esta zona, ajustándose siempre en la proporción y frecuencia que determine la comisión regional de salarios míni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8556" w:leader="none"/>
          <w:tab w:val="left" w:pos="9204" w:leader="none"/>
          <w:tab w:val="left" w:pos="9912" w:leader="none"/>
          <w:tab w:val="left" w:pos="10620" w:leader="none"/>
          <w:tab w:val="left" w:pos="11328" w:leader="none"/>
          <w:tab w:val="left" w:pos="12036" w:leader="none"/>
          <w:tab w:val="left" w:pos="12744"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 TERCERA.-</w:t>
      </w:r>
      <w:r>
        <w:rPr>
          <w:rFonts w:cs="Arial" w:ascii="Arial" w:hAnsi="Arial"/>
          <w:sz w:val="24"/>
          <w:szCs w:val="24"/>
        </w:rPr>
        <w:t xml:space="preserve"> El Trabajador deberá producir como mínimo __________ unidades en forma mensual, durante los meses de Diciembre a Mayo y ____________________ unidades mensuales en los meses de Junio a Noviembre, si no se producen tales unidades que es el mínimo. Y si produciéndolas llegare el mes que no lo haga, se tendrá como disminución importante y reiterada del volumen de las operaciones, salvo que concurran circunstancias justificadas. Cada unidad se pagará al precio de $___________, pagaderos semanalmente cada día ________ en </w:t>
        <w:tab/>
        <w:t>la oficina matriz de la compañ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 CUARTA.-</w:t>
      </w:r>
      <w:r>
        <w:rPr>
          <w:rFonts w:cs="Arial" w:ascii="Arial" w:hAnsi="Arial"/>
          <w:sz w:val="24"/>
          <w:szCs w:val="24"/>
        </w:rPr>
        <w:t xml:space="preserve"> Como bonos e incentivos se establecen lo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BONO DIARIO</w:t>
      </w:r>
      <w:r>
        <w:rPr>
          <w:rFonts w:cs="Arial" w:ascii="Arial" w:hAnsi="Arial"/>
          <w:sz w:val="24"/>
          <w:szCs w:val="24"/>
        </w:rPr>
        <w:t>.- Si se reúnen ____________________ unidades, se pagará un bono de $____________. Si se reúnen _________ unidades, se pagará un bono de $____________. Si se reúnen _____________ unidades, se pagará un bono de $ ____________. Si se reúnen ____________ unidades, se pagará bono de $_____________: Este bono se pagará al final de cada día una vez que se haya hecho acreedor a, 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BONO SEMANAL</w:t>
      </w:r>
      <w:r>
        <w:rPr>
          <w:rFonts w:cs="Arial" w:ascii="Arial" w:hAnsi="Arial"/>
          <w:sz w:val="24"/>
          <w:szCs w:val="24"/>
        </w:rPr>
        <w:t>.- Si se reúnen ___________ unidades, se pagará un bono de $___________. Si se reúnen _____________ unidades, se pagará un bono de $___________. Si se reúnen ___________ unidades, se pagará un bono de $____________. Si se reúnen ____________ unidades, se pagará un bono de $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BONO.</w:t>
      </w:r>
      <w:r>
        <w:rPr>
          <w:rFonts w:cs="Arial" w:ascii="Arial" w:hAnsi="Arial"/>
          <w:sz w:val="24"/>
          <w:szCs w:val="24"/>
        </w:rPr>
        <w:t>- ___________.- El bono ______ se pagará al Trabajador que reúna ambas unidades en los Trabajos de entre los Trabajadores de su misma categoría por se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BONO.</w:t>
      </w:r>
      <w:r>
        <w:rPr>
          <w:rFonts w:cs="Arial" w:ascii="Arial" w:hAnsi="Arial"/>
          <w:sz w:val="24"/>
          <w:szCs w:val="24"/>
        </w:rPr>
        <w:t>- ____________ del mes: Este bono se pagará al Trabajador, si completa un mínimo de ________ unidades sobresaliendo de los demás Trabajadores de su misma categoría y consiste en un __________  de obsequio o elección de marca como características del patr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VENTAS.-</w:t>
      </w:r>
      <w:r>
        <w:rPr>
          <w:rFonts w:cs="Arial" w:ascii="Arial" w:hAnsi="Arial"/>
          <w:sz w:val="24"/>
          <w:szCs w:val="24"/>
        </w:rPr>
        <w:t xml:space="preserve"> Cuando la unidad seleccionada devengue una venta, el Trabajador obtendrá una cantidad que se calcula de la siguiente forma: El valor de la venta en dólares es multiplicado por el factor ____________________ y el resultado integro se paga en su valor como pesos mexicanos, si la venta se hizo de contado, de inmediato y si se hizo en plazos, se pagará la proporción que corresponda al enganche y la proporción que corresponda a cada bono pactado con la misma periodicidad y frecu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 QUINTA.-</w:t>
      </w:r>
      <w:r>
        <w:rPr>
          <w:rFonts w:cs="Arial" w:ascii="Arial" w:hAnsi="Arial"/>
          <w:sz w:val="24"/>
          <w:szCs w:val="24"/>
        </w:rPr>
        <w:t xml:space="preserve"> Las ventas se pagan en efectivo semanalmente junta con el valor de las unidades en la oficina matriz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 SEXTA.-</w:t>
      </w:r>
      <w:r>
        <w:rPr>
          <w:rFonts w:cs="Arial" w:ascii="Arial" w:hAnsi="Arial"/>
          <w:sz w:val="24"/>
          <w:szCs w:val="24"/>
        </w:rPr>
        <w:t xml:space="preserve"> El salario pactado incluye el pago del séptimo día, ya que el salario es mens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 SÉPTIMA.-</w:t>
      </w:r>
      <w:r>
        <w:rPr>
          <w:rFonts w:cs="Arial" w:ascii="Arial" w:hAnsi="Arial"/>
          <w:sz w:val="24"/>
          <w:szCs w:val="24"/>
        </w:rPr>
        <w:t xml:space="preserve"> Queda convenido que las operaciones que efectúe la compañía, se entenderán perfeccionadas hasta  el momento preciso en que la compañía las apruebe' y sea cubierta la totalidad del enganche de la operación. Si no ingresa la totalidad del enganche, no habrá compraventa, la que se realizara hasta que se lleve a cabo esta cond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 OCTAVA.-</w:t>
      </w:r>
      <w:r>
        <w:rPr>
          <w:rFonts w:cs="Arial" w:ascii="Arial" w:hAnsi="Arial"/>
          <w:sz w:val="24"/>
          <w:szCs w:val="24"/>
        </w:rPr>
        <w:t xml:space="preserve"> Se conviene expresamente en que el Trabajador tendrá que reportar semanalmente las operaciones que realice y recabar de la empresa la conformidad con las mismas, si no se efectúa el reporte se considerara como desobediencia gra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DÉCIMA NOVENA.-</w:t>
      </w:r>
      <w:r>
        <w:rPr>
          <w:rFonts w:cs="Arial" w:ascii="Arial" w:hAnsi="Arial"/>
          <w:sz w:val="24"/>
          <w:szCs w:val="24"/>
        </w:rPr>
        <w:t xml:space="preserve"> El Trabajador se compromete a sujetarse a los cursos de capacitación y adiestramiento a que se refiere la Fracción XV del Artículo 132 de la Ley Federal del Trabajo. Debido al puesto desempeñado por el Trabajador el cual requiere de una capacitación constante de _________ horas semanales aproximadamente, el adiestramiento inicial constara de __________ horas de capacitación técnica y ________________ horas de capacitación practica, que impartirán los supervisores durante las dos primeras semanas, después del ingreso del Trabajador a la empresa, por lo que se considerara como obligación primordial del Trabajador y se le considerara como desobediencia grave si no acude a capacitarse y adiestr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VIGÉSIMA.-</w:t>
      </w:r>
      <w:r>
        <w:rPr>
          <w:rFonts w:cs="Arial" w:ascii="Arial" w:hAnsi="Arial"/>
          <w:sz w:val="24"/>
          <w:szCs w:val="24"/>
        </w:rPr>
        <w:t xml:space="preserve"> Al Promotor, se le brindará hospedaje compartido y sin alimentos solamente durante el primer mes de Trabajo exclusivamente, después correrá por su cuenta elegir el lugar donde habitara y su p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4"/>
          <w:szCs w:val="24"/>
        </w:rPr>
        <w:tab/>
        <w:t>VIGÉSIMA PRIMERA.-</w:t>
      </w:r>
      <w:r>
        <w:rPr>
          <w:rFonts w:cs="Arial" w:ascii="Arial" w:hAnsi="Arial"/>
          <w:sz w:val="24"/>
          <w:szCs w:val="24"/>
        </w:rPr>
        <w:t xml:space="preserve"> la empresa retendrá los Impuestos señalados por las leyes Fiscales a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sz w:val="24"/>
          <w:szCs w:val="24"/>
        </w:rPr>
        <w:tab/>
      </w:r>
      <w:r>
        <w:rPr>
          <w:rFonts w:cs="Arial" w:ascii="Arial" w:hAnsi="Arial"/>
          <w:b/>
          <w:bCs/>
          <w:sz w:val="24"/>
          <w:szCs w:val="24"/>
        </w:rPr>
        <w:t>VIGÉSIMA SEGUNDA.-</w:t>
      </w:r>
      <w:r>
        <w:rPr>
          <w:rFonts w:cs="Arial" w:ascii="Arial" w:hAnsi="Arial"/>
          <w:sz w:val="24"/>
          <w:szCs w:val="24"/>
        </w:rPr>
        <w:t xml:space="preserve"> Ambas partes declaran que conocen cuales son las obligaciones que la Ley Federal del Trabajo impone al patrón en el Artículo 132 y al Trabajador en el Artículo 134, en la inteligencia de que cualquier violación a las mismas, será causa de rescisión de Contrato con las consecuencias inherentes a dicha rescisión. Como anexo al presente Contrato, se adjunta certificado suscrito por ______________ mediante el cual se |acredita que el Trabajador posea buena salud y que no se encuentra incapacitado, ni padece enfermedad de ninguna espe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El Trabajador recibe en este acto, copia del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tab/>
        <w:t>Se firma por duplicado, ante los Testigos que también lo fir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or la Empresa                                            Por el Trabaj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_____________________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estigo                                                            Te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                                 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9:00Z</dcterms:created>
  <dc:creator>ALEJANDRA</dc:creator>
  <dc:description/>
  <dc:language>en-US</dc:language>
  <cp:lastModifiedBy>ALEJANDRA</cp:lastModifiedBy>
  <dcterms:modified xsi:type="dcterms:W3CDTF">2014-09-02T15:01:00Z</dcterms:modified>
  <cp:revision>1</cp:revision>
  <dc:subject/>
  <dc:title/>
</cp:coreProperties>
</file>