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OCOLIZACIÓN DE DICTAMEN EXPEDIDO POR LA DIRECCIÓN GENERAL DE ASUNTOS RELIGIOSOS DE LA SEGOB</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 DICTAME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compareciente me exhibe en original el Dictámen expedido por la Dirección General de Asuntos Religiosos de la Secretaría de Gobernación, del día            de                                 de mil novecientos noventa                                el cual en fotocopia marcado con la letra “A” agrego al apéndice de la presente escritura y a la letra dic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 CERTIFICA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compareciente me exhibe en original el Oficio que contiene el Certificado Constitutivo de                                                                        , expedido por la Secretaría de Gobernación el día            de                                                                       de mil novecientos noventa y                     el cual en fotocopia se agrega al apéndice de esta escritura marcado con la letra “B” y que es del tenor literal sigui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compareciente me exhibe el oficio número                                                     expedido por la Dirección General de Asuntos Jurídicos de la Secretaría de Relaciones Exteriores, mediante el cual se tuvo por celebrado el convenio de extranjería a que se refiere la fracción primera del artículo veintisiete de la Constitución Política de los Estados Unidos Mexicanos. Dicho documento en fotocopia lo agrego al apéndice de la presente escritura con la letra “C” y que a la letra dic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L MARGEN SUPERIOR DERECHO: DIRECCION GENERAL DE ASUNTOS JURIDICOS, DIRECCION DE PERMISOS ART. 27 CONSTITUCION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UNTO: Se tiene por celebrado el convenio de extranjerí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Tlaltelolco D.F. a          de                          d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IRECTOR GENERAL DE ASUNTOS RELIGIOS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SECRETARIA DE GOBERNACION. Presente. En relación a su atento oficio número                    de fecha        de                 del año en curso, me permito informarle que esta Dirección General de Asuntos Jurídicos tiene por formulado el convenio de extranjería a que se refiere la fracción I del artículo 27 Constitucional, por parte de la Asociación Religiosa que se pretende constituir bajo la denominación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o que le comunicó de conformidad con los artículos 27 fracción I, de la Constitución Política de los Estados Unidos Mexicanos, 28 fracción V, de la Ley Orgánica de la Administración Pública Federal, 16 fracción X, del Reglamento Interior de la Secretaría de Relaciones Exteriores y 6o. fracción III, último párrafo, del Acuerdo Delegatorio de Facultades publicado en el Diario Oficial de la Federación el 26 de julio de 1993. Atentament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III.- ESTATU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conformidad con el artículo sexto de la Ley de Asociaciones Religiosas y Culto Público y del numeral sexto del Dictámen que ha quedado transcrito en el antecedente primero de la presente escritura, la Asociación Religiosa se regirá de acuerdo a sus Estatutos Intern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XPUESTO LO ANTERIOR, el compareciente otorga lo que se contiene en los sigui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PITULOS y CLAUSUL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PRIMER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A PROTOCOLIZACION DE DOCUMEN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UNIC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ara todos los efectos legales a que haya lugar quedan protocolizados el Dictámen, el Oficio que contiene el Registro Constitutivo y Convenio de Extranjería de la Asociación Religiosa denominada                                                                   mismos que han quedado transcritos en los antecedentes primero, segundo y tercero de la presente escritu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APITULO SEGUN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 LA FORMALIZACION DE LA CONSTITUCION DE</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ASOCIACION RELIGIOS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RIME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 xml:space="preserve">Por este acto el señor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poderado Legal de la Asociación Religiosa FORMALIZA la constitución de                                                                                                                       ASOCIACION RELIGIOSA, misma que de conformidad con el artículo Sexto de la Ley de Asociaciones Religiosas y Culto Público y el punto PRIMERO del Dictámen transcrito en el antecedente primero de la presente escritura, tiene personalidad jurídica propia a partir del día               de                    de mil novecientos noventa y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GUN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denominación de la Asociación será                                               misma que irá seguida de las palabras ASOCIACION RELIGIOSA o de sus abreviaturas A.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ERCER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domicilio de la Asociación será en la CIUDAD D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RT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La duración de la Asociación será indefini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QUINT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Formarán el patrimonio de la Asociación los bienes tanto muebles como los inmuebles que adquiera con posterioridad la Asociación, bajo cualquier título, previa la Declaratoria de Procedencia a que se refiere el artículo diecisiete de la Ley de Asociaciones Religiosas y Culto Público, así como aquellos bienes que adquiera por herencia, legado o se afecten en fideicomiso en los que la Asociación tenga el carácter de fideicomisaria, previas también las Declaraciones de Procedencia; los bienes muebles que adquiera por cualquier títul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XT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los términos del oficio número                            expedido por la Secretaría de Relaciones Exteriores a que hace referencia el antecedente tercero de la presente escritura, ha quedado celebrado con la citada Secretaría el convenio a que se refiere la fracción primera del artículo veintisiete de la Constitución Política de los Estados Unidos Mexicanos, en el sentido de que toda persona extranjera que forme o llegare a formar parte de la Asociación se obliga formalmente ante la Secretaría de Relaciones Exteriores a considerarse por ese simple hecho como nacionales respecto de los derechos que adquieran, así como de los bienes, derechos, concesiones, participaciones o intereses de que sea titular la Asociación, o bien de los derechos y obligaciones que deriven de los contratos en que sean parte la propia Asociación, y se entenderá que conviene en no invocar la protección de su Gobierno bajo la pena en caso de faltar a su convenio de perder en beneficio de la Nación Mexicana, los derechos que hubieren adquirid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PTI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 tiene por aprobados, de conformidad con el Dictámen y el Certificado de Registro Constitutivo de la Asociación, que han quedado transcritos en los antecedentes primero y segundo de la presente escritura, los estatutos de la misma, en particular por lo que se refiere a la forma de organización interna, sistemas de autoridad, órganos de gobierno, facultades y funciones de sus miembr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OCTAV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los términos del artículo Noveno de la Ley de Asociaciones Religiosas y Culto Público, la Asociación Religiosa denominada                                            además de identificarse mediante la denominación                                            exclusiva antes mencionada y organizarse de acuerdo a sus estatutos, tendrá derecho 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 Realizar actos de culto público religioso, así como propagar su doctrina, siempre que no contravenga las normas y previsiones de la Ley de Asociaciones Religiosas y Culto Público y demás ordenamientos aplicab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b).- Celebrar todo tipo de actos jurídicos para el cumplimiento de su objeto siendo lícitos y siempre que no persigan fines de lucro ni sean preponderantemente económic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 Participar por sí o asociada con personas físicas o morales, en la constitución, administración, sostenimiento y funcionamiento de instituciones de asistencia privada, planteles educativos e instituciones de salud, siempre que no persigan fines de lucro y sujetándose además de a la Ley de Asociaciones Religiosas y Culto Público, a las leyes que regulen la mate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 Usar en forma exclusiva, para fines religiosos, bienes propiedad de la Nación, en los términos que dicte el Reglamento de la Ley anteriormente mencionad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 Disfrutar y ejercitar los demás derechos que les confiere la Ley de la mate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NOVE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 tienen como Asociados de la Asociación Religiosa a las siguientes person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DECIM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Se tienen como Representante de la asociación a                                                                a quien se le tiene por otorgadas todas las facultades que conforme al régimen jurídico interno de la Asociación así como de conformidad con sus estatutos y la legislación civil aplicable, corresponde al Representante Legal, haciéndose constar que dichas personas gozarán de las siguientes facultad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PODER GENERAL, para Pleitos y Cobranzas, Actos de Administración y de Dominio, con la limitación que más adelante se indica, en los términos de los tres primeros párrafos del artículo dos mil cuatrocientos ocho del Código Civil para el Estado de México y su correlativo al artículo dos mil quinientos cincuenta y cuatro del Código Civil para el Distrito Federal, incluyendo las facultades previstas en el artículo dos mil quinientos ochenta y siete, del mismo Código y los correlativos de ambos preceptos en los Códigos Civiles de toda la República, autorizándolos además en forma expresa, para que ejerzan actos de administración en Materia Laboral de conformidad con lo dispuesto en los artículos once, seiscientos noventa y dos, fracción dos (romano), setecientos ochenta y seis, ochocientos ochenta y seis y demás relativos de la Ley Federal del Trabajo en vigor, facultándolos para que se encarguen, de tratar en forma directa con los trabajadores de la misma, todo tipo de cuestiones laborales, asimismo, para que se encarguen de cualquier conflicto laboral, con todas las facultades inherentes, inclusive para que puedan comprometerla tanto en el período conciliatorio que marcan los artículos ochocientos sesenta y seis y ochocientos noventa y cinco de la Ley Federal del Trabajo, así como en cualquier momento del arbitraje, autorizándolos en consecuencia para absolver y articular posiciones como representantes legales de la otorgante, para seguir con todos sus trámites e instancias los juicios laborales, intentar toda clase de incidentes y recursos procedentes y para desistirse de juicios y recursos, inclusive el de amparo, en el concepto de que representarán a la mandante ante particulares y toda clase de autoridades del trabajo, ya sean federales, locales o municip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Tratándose de bienes inmuebles sobre los cuales se ejerciten las facultades de dominio, los apoderados previamente deberán contar con la autorización positiva y por escrito del Arzobispo Primado de Méxic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imismo quedan facultados para otorgar, girar, emitir, endosar o por cualquier otro concepto suscribir títulos de crédito y operaciones de crédito en los términos de lo dispuesto por el artículo Noveno de la Ley General de Títulos y Operaciones de Crédi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Asimismo quedan facultados para sustituir total o parcialmente el presente poder y otorgar poderes generales o especiales y revocarlos, facultad que deberán ejercer en forma mancomunada dos de los apoderados, no pudiendo ejercitar la facultad de sustitución en lo relativo a Títulos y Operaciones de Crédi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L ARTICULO DOS MIL CUATROCIENTOS OCHO DEL CODIGO CIVIL PARA EL ESTADO DE MEXICO Y SU CORRELATIVO AL ARTICULO DOS MIL QUINIENTOS CINCUENTA Y CUATRO DEL CODIGO CIVIL PARA EL DISTRITO FEDERAL, DICE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n todos los poderes generales para pleitos y cobranzas, bastará que se diga que se otorga con todas las facultades generales y las especiales que requieran cláusula especial conforme a la Ley, para que se entiendan conferidos sin limitación algun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los poderes generales para administrar bienes, bastará expresar que se dan con ese carácter para que el apoderado tenga toda clase de facultades administrativ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En los poderes generales para ejercer actos de dominio, bastará que se den con ese carácter para que el apoderado tenga todas las facultades de dueño tanto en lo relativo a los bienes, como para hacer toda clase de gestiones a fin de defenderl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uando se quisieren limitar en los tres casos antes mencionados, las facultades de los apoderados se consignarán las limitaciones o los poderes serán especia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ind w:left="284" w:right="191" w:firstLine="720"/>
        <w:jc w:val="both"/>
        <w:rPr>
          <w:rFonts w:ascii="Times New Roman" w:hAnsi="Times New Roman" w:cs="Times New Roman"/>
          <w:sz w:val="20"/>
          <w:szCs w:val="20"/>
        </w:rPr>
      </w:pPr>
      <w:r>
        <w:rPr>
          <w:rFonts w:cs="Times New Roman" w:ascii="Times New Roman" w:hAnsi="Times New Roman"/>
          <w:sz w:val="20"/>
          <w:szCs w:val="20"/>
        </w:rPr>
        <w:t>Certificaciones generales del compareciente y del no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17:00Z</dcterms:created>
  <dc:creator>ALEJANDRA</dc:creator>
  <dc:description/>
  <cp:keywords/>
  <dc:language>en-US</dc:language>
  <cp:lastModifiedBy>Víctor</cp:lastModifiedBy>
  <dcterms:modified xsi:type="dcterms:W3CDTF">2019-03-31T07:52:00Z</dcterms:modified>
  <cp:revision>2</cp:revision>
  <dc:subject/>
  <dc:title/>
</cp:coreProperties>
</file>