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OLICITUD PARA EL PAGO DE CUOTAS OBREROPATRONALES EN PARCI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REGISTRO PATRONAL N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JEFE DE LA OFICINA DE COBROS DEL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casado, al corriente en el pago de obligaciones fiscales, con Registro Federal de Causantes número ....., y el carácter de apoderado jurídico general para pleitos, cobranzas y actos de administración de la negociación denominada ....., con domicilio fiscal en la avenida de esta ciudad, y registro patronal número ....., carácter que justifico con el poder general que acompaño a la presente, pasado ante la fe del Notario Público, licenciado .....,de la ciudad de ....., y señalando como domicilio para oír y recibir citas y notificaciones el despacho marcado con el número ..... del edificio sito en la avenida ....., de esta ciudad, ante usted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Que por medio del presente escrito y con fundamento en lo establecido por los artículos 46, párrafo segundo, y 258 inciso E, de la </w:t>
      </w:r>
      <w:r>
        <w:rPr>
          <w:rFonts w:cs="Times New Roman" w:ascii="Times New Roman" w:hAnsi="Times New Roman"/>
          <w:i/>
          <w:iCs/>
          <w:sz w:val="20"/>
          <w:szCs w:val="20"/>
        </w:rPr>
        <w:t>Ley del Seguro Social</w:t>
      </w:r>
      <w:r>
        <w:rPr>
          <w:rFonts w:cs="Times New Roman" w:ascii="Times New Roman" w:hAnsi="Times New Roman"/>
          <w:sz w:val="20"/>
          <w:szCs w:val="20"/>
        </w:rPr>
        <w:t xml:space="preserve">; y 66 del </w:t>
      </w:r>
      <w:r>
        <w:rPr>
          <w:rFonts w:cs="Times New Roman" w:ascii="Times New Roman" w:hAnsi="Times New Roman"/>
          <w:i/>
          <w:iCs/>
          <w:sz w:val="20"/>
          <w:szCs w:val="20"/>
        </w:rPr>
        <w:t>Código Fiscal de la Federación</w:t>
      </w:r>
      <w:r>
        <w:rPr>
          <w:rFonts w:cs="Times New Roman" w:ascii="Times New Roman" w:hAnsi="Times New Roman"/>
          <w:sz w:val="20"/>
          <w:szCs w:val="20"/>
        </w:rPr>
        <w:t xml:space="preserve"> , vengo a solicitar que el crédito o capital constitutivo que tiene fincado mi representada por concepto de cuotas obreropatronales, correspondientes a los bimestres de ...... las cuales amparan a los asegurados ..... y ....., con números de afiliación ..... y ....., respectivamente, cuyo total asciende a la cantidad de .....más accesorios, se me autorice pagarlo en parcialidades, en un plazo de 36 mensu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 </w:t>
      </w:r>
      <w:r>
        <w:rPr>
          <w:rFonts w:cs="Times New Roman" w:ascii="Times New Roman" w:hAnsi="Times New Roman"/>
          <w:i/>
          <w:iCs/>
          <w:sz w:val="20"/>
          <w:szCs w:val="20"/>
        </w:rPr>
        <w:t>El Código Fiscal de la Federación, en su artículo 66, faculta a pagar los créditos fiscales hasta en 36 mensualidades, derecho que tiene el causante. Es necesario solicitar el monto de la fianza, más recargos y accesorios, para garantizar el interés fiscal. El monto de la fianza deberá ser por el total, porque si queda alguna cantidad sin garantizar, se pagará la cantidad no impugnada, más accesorios, atento a lo establecido por el artículo 144, párrafo segundo, de la ley en 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satisfacer el interés fiscal, solicito se me indique el monto de la fianza o garant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tanto, con base en las disposiciones legales invocadas: A usted C. Jefe de la Oficina de Cobros del Instituto Mexicano del Seguro Social,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y reconocerme la personalidad con que comparezco de la negociación denomin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que las cuotas obreropatronales adeudadas (o de capitales constitutivos) que tiene mi representada por los bimestres de ..... se autorice liquidarlas en parcialidades de 36 meses, atento a lo establecido por los artículos 66 del Código Fiscal de la Federación, y sus correlativos 46 y 238, inciso E , de l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fijar el monto de la fianza respectiva para que pueda garantizar el interés fis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2:00Z</dcterms:modified>
  <cp:revision>1</cp:revision>
  <dc:subject/>
  <dc:title/>
</cp:coreProperties>
</file>