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RATO DE MUTUO CON INTER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rato de mutuo con interés que celebran por una parte el C. ________________________, a quien en lo sucesivo para efectos del presente contrato se le designará como el MUTUANTE, y por la otra parte al C. ________________________, quien en lo sucesivo para efectos del presente contrato se le designará como el MUTUATARIO, declaran ambas partes estar de acuerdo en celebrar el presente instrumento legal y que el mismo se regirá al tenor de la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ECLARACIONE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I. Declara el MUTUANTE se mexicano, mayor de edad, soltero, hábil para obligarse y contratarse, así como de encontrarse en posibilidad de transferir al MUTUATARIO la suma de dinero que más adelante se especific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II. declara el MUTUANTE, tener como domicilio para oír y recibir todo tipo de notificaciones el ubicado en ______________________________; de esta ciudad, mismo domicilio que regirá para efectos del presente contrat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III. Declara el MUTUATARIO ser mexicano, mayor de edad, casado, hábil para obligarse y contratarse, así como el tener un negocio lícito para obligarse y recibir la cantidad que el MUTUANTE le transfier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IV. Declara el MUTUATARIO tener domicilio para oír y recibir toda clase de notificaciones el ubicado en ________________________________, de esta ciudad, y que el mismo domicilio regirá para efectos del presente instrumento legal.</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adas las DECLARACIONES que proceden, las partes otorgan la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CLÁUSULAS</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PRIMERA</w:t>
      </w:r>
      <w:r>
        <w:rPr>
          <w:rFonts w:cs="Arial" w:ascii="Arial" w:hAnsi="Arial"/>
        </w:rPr>
        <w:t>. El MUTUANTE, se obliga a transferir la propiedad de $__________ (_________________________) al MUTUATARIO, y éste último se obliga devolverlo en los términos de este contrato más el interés pactado.</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SEGUNDA</w:t>
      </w:r>
      <w:r>
        <w:rPr>
          <w:rFonts w:cs="Arial" w:ascii="Arial" w:hAnsi="Arial"/>
        </w:rPr>
        <w:t>. El MUTUATARIO devolverá al MUTUANTE, el dinero prestado en un plazo de tres meses computado sobre el día que el MUTUANTE le haga saber por escrito que el dinero será recogido, así como se seguirán pagando los intereses devengados hasta el día de la entrega.</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TERCERA</w:t>
      </w:r>
      <w:r>
        <w:rPr>
          <w:rFonts w:cs="Arial" w:ascii="Arial" w:hAnsi="Arial"/>
        </w:rPr>
        <w:t>. El interés se calculará sobre las ganancias que el MUTUATARIO obtenga mensualmente, esto es, le presentará al MUTUANTE las cuentas sobre el cual se soportan las ganancias y gastos, por medio de los cuales se determinó el porcentaje correspondiente a las gananciales del periodo, estos gananciales serán los intereses del MUTUANTE.</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CUARTA</w:t>
      </w:r>
      <w:r>
        <w:rPr>
          <w:rFonts w:cs="Arial" w:ascii="Arial" w:hAnsi="Arial"/>
        </w:rPr>
        <w:t>. Ambas partes convienen que en caso de incumplimiento el presente contrato por parte del MUTUATARIO, el MUTUANTE podrá ejercitar las acciones legales conducentes, y los gastos y costos que se eroguen de los mismos serán por cuenta del MUTUATARIO.</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QUINTA</w:t>
      </w:r>
      <w:r>
        <w:rPr>
          <w:rFonts w:cs="Arial" w:ascii="Arial" w:hAnsi="Arial"/>
        </w:rPr>
        <w:t>. Ambas partes convienen en que el MUTUATARIO se obliga 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agar cualquier gasto que no derive del presente contrato.</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ombrar como obligado solidario a el C. ________________________.</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otificar con quince días de anticipación que tardará más de lo previsto en el presente contrato para la entrega de intereses, estos medios de comunicación podrán ser fax, mail, llamada telefónica o en apersonamiento de ambas partes en cualquier otro lugar, no podrá ser sujeto a notificación el radio o cualquier otro tipo de mensaje escrito de uso de terceros ajeno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bCs/>
        </w:rPr>
        <w:t>SEXTA</w:t>
      </w:r>
      <w:r>
        <w:rPr>
          <w:rFonts w:cs="Arial" w:ascii="Arial" w:hAnsi="Arial"/>
        </w:rPr>
        <w:t>. Ambas partes convienen que el presente Contrato es de carácter privado pero contiene todos los derechos y obligaciones y que por lo tanto podrán ejercitarse con el todas las acciones, que deriven del mismo conforme a la Ley.</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SÉPTIMA</w:t>
      </w:r>
      <w:r>
        <w:rPr>
          <w:rFonts w:cs="Arial" w:ascii="Arial" w:hAnsi="Arial"/>
        </w:rPr>
        <w:t>. Ambas partes convienen en que para la INTERPRETACIÓN y cumplimiento del presente Contrato se sometan expresamente a las Leyes y Tribunales de la Ciudad de _______________, renunciando a cualesquiera otros que por razones de domicilio u otras circunstancias pudieran invocar las partes.</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OCTAVA</w:t>
      </w:r>
      <w:r>
        <w:rPr>
          <w:rFonts w:cs="Arial" w:ascii="Arial" w:hAnsi="Arial"/>
        </w:rPr>
        <w:t>. Los domicilios para oír y recibir notificaciones serán los mismos de la declaratoria.</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NOVENA</w:t>
      </w:r>
      <w:r>
        <w:rPr>
          <w:rFonts w:cs="Arial" w:ascii="Arial" w:hAnsi="Arial"/>
        </w:rPr>
        <w:t>. Las partes señalan como pena convencional la cantidad de $____________ (__________________________), para el caso de que alguna de ellas incumpla en cualquiera de las obligaciones a su cargo que se desprenden de 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DÉCIMA</w:t>
      </w:r>
      <w:r>
        <w:rPr>
          <w:rFonts w:cs="Arial" w:ascii="Arial" w:hAnsi="Arial"/>
        </w:rPr>
        <w:t>. Se establece como plazo máximo para la entrega del dinero la misma fecha de la firma del presente instrumento legal.</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bCs/>
        </w:rPr>
        <w:t>DÉCIMA PRIMERA</w:t>
      </w:r>
      <w:r>
        <w:rPr>
          <w:rFonts w:cs="Arial" w:ascii="Arial" w:hAnsi="Arial"/>
        </w:rPr>
        <w:t>. Para efectos de supletoriedad del presente contrato se tendrá el Código Civil para el esta do de _____________, el Código Civil Federal, las leyes mercantiles y los usos y costumbr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eído que fue el presente contrato, se firma por duplicado en la ciudad de __________________, en fecha 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_____________________________</w:t>
      </w:r>
    </w:p>
    <w:p>
      <w:pPr>
        <w:pStyle w:val="Heading1"/>
        <w:rPr/>
      </w:pPr>
      <w:r>
        <w:rPr/>
        <w:t>MUTUANT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_____________________________</w:t>
      </w:r>
    </w:p>
    <w:p>
      <w:pPr>
        <w:pStyle w:val="Normal"/>
        <w:jc w:val="center"/>
        <w:rPr>
          <w:rFonts w:ascii="Arial" w:hAnsi="Arial" w:cs="Arial"/>
          <w:b/>
          <w:b/>
          <w:bCs/>
        </w:rPr>
      </w:pPr>
      <w:r>
        <w:rPr>
          <w:rFonts w:cs="Arial" w:ascii="Arial" w:hAnsi="Arial"/>
          <w:b/>
          <w:bCs/>
        </w:rPr>
        <w:t>MUTUATARIO</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________________________               _________________________</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ESTIGO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01:45:00Z</dcterms:created>
  <dc:creator>Salvador Ulises Lopez Reyez</dc:creator>
  <dc:description/>
  <dc:language>en-US</dc:language>
  <cp:lastModifiedBy>Salvador Ulises Lopez Reyez</cp:lastModifiedBy>
  <dcterms:modified xsi:type="dcterms:W3CDTF">2004-06-20T01:45:00Z</dcterms:modified>
  <cp:revision>1</cp:revision>
  <dc:subject/>
  <dc:title>CONTRATO DE MUTUO CON INTERÉS</dc:title>
</cp:coreProperties>
</file>