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ONTRATO DE COMPRAVENTA DE BIEN INMUEB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OLUMEN ......................... .-Escritura ......................... - Libro .........................  En la ciudad de Monterrey, capital del estado de Nuevo León, a los ......................... días del mes de ......................... de ......................... . Yo, licenciado ......................... , notario público, titular de la Notaría Pública número ......................... , en ejercicio en este municipio, Hago constar: El contrato de compraventa de bien inmueble que celebran: De una parte el señor ...................................... y su esposa la señora ......................................, ambos por sus propios derechos y a quienes en lo sucesivo se les denominará Los vendedores; y por la otra parte el señor licenciado ...................................... y su esposa la señora ......................................, también por sus propios derechos y a quienes más adelante se les designará Los compradores y Los comparecientes son personas de mí conocidas y a quienes considero con capacidad legal para contratar y obligarse válidamente, sin que me conste nada en contrario y me manifestaron que formalizan el presente contrato al tenor de las siguientes declaraciones y cláusu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CLARA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 Declaran los señores ...................................... e ......................................, que son dueños en legítima propiedad, posesión y pleno dominio del siguiente inmueb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ote de terreno marcado con el número ......................................, de la manzana número ......................................, en el Fraccionamiento denominado ......................................, en la Congregación de ......................................, del municipio de ......................................, Nuevo León, cuyo predio tiene una superficie total de ...................................... y las siguientes medidas y colindancias: por el Norte mide .........................  y colinda con la calle ......................... ; por el Sur mide .........................  y colinda con el lote número ......................... ; por el Oriente mide ......................... y colinda con la calle Licenciado ......................... ; y por el Poniente mide .........................  y colinda con el lote número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 Que el inmueble anteriormente descrito lo adquirieron los señores ...................................... e ......................................, por compra efectuada al señor ......................................, según consta en la escritura privada de compraventa de fecha .........................  de ......................... de ......................... , ratificada ante la fe del señor licenciado ......................... , titular de la Notaría Pública número ......................... , con ejercicio en esta ciudad con fecha ......................... de ......................... de ......................... , bajo el número de acta levantada fuera de protocolo ......................... , inscrita bajo el número ......................... , volumen ......................... , libro ......................... , sección propiedad, el ......................... de ......................... de ......................... , unidad ......................................, Nuevo León, en el Registro Público de la Propiedad y del Comercio del Séptimo Distrito, con sede en Montemorelos, Nuevo Le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I. Que el inmueble de que se trata se encuentra libre de todo gravamen y responsabilidad, lo cual acreditan con el certificado expedido por el ciudadano Registrador Público de la Propiedad y del Comercio de Montemorelos, N.L. que Yo, el notario, doy fe tener a la vista y agrego al apéndice de mi protocolo, bajo el mismo número de esta escritura y marcado con la letra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V. En cuanto al pago del impuesto predial se refiere, se encuentran al corriente, exhibiendo al efecto el tarjetón de pagos expedido por la Secretaría de Finanzas y Tesorería General del Estado, expediente catastral número ......................................... , que reporta como pagado el año en cur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V. La parte compradora, bajo protesta de decir verdad, manifiesta que en un periodo de ......................... meses anteriores a la fecha de esta escritura, no ha adquirido otros inmuebles colindantes con el que es objeto de esta oper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Fundados en lo anteriormente expuesto, los comparecientes otorgan el presente contrato. al tenor de la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LAUSU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rimera: El señor ...................................... y su esposa la señora ......................................, ambos por sus propios derechos, en este acto y por medio del presente instrumento Venden, Ceden y Traspasan, de manera irrevocable, libre de todo gravamen y responsabilidad y sin reserva ni limitación alguna, en favor del señor licenciado ...................................... y la señora ......................................, quienes compran para sí el inmueble que ha quedado plenamente descrito e identificado en la declaración primera de este instrumento, con todos sus usos, costumbres, servidumbres, anexidades y cuanto más que de hecho y por derecho le corresponda o pueda corresponder, con las medidas y superficie que ahí se mencionan y que se dan aquí por reproducidas, como si se insertasen a la letra, o las que resultaren dentro de las colindancias expresadas, de conformidad con el artículo 2184 (dos mil ciento ochenta y cuatro) del Código Civil vigente en el estado de Nuevo Le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Segunda: Ambas partes fijan como precio de esta operación la cantidad de $......................... (......................... pesos 00/100 moneda nacional), suma que los vendedores reconocen tener recibida con anterioridad a este acto de parte de los compradores, a su entera satisfacción, otorgándoles por medio de este instrumento formal recibo de pago de dicha suma y renunciando, desde luego, a la acción de repetir lo pagado y al término para su ejercicio a que se refiere el artículo 1790 (mil setecientos noventa) del citado Código Civil, razón suficiente para considerar el pago perfecto, conforme a la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Tercera: Los otorgantes declaran que en este contrato no existen ignorancia, inexperiencia, enriquecimiento ilegítimo, error, dolo, violencia, lesión ni incapacidad y que el precio convenido es el justo, real y legítimo del inmueble vendido, por lo que renuncian al derecho que la ley les concede para intentar las acciones que puedan derivarse de las causas expresadas, renunciando también a toda acción rescisoria proveniente de exceso o defecto en la cosa o en el precio, y al plazo que para ejercitarlas establece el artículo 2156 (dos mil ciento cincuenta y seis) del citado Código Civ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uarta: Todos los gastos, impuestos, derechos y honorarios que se originen con motivo de esta escritura, hasta su inscripción en el Registro Público de la Propiedad y del Comercio correspondiente, serán por cuenta de la parte compradora, a excepción del impuesto sobre la renta por enajenación de bienes inmuebles el cual será cubierto por la parte vendedo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Quinta: Ambas partes contratantes aceptan esta escritura en todas y cada una de sus partes, por estar redactada en los términos convenidos, dándose la parte compradora por recibida de la posesión y dominio del inmueble que en virtud de este contrato adquiere, teniéndose por perfecta, válida y consumada la traslación del mismo y por verificada la entrega a su favor, en los términos de los artículos 1908 (mil novecientos ocho) y 2178 (dos mil ciento setenta y ocho) del Código Civil antes mencion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EGIMEN FISC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l suscrito notario hace constar lo sigu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 Que la presente transmisión de dominio causa el impuesto municipal sobre adquisición de inmuebles, conforme a la siguiente liquid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ecio pactado: </w:t>
        <w:tab/>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alor actual real:</w:t>
        <w:tab/>
        <w:t xml:space="preserve">$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ase gravable:</w:t>
        <w:tab/>
        <w:tab/>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mpuesto a pagar 4%:</w:t>
        <w:tab/>
        <w:t xml:space="preserve">$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b) En cuanto al impuesto al valor agregado, es la operación no lo causa, en virtud de tratarse exclusivamente de terreno, según manifestación hecha por los contratantes bajo protesta de decir verdad, de conformidad con lo dispuesto en el artículo 9° (noveno), fracción I (primera) de la ley de la mate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 Por último, respecto del pago provisional del impuesto sobre la renta por enajenación de bienes, causa la cantidad de $ ......................... (......................... pesos 00/100 moneda nacional), de conformidad con la declaración que en su oportunidad se presentará ante la oficina recaudadora correspond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dvertidos los comparecientes de las penas en que incurren las personas que declaran con falsedad y bien impuestos de ellas, bajo protesta de decir verdad manifiestan la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GENER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l señor ......................................, llamarse como queda escrito, ser mexicano, mayor de edad, casado, originario de esta ciudad de Monterrey, Nuevo León, en donde nació el día .........................  de ......................... de ......................... , empleado, sin adeudos fiscales, sin comprobarlo, con Registro Federal de Contribuyentes ......................... y con domicilio en ......................... , interior 1 (uno), en esta ciu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a señora ......................................, llamarse como queda escrito, ser mexicana, mayor de edad, casada, originaria de ......................... , en donde nació el ......................... de ......................... de ......................... , dedicada a las labores del hogar, exenta en el pago del impuesto sobre la renta y con domicilio igual al anteri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l señor licenciado ......................................, llamarse como queda escrito, mexicano, mayor de edad, casado, originario de ......................... , en donde nació el ......................... de ......................... de ......................... , profesionista, sin adeudos fiscales, sin comprobarlo, con Registro Federal de Contribuyentes .........................  y domicilio en ......................... , en la Colonia ......................... , en esta ciu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a señora ......................................, llamarse como queda escrito, mexicana, mayor de edad, casada, originaria de esta ciudad, en donde nació el .........................  de ......................... de ......................... , dedicada a las labores del hogar, exenta en el pago del impuesto sobre la renta y domicilio igual al anteri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Yo, El Notario, Doy Fe: De la verdad del acto; de que conozco personalmente a los comparecientes, a quienes considero con la capacidad legal para celebrar el acto jurídico de que se trata, sin que me conste nada en contrario; de que tuve a la vista los documentos de que se tomó razón, los cuales quedaron glosados al apéndice de mi protocolo; de que previne a la parte compradora de la obligación que tiene de inscribir el primer testimonio que de esta escritura se expida en el Registro Público de la Propiedad correspondiente, para que surta efectos legales respecto a terceros; de que se cumplieron los requisitos que señala el artículo 106 (ciento seis de la Ley del Notariado vigente en el Estado de Nuevo León; de que todo lo declarado en este acto fue bajo protesta de ley; y de que leída que les fue por mí, el notario, esta acta a sus otorgantes, haciéndoles saber el derecho que les asiste de hacerlo por sí mismos y explicándoles su alcance y efectos legales de su contenido, la ratifican y firman ante mí, hoy día .........................  de .........................  de ......................... . Doy F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Sr. ....................................... Sra. ....................................... Lic. ....................................... Sra. .......................................-Lic. .......................................-Firmados y Sello Notarial de Autoriz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utorizo definitivamente esta escritura hoy día .........................  de .........................  de ......................... , después de haber presentado las declaraciones para el pago de los impuestos sobre adquisición de inmuebles y sobre la renta por su enajenación, según notas que dejo glosadas al apéndice. Doy Fe.-Lic. .......................................-Firmado y Sello Notarial de Autoriz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EL APENDI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ERTIFICADO DE LIBERTAD DE GRAVAME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l C. ......................... , Registrador Público de la Propiedad y del Comercio del Séptimo Distrito, con Residencia en Montemorelos, Nuevo León, Certificó: Que la propiedad inscrita a favor del Sr. ...................................... y Sra. ......................................, bajo el Núm. ......................... , vol. ......................... , libro ......................... , sección .........................  propiedad, Unidad ......................................, N.L., con fecha .........................  de ......................... de ......................... , no registra en su margen constancia vigente alguna de que esté gravada con hipoteca, embargo, fianza, fideicomiso, ni de algún otro modo, siendo las características de dicha propiedad las siguientes: Lote de terreno marcado con el Núm......................................., de la manzana Núm. ......................................, en el Fraccionamiento denominado ......................................, en la Congregación de ......................................, del municipio de ......................................, N.L., cuyo predio tiene una superficie total de .........................  m2 (......................... metros cuadrados) y las siguientes medidas y colindancias: por el Norte mide ......................... m (......................... metros ......................... centímetros) y colinda con la calle Dr. ......................... ; por el Sur mide ......................... m ( ......................... metros) y colinda con el lote Núm. ......................... ; por el Oriente mide ......................... m (......................... metros) y colinda con la calle ......................... y por el Poniente mide ......................... m (......................... metros) y colinda con el lote Núm. .........................  . Se expide a solicitud del Sr. Lic. ......................................, previo el pago de los derechos al Estado y por conducto del notario público Núm. .........................  Lic. ......................................, para un contrato de compraventa. Montemorelos, N. L., a ......................... de .........................  de ......................... . El R. P. de la P. y del C.-C. ......................... .-Firm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MPUESTO SOBRE LA REN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 fecha .........................  de ......................... de ......................... , se presentó la nota para el pago del impuesto sobre la renta, según impresión de la máquina registradora del ......................................, por un total de $......................... (......................... pesos 00/100 moneda nacio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MPUESTO SOBRE ADQUISICIÓN DE INMUEB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 fecha ...................................... de .........................  de ......................... , se presentó la nota para el pago del impuesto sobre adquisición de inmuebles, según impresión de sello estampado de la Tesorería Municipal de ......................................, Nuevo León, y recibo oficial número ......................... , por un total de $......................... (......................... pesos 00/100 moneda nacio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ERTIFICADO DE VALOR ACTUAL RE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l suscrito hace constar que el inmueble que anteriormente se describe, figura registrado con el expediente catastral Núm. ......................... . A nombre de ...................................... Correspondiéndole un valor catastral de $    ......................... en los términos y para los efectos del Art. 28 (veintiocho) bis 3 (tres) de la Ley de Hacienda para los municipios del estado, según avalúo practicado al valor actual real de este inmueble es de $ .........................  ......................... pesos 00/100 moneda nacional)... .........................  de ......................... de ......................... . Secretaría de Finanzas y Tesorería General del Estado.-El Director de Catastro.-Firm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L PRIMER TESTIMONIO de la escritura pública número ........................., que se expide para uso de los compradores señor licenciado ...................................... y su esposa la señora ....................................... Fue tomado en sus originales que obran en el libro ......................... , del volumen ......................... de mi protocolo, a fojas de la .........................  a la ......................... y del apéndice del mismo. Va en ......................... hojas útiles, debidamente selladas, cotejadas y rubricadas. En la ciudad de Monterrey, capital del estado de Nuevo León, a los ......................... días del mes de ......................... de ......................... . Doy F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otario público Núm. 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8:31:00Z</dcterms:created>
  <dc:creator>ALEJANDRA</dc:creator>
  <dc:description/>
  <dc:language>en-US</dc:language>
  <cp:lastModifiedBy>ALEJANDRA</cp:lastModifiedBy>
  <dcterms:modified xsi:type="dcterms:W3CDTF">2014-07-24T18:48:00Z</dcterms:modified>
  <cp:revision>1</cp:revision>
  <dc:subject/>
  <dc:title/>
</cp:coreProperties>
</file>