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ESCRITO PARA IMPUGNAR UNA NOTIFICACIÓN O ACTO ADMINISTRATIVO ANTE LA SALA REGIONAL DEL TRIBUNAL FISC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 SALA REGIONAL DE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L TRIBUNAL FISC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S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 . . . .mexicano, mayor de edad, casado, al corriente en el pago de mis obligaciones fiscales, con el registro federal de causantes núm. . . . . ., en el carácter de apoderado jurídico general para pleitos, cobranzas y actos de administración de la negociación denominada . . . . ., con domicilio fiscal en la calle . . . . .de . . . . ., de esta ciudad, y con registro federal de causantes de la negociación núm. . . . . ., carácter justificado con el poder que en forma original se acompaña a la presente, pasado ante la fe del Notario Público Lic. . . . . ., de la ciudad de . . . . ., representación que espero me sea reconocida, vengo a autorizar para que en nombre de mi representada reciba notificaciones, haga promociones, ofrezca pruebas, alegue e interponga recursos al Lic. . . . . ., con domicilio en la avenida . . . . .de esta ciudad, de conformidad con lo establecido por los artículos 19 y 200 del Código Fiscal de la Federación, profesionista que tiene su registro federal de causantes núm. . . . . .y cédula profesional núm. . . . . . registrada ante esta H. autoridad en el libro núm. . . . . . a fojas núms. . . . . . y . . . . .</w:t>
      </w:r>
      <w:r>
        <w:rPr>
          <w:rFonts w:cs="Times New Roman" w:ascii="Times New Roman" w:hAnsi="Times New Roman"/>
          <w:i/>
          <w:iCs/>
          <w:sz w:val="20"/>
          <w:szCs w:val="20"/>
        </w:rPr>
        <w:t>(aquí se menciona el número que le tocó en el registro de la H. Sala)</w:t>
      </w:r>
      <w:r>
        <w:rPr>
          <w:rFonts w:cs="Times New Roman" w:ascii="Times New Roman" w:hAnsi="Times New Roman"/>
          <w:sz w:val="20"/>
          <w:szCs w:val="20"/>
        </w:rPr>
        <w:t>, ante ustedes con el debido respeto comparezco a expon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Que con el citado carácter, el cual espero me sea reconocido en tiempo y forma, y con fundamento en lo establecido por los artículos 121, 122, 123, 129, 207, 208 y demás relativos del Código Fiscal de la Federación, vengo al IMPUGNARLA NOTIFICACIÓN dictada por la autoridad . . . . ., de la ciudad de . . . . ., dentro del expediente núm. . . . . . de fecha . . . . ., el ACTO ADMINISTRATIVO de fecha . . . . .,mediante el cual se confirma o se impone a mi representada la multa de . . . . .(o lo que se impugne) con fecha . . . . . en el expediente núm. . . . . . los cuales modifican el acuerdo de fecha . . . . ., dictado por la autoridad,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omo estoy en tiempo para ello, vengo a presentar el RECURSO de . . . . . en contra del acuerdo o ACTO ADMINISTRATIVO de fecha . . . . . y de la notificación de fecha . . . . ., dictada por la autoridad . . . . ., con fecha . . . . ., en el expediente núm. . . . . . que lleva dicha autor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Nota: </w:t>
      </w:r>
      <w:r>
        <w:rPr>
          <w:rFonts w:cs="Times New Roman" w:ascii="Times New Roman" w:hAnsi="Times New Roman"/>
          <w:i/>
          <w:iCs/>
          <w:sz w:val="20"/>
          <w:szCs w:val="20"/>
        </w:rPr>
        <w:t>el término para la interposición del recurso mencionado por el Código Fiscal de la Federación será de 45 días siguientes a la fecha en que haya surtido efectos la notificación del acto reclamado, atento a lo establecido por el artículo 121, primer párrafo, del mencionado ordenami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irven de apoyo y fundamento las consideraciones de hecho y de derecho, así como los agravios y pruebas que enseguida se mencion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Hech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1. Con fecha . . . . .</w:t>
      </w:r>
      <w:r>
        <w:rPr>
          <w:rFonts w:cs="Times New Roman" w:ascii="Times New Roman" w:hAnsi="Times New Roman"/>
          <w:i/>
          <w:iCs/>
          <w:sz w:val="20"/>
          <w:szCs w:val="20"/>
        </w:rPr>
        <w:t>(mencionar los hechos, de forma que se puedan comprender, desde que se inicio la gestión de la autoridad que se recla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2 Con fecha . . . . .,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3. Con fecha . . . . . se impugno administrativamente dicho acto, derivado de la actuación de fecha . . . . .,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l anterior ACTO ADMINISTRATIVO, así como la NOTIFICACIÓN, de fecha . . . . ., causan a mi representada lo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grav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1. La infundada . . . . .</w:t>
      </w:r>
      <w:r>
        <w:rPr>
          <w:rFonts w:cs="Times New Roman" w:ascii="Times New Roman" w:hAnsi="Times New Roman"/>
          <w:i/>
          <w:iCs/>
          <w:sz w:val="20"/>
          <w:szCs w:val="20"/>
        </w:rPr>
        <w:t>(mencionar el acto administrativo o la notificación)</w:t>
      </w:r>
      <w:r>
        <w:rPr>
          <w:rFonts w:cs="Times New Roman" w:ascii="Times New Roman" w:hAnsi="Times New Roman"/>
          <w:sz w:val="20"/>
          <w:szCs w:val="20"/>
        </w:rPr>
        <w:t xml:space="preserve"> de la autoridad,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 xml:space="preserve">2. Como aplica incorrectamente </w:t>
      </w:r>
      <w:r>
        <w:rPr>
          <w:rFonts w:cs="Times New Roman" w:ascii="Times New Roman" w:hAnsi="Times New Roman"/>
          <w:i/>
          <w:iCs/>
          <w:sz w:val="20"/>
          <w:szCs w:val="20"/>
        </w:rPr>
        <w:t>(mencionar que ley o que artículo de la misma dejo de aplicarse o aplica de forma incorrecta o no tiene en cuenta, et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3. No aplica el artículo . . . . .,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ara normar el criterio de esta H. autoridad, me permito acompañar las siguientes pruebas de la inten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rueb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1. La DOCUMENTAL PÚBLICA, consistente en . . . . .</w:t>
      </w:r>
      <w:r>
        <w:rPr>
          <w:rFonts w:cs="Times New Roman" w:ascii="Times New Roman" w:hAnsi="Times New Roman"/>
          <w:i/>
          <w:iCs/>
          <w:sz w:val="20"/>
          <w:szCs w:val="20"/>
        </w:rPr>
        <w:t>(mencionar la notificación)</w:t>
      </w:r>
      <w:r>
        <w:rPr>
          <w:rFonts w:cs="Times New Roman" w:ascii="Times New Roman" w:hAnsi="Times New Roman"/>
          <w:sz w:val="20"/>
          <w:szCs w:val="20"/>
        </w:rPr>
        <w:t xml:space="preserve"> de fecha . . . . . y el acto administrativo de fecha . . . . ., dictado por la autoridad . . . . ., en el expediente núm. . . . . ., que tiene la autoridad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Nota: </w:t>
      </w:r>
      <w:r>
        <w:rPr>
          <w:rFonts w:cs="Times New Roman" w:ascii="Times New Roman" w:hAnsi="Times New Roman"/>
          <w:i/>
          <w:iCs/>
          <w:sz w:val="20"/>
          <w:szCs w:val="20"/>
        </w:rPr>
        <w:t>el quejoso tiene 45 días a partir del siguiente al que la autoridad se los haya dado a conocer (el acto y la notificación) para ampliar el recurso impugnado, el acto administrativo o la notificación, atento a lo establecido por el artículo 129, fracción 11, párrafo primero, del Código Fisc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2. La DOCUMENTAL PÚBLICA, consistente en el oficio núm. . . . . .de fecha . . . . ., expedido por la autoridad . . . . ., a fin de demostrar la existencia del acto reclam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3 . La DOCUMENTAL PÚBLICA, consistente en la notificación de fecha . . . . ., el cual aparece a fojas núm. . . . . . del expediente . . . . .num . . . . . con fecha . . . . ., derivado del recurso de . . . . ., que interpuse contra los actos de la autoridad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4. La TESTIMONIAL a cargo de . . . . ., quienes tienen su domicilio en . . . . ., a fin de que den contestación al interrogatorio acompañado a la presente . Este medio de convicción lo relaciono con los puntos num . . . . . de hechos y núm. . . . . . de agravi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Interrogatorio para los testig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revias sus generales, dirá si es cierto como lo 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Que con fecha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Que usted se dio cuenta de . . . . .,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 xml:space="preserve">c) </w:t>
      </w:r>
      <w:r>
        <w:rPr>
          <w:rFonts w:cs="Times New Roman" w:ascii="Times New Roman" w:hAnsi="Times New Roman"/>
          <w:i/>
          <w:iCs/>
          <w:sz w:val="20"/>
          <w:szCs w:val="20"/>
        </w:rPr>
        <w:t>(Aquí se formularán las preguntas relacionadas con los hechos que se traten de probar. No hay límite para las preguntas, pero se trata de que sean pocas; además el testigo deberá dar la razón de su dicho, es decir, por que sabe lo que acaba de declar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5. La PERICIAL a cargo del señor . . . . ., con cédula profesional num . . . . ., registro federal de causantes num . . . . . y domicilio para oír y recibir citas y notificaciones en la avenida . . . . . de esta ciudad . La presente prueba se relaciona con los puntos num . . . . . de hechos núm. . . . . . de agrav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1 anterior medio de convicción deberá sujetarse al cuestionario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uestionario para el per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 xml:space="preserve">a) </w:t>
      </w:r>
      <w:r>
        <w:rPr>
          <w:rFonts w:cs="Times New Roman" w:ascii="Times New Roman" w:hAnsi="Times New Roman"/>
          <w:i/>
          <w:iCs/>
          <w:sz w:val="20"/>
          <w:szCs w:val="20"/>
        </w:rPr>
        <w:t>(Se deberá acompañar el interrogatorio y el cuestionario que desahogarán los peritos y los testigos, atento a lo establecido por el artículo 209, fracción V, del Código Fiscal de la Federación. Si no se acompaña, se desechara de plano, de conformidad con lo establecido por el artículo 123, fracción IV, de la Ley en cita. Las pruebas que se mencionen deberán acompañarse al recurso; la falta de ellas dará lugar a que se tenga por no interpuestas, de conformidad con lo establecido por el artículo 123, fracción IV, último párrafo, o el promovente podrá ser requerido por el magistrado instructor para que las presente dentro del plazo de cinco días. De no hacerlo, se tendrá por no interpuesto el recurso, atento a lo dispuesto por el artículo 209 del Código Fisc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Que diga el perito si . . . . .,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r lo antes expuesto y fundado, a esta H. Sala Regional de . . . . . del Tribunal Fiscal de la Federación solicito atent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Primero: </w:t>
      </w:r>
      <w:r>
        <w:rPr>
          <w:rFonts w:cs="Times New Roman" w:ascii="Times New Roman" w:hAnsi="Times New Roman"/>
          <w:sz w:val="20"/>
          <w:szCs w:val="20"/>
        </w:rPr>
        <w:t>tenerme por presentado con el este escrito, en tiempo y forma, interponiendo la IMPUGNACIÓN DE LA NOTIFICACIÓN de fecha . . . . . y del ACTO ADMINISTRATIVO de fecha . . . ., dictados por la autoridad . . . . ., derivados del oficio de fecha . . . . ., núm. . . . . ., el cual fue notificado a mi representada con fecha . . . . . por la autoridad . . . . . de la ciudad de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Segundo: </w:t>
      </w:r>
      <w:r>
        <w:rPr>
          <w:rFonts w:cs="Times New Roman" w:ascii="Times New Roman" w:hAnsi="Times New Roman"/>
          <w:sz w:val="20"/>
          <w:szCs w:val="20"/>
        </w:rPr>
        <w:t>tenerme por reconocida la personalidad con la que comparezco, la cual se encuentra debidamente justificada y tener por autorizados en nombre de mi representada a los licenciados . . . . ., en términos de los artículos 19 y 200 del Código Fisc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Tercero: </w:t>
      </w:r>
      <w:r>
        <w:rPr>
          <w:rFonts w:cs="Times New Roman" w:ascii="Times New Roman" w:hAnsi="Times New Roman"/>
          <w:sz w:val="20"/>
          <w:szCs w:val="20"/>
        </w:rPr>
        <w:t>se me tengan por ofrecidas las pruebas a que se han hecho mención en el cuerpo de este escrito, ordenar su desahogo, y señalar día y hora para tal f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Nota: </w:t>
      </w:r>
      <w:r>
        <w:rPr>
          <w:rFonts w:cs="Times New Roman" w:ascii="Times New Roman" w:hAnsi="Times New Roman"/>
          <w:i/>
          <w:iCs/>
          <w:sz w:val="20"/>
          <w:szCs w:val="20"/>
        </w:rPr>
        <w:t>si se ofrecieron pruebas que obren en diverso expediente, en poder de otra autoridad, se deberán pedir para que se remitan y obren en el recurso, atento a lo establecido por el artículo 209, fracción VII, primer párrafo, del Código Fiscal de la Federación, y citar con precisión los documentos que se solicitan (señalar el archivo donde se encuentr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Cuarto: </w:t>
      </w:r>
      <w:r>
        <w:rPr>
          <w:rFonts w:cs="Times New Roman" w:ascii="Times New Roman" w:hAnsi="Times New Roman"/>
          <w:sz w:val="20"/>
          <w:szCs w:val="20"/>
        </w:rPr>
        <w:t>previos los trámites de ley, dictar resolución mediante la cual declare nula la notificación de fecha . . . . .(o el acuerdo o lo que se solicite modificar), dictado por la autoridad . . . . . con fecha . . . . ., en el expediente núm. . . . . . y como consecuencia de lo anterior nulo todo lo actuado a partir de la fecha . . . . .hasta el acuerdo de fecha . . . . .</w:t>
      </w:r>
      <w:r>
        <w:rPr>
          <w:rFonts w:cs="Times New Roman" w:ascii="Times New Roman" w:hAnsi="Times New Roman"/>
          <w:i/>
          <w:iCs/>
          <w:sz w:val="20"/>
          <w:szCs w:val="20"/>
        </w:rPr>
        <w:t>(si se impugno el acto mencionado y, como consecuencia, nulo todo lo actuado desde la fech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Quinto: </w:t>
      </w:r>
      <w:r>
        <w:rPr>
          <w:rFonts w:cs="Times New Roman" w:ascii="Times New Roman" w:hAnsi="Times New Roman"/>
          <w:sz w:val="20"/>
          <w:szCs w:val="20"/>
        </w:rPr>
        <w:t>acompaño copia del escrito presentado ante la autoridad . . . . ., en el cual se garantiza el crédito fiscal mediante fianza num . . . . . de fecha . . . . .,por la cantidad de $ . . . . ., mas posibles recarg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Nota: </w:t>
      </w:r>
      <w:r>
        <w:rPr>
          <w:rFonts w:cs="Times New Roman" w:ascii="Times New Roman" w:hAnsi="Times New Roman"/>
          <w:i/>
          <w:iCs/>
          <w:sz w:val="20"/>
          <w:szCs w:val="20"/>
        </w:rPr>
        <w:t>la fianza deberá ser por la totalidad del crédito mas recargos y gastos de ejecución, pues si queda alguna cantidad sin garantizar, se pagara el crédito consentido, mas los recargos, según lo dispuesto por el artículo 144, primer párrafo, del Código Fisc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 fianza deberá abarcar los recargos por los 12 meses siguientes al otorgamiento de la garantía. A1 terminar dicho periodo sin que se resuelva el recurso, deberá ampliarse la garantía por el término de 12 meses, por los recargos correspondientes, según el artículo 141, fracción V, primer párrafo, del código en ci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i se impugna la notificación, se presentara el recurso respectivo contra dicha notificación; pero si también se impugna el acto administrativo, deberán presentarse agravios en el recurso conjuntamente, uno para la notificación y otros para el acto administrativo, atento a lo establecido por el artículo 129, fracción I, del Código Fisc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PROTESTO L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Lugar, fecha y fi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3:32:00Z</dcterms:created>
  <dc:creator>ALEJANDRA</dc:creator>
  <dc:description/>
  <dc:language>en-US</dc:language>
  <cp:lastModifiedBy>ALEJANDRA</cp:lastModifiedBy>
  <dcterms:modified xsi:type="dcterms:W3CDTF">2014-09-11T13:34:00Z</dcterms:modified>
  <cp:revision>1</cp:revision>
  <dc:subject/>
  <dc:title/>
</cp:coreProperties>
</file>