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NVOCATORIA PARA ASAMBLEA GENERAL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ONVOCATORIA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on fundamento en lo establecido por el artículo _______________ y demás relativos de la Ley Agraria, se convoca a los ejidatarios de la población de __________________, Estado de __________________, a la Asamblea General de Ejidatarios que se realizará en fecha ___________________________, a las ______________ horas, bajo el siguiente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RDEN DEL DÍA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Lista de Presentes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_______________________________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_______________________________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_______________________________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 _______________________________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, ____________ a _____________ de _____________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L PRESIDENTE DEL COMISARIADO EJIDAL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L SECRETARI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L TESORER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es-MX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19:59:00Z</dcterms:created>
  <dc:creator>ALEJANDRA</dc:creator>
  <dc:description/>
  <dc:language>en-US</dc:language>
  <cp:lastModifiedBy>ALEJANDRA</cp:lastModifiedBy>
  <dcterms:modified xsi:type="dcterms:W3CDTF">2015-07-24T22:39:00Z</dcterms:modified>
  <cp:revision>1</cp:revision>
  <dc:subject/>
  <dc:title/>
</cp:coreProperties>
</file>