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INDIVIDUAL DE TRABAJO POR TIEMPO INDETERMINADO PARA COMISIONIST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n la Ciudad de _________________ a los _________ días del mes ________ del año 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mparecen por una parte ______________________ representado(s) por ____________, a quien en lo sucesivo se le denominará el patrón y por la otra _____________, a quien en lo sucesivo, se le denominará el Trabajador a efecto de hacer constar que han celebrado un Contrato Individual de Trabajo por tiempo indefinido, que sujetan al tenor de las siguient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LAUSUL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PRIMERA.-</w:t>
      </w:r>
      <w:r>
        <w:rPr>
          <w:rFonts w:cs="Arial" w:ascii="Arial" w:hAnsi="Arial"/>
          <w:sz w:val="24"/>
          <w:szCs w:val="24"/>
        </w:rPr>
        <w:t xml:space="preserve"> El Trabajador manifiesta tener la capacidad y los conocimientos necesarios para desempeñar el Trabajo de _______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SEGUNDA.-</w:t>
      </w:r>
      <w:r>
        <w:rPr>
          <w:rFonts w:cs="Arial" w:ascii="Arial" w:hAnsi="Arial"/>
          <w:sz w:val="24"/>
          <w:szCs w:val="24"/>
        </w:rPr>
        <w:t xml:space="preserve"> Este Contrato se celebra por tiempo indefinido y no podrá modificarse, rescindirse o terminarse sino en los casos y condiciones especificados en la Ley Federal del Trabaj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TERCERA.-</w:t>
      </w:r>
      <w:r>
        <w:rPr>
          <w:rFonts w:cs="Arial" w:ascii="Arial" w:hAnsi="Arial"/>
          <w:sz w:val="24"/>
          <w:szCs w:val="24"/>
        </w:rPr>
        <w:t xml:space="preserve"> El Trabajador se obliga a prestar la dirección, dependencia y subordinación del patrón, los servicios personales señalados en la cláusula primer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CUARTA.-</w:t>
      </w:r>
      <w:r>
        <w:rPr>
          <w:rFonts w:cs="Arial" w:ascii="Arial" w:hAnsi="Arial"/>
          <w:sz w:val="24"/>
          <w:szCs w:val="24"/>
        </w:rPr>
        <w:t xml:space="preserve"> El Trabajador y el patrón, convienen en que, a juicio de éste, se podrá cambiar al comisionista de área de Trabajo, ruta, de zona o de plaza, siempre y cuando, se le garanticen su misma categoría y sal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QUINTA.-</w:t>
      </w:r>
      <w:r>
        <w:rPr>
          <w:rFonts w:cs="Arial" w:ascii="Arial" w:hAnsi="Arial"/>
          <w:sz w:val="24"/>
          <w:szCs w:val="24"/>
        </w:rPr>
        <w:t xml:space="preserve"> La duración diaria de la jornada de Trabajo, será de ocho horas (por ser diurna), prohibiéndose expresamente al Trabajador, que labore tiempo extraordinario, salvo permiso previo y por escrito del patrón, sin orden escrita de tiempo extra; no se cubrirá ningún Trabajo que afirme el Trabajador haber laborado, si no recaba previamente de su superior la </w:t>
      </w:r>
      <w:r>
        <w:rPr>
          <w:rFonts w:cs="Arial" w:ascii="Arial" w:hAnsi="Arial"/>
          <w:b/>
          <w:bCs/>
          <w:sz w:val="24"/>
          <w:szCs w:val="24"/>
        </w:rPr>
        <w:t>ORDEN DE TIEMPO EXTR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SEXTA.-</w:t>
      </w:r>
      <w:r>
        <w:rPr>
          <w:rFonts w:cs="Arial" w:ascii="Arial" w:hAnsi="Arial"/>
          <w:sz w:val="24"/>
          <w:szCs w:val="24"/>
        </w:rPr>
        <w:t xml:space="preserve"> Se prohíbe expresamente al Trabajador que labore los domingos, días festivos y de descanso obligatorio, salvo permiso previo y por escrito del patrón; sin orden de Trabajo no se cubrirá ningún día domingo, festivo o de descanso obligatorio que afirme el Trabajador haber laborado, si no recaba previamente la orden de Trabajo en tales circunstancias de su Superior inmedia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SEPTIMA.-</w:t>
      </w:r>
      <w:r>
        <w:rPr>
          <w:rFonts w:cs="Arial" w:ascii="Arial" w:hAnsi="Arial"/>
          <w:sz w:val="24"/>
          <w:szCs w:val="24"/>
        </w:rPr>
        <w:t xml:space="preserve"> El Trabajador percibirá el salario mínimo vigente en esta zona. Más la comisión de ________ % sobre las ventas que realic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OCTAVA.-</w:t>
      </w:r>
      <w:r>
        <w:rPr>
          <w:rFonts w:cs="Arial" w:ascii="Arial" w:hAnsi="Arial"/>
          <w:sz w:val="24"/>
          <w:szCs w:val="24"/>
        </w:rPr>
        <w:t xml:space="preserve"> Queda convenido que las operaciones, se perfeccionarán hasta el momento preciso, en que sean, aprobadas y sea cubierta la totalidad del enganche de la operación. Si no ingresa la totalidad del enganche no habrá compraventa; la que se realizará hasta que se lleve a cabo esta condi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NOVENA.-</w:t>
      </w:r>
      <w:r>
        <w:rPr>
          <w:rFonts w:cs="Arial" w:ascii="Arial" w:hAnsi="Arial"/>
          <w:sz w:val="24"/>
          <w:szCs w:val="24"/>
        </w:rPr>
        <w:t xml:space="preserve"> Se conviene expresamente, en que el Trabajador tendrá que reportar semanalmente las operaciones que realice y recabar de la Empresa la conformidad, con las mismas, si no se efectúa el reporte, se considerará como desobediencia grav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ECIMA.-</w:t>
      </w:r>
      <w:r>
        <w:rPr>
          <w:rFonts w:cs="Arial" w:ascii="Arial" w:hAnsi="Arial"/>
          <w:sz w:val="24"/>
          <w:szCs w:val="24"/>
        </w:rPr>
        <w:t xml:space="preserve"> Se conviene expresamente, en que el Trabajador deberá realizar como mínimo ______________________ operaciones de venta, debidamente aprobadas por la Empresa, en un término de ______________ y con volumen mínimo de $_________________. La cuota podrá ser revisable cada seis meses a juicio de la Empresa, dentro de las posibilidades de venta del mercado loc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ECIMA PRIMERA.-</w:t>
      </w:r>
      <w:r>
        <w:rPr>
          <w:rFonts w:cs="Arial" w:ascii="Arial" w:hAnsi="Arial"/>
          <w:sz w:val="24"/>
          <w:szCs w:val="24"/>
        </w:rPr>
        <w:t xml:space="preserve"> Son días de descanso obligatorio, el 1° de Enero, 5 de Febrero, 21 de Marzo, 1° de Mayo, 16 de Septiembre, 20 de Noviembre, 25 de Diciembre, 1° de Diciembre cada seis años, cuando corresponda a la transmisión del Poder Ejecutivo Feder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DECIMA SEGUNDA.-</w:t>
      </w:r>
      <w:r>
        <w:rPr>
          <w:rFonts w:cs="Arial" w:ascii="Arial" w:hAnsi="Arial"/>
          <w:sz w:val="24"/>
          <w:szCs w:val="24"/>
        </w:rPr>
        <w:t xml:space="preserve"> El Trabajador se compromete, a sujetarse a los cursos de capacitación y adiestramiento a que se refiere la fracción XV del ARTÍCULO 132 de la Ley Federal del Trabaj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ECIMA TERCERA.-</w:t>
      </w:r>
      <w:r>
        <w:rPr>
          <w:rFonts w:cs="Arial" w:ascii="Arial" w:hAnsi="Arial"/>
          <w:sz w:val="24"/>
          <w:szCs w:val="24"/>
        </w:rPr>
        <w:t xml:space="preserve"> Los Trabajadores que tengan más de un año de servicios, disfrutarán de un periodo anual de vacaciones pagadas de seis días Laborales, hasta llegar a doce por cada año subsecuente de servicios, en la inteligencia de que, a partir del novena año, se aumentaran dicho periodo en dos días por cada cinco años de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ECIMA CUARTA.-</w:t>
      </w:r>
      <w:r>
        <w:rPr>
          <w:rFonts w:cs="Arial" w:ascii="Arial" w:hAnsi="Arial"/>
          <w:sz w:val="24"/>
          <w:szCs w:val="24"/>
        </w:rPr>
        <w:t xml:space="preserve"> Se faculta expresamente al patrón, para que determine el periodo de vacaciones que deberá disfrutar el Trabajador, de acuerdo con las necesidades de la Empres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ECIMA QUINTA.-</w:t>
      </w:r>
      <w:r>
        <w:rPr>
          <w:rFonts w:cs="Arial" w:ascii="Arial" w:hAnsi="Arial"/>
          <w:sz w:val="24"/>
          <w:szCs w:val="24"/>
        </w:rPr>
        <w:t xml:space="preserve"> El Trabajador recibirá un 25% de prima sobre el promedio de su salario en, el último año de servicio, o la parte proporcional; en su caso las vacaciones, no podrán compensarse con una remuner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ECIMA SEXTA.-</w:t>
      </w:r>
      <w:r>
        <w:rPr>
          <w:rFonts w:cs="Arial" w:ascii="Arial" w:hAnsi="Arial"/>
          <w:sz w:val="24"/>
          <w:szCs w:val="24"/>
        </w:rPr>
        <w:t xml:space="preserve"> Ambas partes declaran que conocen cuáles son las obligaciones que la Ley Federal del Trabajo impone al patrón (en el Artículo 132) y al Trabajador (en el Artículo 134), en la inteligencia de que, cualquier violación a la misma, será causal de rescisión de Contrato con las consecuencias inherentes a dicha rescis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ECIMA SEPTIMA.-</w:t>
      </w:r>
      <w:r>
        <w:rPr>
          <w:rFonts w:cs="Arial" w:ascii="Arial" w:hAnsi="Arial"/>
          <w:sz w:val="24"/>
          <w:szCs w:val="24"/>
        </w:rPr>
        <w:t xml:space="preserve"> Las partes convienen expresamente, en que el salario estipulado en la cláusula ____________ de este Contrato, se encuentra incluido el pago correspondiente al séptimo dí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ECIMO OCTAVA.-</w:t>
      </w:r>
      <w:r>
        <w:rPr>
          <w:rFonts w:cs="Arial" w:ascii="Arial" w:hAnsi="Arial"/>
          <w:sz w:val="24"/>
          <w:szCs w:val="24"/>
        </w:rPr>
        <w:t xml:space="preserve"> Los contratantes declaran, que conocen el Reglamento Interior de Trabajo de la Empresa, el cual se sujeta en todas sus cláusulas, protestando su estricto y legal cumplimien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 firma por duplicado ante los Testigos instrumentales, que también lo firma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</w:t>
      </w:r>
      <w:r>
        <w:rPr>
          <w:rFonts w:cs="Arial" w:ascii="Arial" w:hAnsi="Arial"/>
          <w:b/>
          <w:bCs/>
          <w:sz w:val="24"/>
          <w:szCs w:val="24"/>
        </w:rPr>
        <w:t>EL PATRON                                            EL TRABAJ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_____________________                           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>TESTIGO                                                      TESTI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_________________                                    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ALEJANDRA</dc:creator>
  <dc:description/>
  <dc:language>en-US</dc:language>
  <cp:lastModifiedBy>ALEJANDRA</cp:lastModifiedBy>
  <dcterms:modified xsi:type="dcterms:W3CDTF">2014-09-02T15:01:00Z</dcterms:modified>
  <cp:revision>1</cp:revision>
  <dc:subject/>
  <dc:title/>
</cp:coreProperties>
</file>