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NTRATO EVENTUAL DE TRABAJ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Que celebran el SR. ...................... como patrón y el SR. ...................... como trabajador o empleado eventual, bajo las siguientes cláusulas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a. Por sus generales, los contratantes declaran las siguientes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TRON:   Edad  ...................... años, sexo ......................, nacionalidad ...................... estado civil ......................, con domicilio en .....................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2a. Por medio del presente, el trabajador o empleado eventual confirma al patrón el convenio verbal que han tenido en el sentido de que a partir de esta fecha, le va a prestar servicios con el carácter de ...................... y con un salario o sueldo de $ ...................... diarios en la inteligencia que por tratarse de un trabajo eventual, éste tendrá como máximo, una duración de ............... días a partir de la fecha de la mism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3a.- El trabajador o empleado eventual está conforme en que su salario o sueldo sea liquidado los días sábados de cada semana; que gozará de su descanso semanario el día domingo, con goce de salario o sueldo y si dentro de esta eventualidad corresponde algún descanso legal, le será cubierto con salario o sueldo íntegr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4a.-  El trabajador o empleado eventual está conforme con las disposiciones del Reglamento Interior de Trabajo de esta negociación, el cual se compromete acatar en sus disciplinas, horarios, obligaciones, y los demás resultados, con el objeto de que no se viole la disciplina del mism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5a.- El trabajador o empleado eventual dada la eventualidad de este convenio o contrato de trabajo, se compromete a respetar los dictados del patrón, jefes inmediatos y autoridades que puedan dictar órdenes para el caso, incluso las de Salubr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Leído que fue por ambas partes este documento ante los testigos que firman, e impuestas de su contenido, lo firman por  .................. en ............................ a lo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 días de mes de ............................... de 19........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FORME</w:t>
        <w:tab/>
        <w:tab/>
        <w:t xml:space="preserve">       CONFORME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</w:t>
        <w:tab/>
        <w:t>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LA EMPRESA</w:t>
        <w:tab/>
        <w:tab/>
        <w:t xml:space="preserve">EL TRABAJADOR O EMPLEAD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</w:t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STIGO            </w:t>
        <w:tab/>
        <w:tab/>
        <w:t xml:space="preserve">        TESTIGO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22:00Z</dcterms:created>
  <dc:creator>ALEJANDRA</dc:creator>
  <dc:description/>
  <dc:language>en-US</dc:language>
  <cp:lastModifiedBy>ALEJANDRA</cp:lastModifiedBy>
  <dcterms:modified xsi:type="dcterms:W3CDTF">2014-09-05T18:44:00Z</dcterms:modified>
  <cp:revision>1</cp:revision>
  <dc:subject/>
  <dc:title/>
</cp:coreProperties>
</file>