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CON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____, siendo las __________horas del día _____ de _____ de dos mil__________ , se reunieron, previa cita en el domicilio social de "_______________" S.A., ubicado en_______________, el señor _______________(R.F.C. _______ Folio No. _________), y las señoras__________(R.F.C. ________________), ________ (R.F.C. ________________), ________ (R. F. C. ________________Folio No. ________________) y ________________ (R.F.C.), en su carácter, respectivamente, de Presidente, Secretario y Vocales del Consejo de Administración, así mismo, se encuentra presente el Comisario de la sociedad señor ___________, con la finalidad de llevar a cabo Reunión del Consejo de Administración y dar cumplimiento a lo acordado en la Asamblea General Extraordinaria de Accionistas, celebrada a las ___horas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el Presidente del Consejo, Señor________ declaró: Que el Consejo de Administración de "______________", S.A., se encuentra legalmente integrado, por lo que puede actuar váli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 Presidencia de este Consejo, encomendó a la Secretaria en funciones, formular el Orden del Día conforme al cual se desarrollara esta Reunión, y para tal efecto, entró la misma en receso por el lapso de quince minutos, al término del cual, la Secretaria presentó y sometió a la consideración de los señores Consejeros dicho programa de actividades, mismo que fue aprobado por unanimidad de votos y que e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I </w:t>
      </w:r>
      <w:r>
        <w:rPr>
          <w:rFonts w:cs="Times New Roman" w:ascii="Times New Roman" w:hAnsi="Times New Roman"/>
          <w:sz w:val="20"/>
          <w:szCs w:val="20"/>
        </w:rPr>
        <w:t>Informe del señor_______________, Delegado de la Asamblea General Extraordinaria de Accionistas, celebrada a las diez horas del día _____, sobre el cumplimiento que dio a los Acuerdos tomados en dicha Asamble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xpedición de los Títulos de Acción que sustituyan a los Certificados Provisionales entregados con motivo del aumento del Capital Social.</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iscusión y aprobación en su caso, de la división del Titulo de Acción perteneciente al señor________________________</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mbramiento de un Delegado que cumpla y ejecute los acuerdos tomados por este Consej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aprobación y firma del Acta que se levante con motivo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seguida, se procedió a desahogar el Primer Punto del Orden del Día y para tal efecto, el señor __________ informa a este Consejo de Administración lo siguiente: Que en su calidad de Delegado Especial de la Asamblea General Extraordinaria de Accionistas celebrada a las ________ horas del día ________ de ________ de, realizaron debidamente los actos y gestiones que le encomendaron, tales como la protocolización del Acta levantada con motivo de dicha Asamblea. También se procedió a emitir los Títulos de Acciones definitivos que sustituirán a los Certificados Provisionales entregados el día de la mencionad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desahogo al Segundo Punto del Orden del Día, los miembros del Consejo manifiestan que se han emitido y tienen a la vista los Títulos de Acciones que amparan las aportaciones de los socios al Capital Social de la empresa. Se acuerda que se les informe a los accionistas que los Títulos de Acciones han sido emitidos y se encuentran a su disposición en la Secretaria de esta sociedad, previa exhibición y entrega del o de los Certificados Provisionales que les fueron entregados el día ______, fecha en que se llevo a cabo la Asamblea Extraordinaria de Accionistas en la cual se aumento el Capital Social. De esta forma, por unanimidad de votos, sin la intervención del Presidente de este Consejo, los miembros del mismo, con fundamento en el artículo 148 de la Ley General de Sociedades Mercantiles nombran delegado especial a Don__________ para que ejecute el acto concreto de firmar los Títulos de Acciones que amparan el Capital Social de la empresa, así como las inscripciones que al efecto se levanten en el Libro de Registro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 paso a tratar el Tercer Punto del Orden del Día, y al efecto, hizo uso de la palabra el Presidente del Consejo, Sr. ________, manifestando: "que el día________, contrajo matrimonio con la señora ________, bajo el régimen de sociedad conyugal, razón por la cual, le corresponde el cincuenta por ciento de los bienes adquiridos dentro de su matrimonio. Con motivo del fallecimiento de su Señora esposa Doña _______________el día ________, se inicio el Juicio Sucesorio numero ________ en el Juzgado  de lo Familiar del Distrito Judicial de ________ dentro del cual, es necesario formular los Inventarios y Avalúos de los bienes que correspondan a dicha sucesión. Entre estos bienes, se encuentran el 50% (Cincuenta por ciento) de las acciones de las cuales era propietario en el año de ________, y que según se desprende del Libro de Registro de Acciones, era la cantidad de________ (________________) Acciones. Ya que en este momento el Consejo de Administración de esta Sociedad se reúne para expedir los Títulos de Acciones con motivo del aumento de capital del año de ________, solicito al Consejo, se sirva acordar y aprobar que el Titulo de Acción que a esta fecha ampara mi aportación, sea expedido en ________ Títulos, esto es; uno que ampare el cincuenta por ciento que le corresponde a la sucesión de mi difunta esposa a la fecha de su fallecimiento, esto es, por la cantidad de__________ Acciones. El Otro Titulo de Acción, sea expedido a mi nombre, y solicito que al efecto se coteje con el Libro de Registro de Acciones mi participación, y una vez restadas las acciones que legalmente corresponden a la sucesión, se emita el Titulo correspondiente". Tras el intercambio de ideas correspondiente entre los miembros del Consejo de Administración, se tomo el siguiente acuerdo: "Que se emitan ________Títulos de Acciones a saber; el Primero será Titulo de Acción Numero________ en favor del Sr. _________, amparando un total de _________ (_________) acciones; el Segundo, será Titulo de Acción Numero________ en favor de la Señora ________, amparando un total de (___________)acciones. Se ordena de esta forma, hacer las anotaciones respectivas en el Libro de Registro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 paso a tratar el Cuarto Punto del Orden del día y toda vez que la presente Acta se levanta fuera del Libro de Actas, el Consejo de Administración acuerda que la misma sea Protocolizada ante la fe de un Notario Público, delegando este encargo en el Sr. ________________para que acuda ante el Fedatario de su elección y proceda a protocolizar esta Acta de Reunión d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entró en receso esta Asamblea, por el lapso de treinta minutos, al término del cual su Secretario presentó el Acta levantada con motivo de la propia Reunión, misma que previa lectura fue aprobada por los concurrentes, quienes la firman en unión del Presidente, Secretario y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PRESIDENTE</w:t>
        <w:tab/>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w:t>
        <w:tab/>
        <w:t>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b/>
          <w:bCs/>
          <w:sz w:val="20"/>
          <w:szCs w:val="20"/>
        </w:rPr>
        <w:t>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28:00Z</dcterms:modified>
  <cp:revision>1</cp:revision>
  <dc:subject/>
  <dc:title/>
</cp:coreProperties>
</file>