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RTA PODER OTROGADA POR PERSONA FISIC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RTA POD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JUNTA 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CONCILIACION Y ARBITRAJE EN 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a presente confiero a los LICS. y CC. ______________________ poder amplio, cumplido y bastante para que en mi nombre y representación comparezcan ante la Junta mencionada, dentro del expediente No. _________________ y de modo conjunto o indistinto y sin limitación de poder alguno, prosigan toda la secuela procesal hasta su fin. Lo anterior en términos de los artículos 693,694, 695, 696 y demás relativos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imismo de modo enunciativo y no limitativo para que contesten las demandas y reconvenciones que se entablen en mi contra, opongan excepciones dilatorias y perentorias, rindan toda clase de pruebas, reconozcan firmas y documentos, redarguir de falsos a los que se presenten por la contraria, presenten testigos, vean protestar a los de la contraria y los repregunten y tachen, articulen y absuelvan posiciones, recusen Jueces superiores o inferiores, oigan autos interlocutorios y definitivos, consientan de los favorables, apelen, interpongan el recurso de amparo o ejerciten cualquier otra acción y se desistan de las que interpongan, pidan aclaración de las sentencias, ejecuten, embarguen y me representen en los embargos que contra mi se decreten, pidan el remate de los bienes embargados en mi favor; nombren peritos y recusen a los de la contraria, asistan a almonedas, transen este juicio, perciban dinero o valores y otorguen recibos y cartas de pago, sometan cl presente juicio a la decisión de Jueces árbitros y arbitradores, gestionen el otorgamiento de garantías, y en fin, para que promuevan todos los recursos que favorezcan mis derechos así como para que deleguen este poder, rescindan contratos de trabajo y cualquier otro acto incluyendo los de estricto dominio, y ante cualquier otra autoridad diferente de la mencionada, ratificando desde hoy todo lo que hagan sobre este particul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, ___________ a ___________ de 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CEPTAMOS PODER                  </w:t>
        <w:tab/>
        <w:tab/>
        <w:t>OTORG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</w:t>
        <w:tab/>
        <w:t xml:space="preserve">       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S.</w:t>
        <w:tab/>
        <w:tab/>
        <w:tab/>
        <w:t xml:space="preserve">                                    </w:t>
        <w:tab/>
        <w:t>NOMB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</w:t>
        <w:tab/>
        <w:tab/>
        <w:t xml:space="preserve">                                </w:t>
        <w:tab/>
        <w:t>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_________________</w:t>
        <w:tab/>
        <w:t xml:space="preserve">               NOMBRE 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___________________</w:t>
        <w:tab/>
        <w:t xml:space="preserve">               FIRMA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ICILIO _______________</w:t>
        <w:tab/>
        <w:t xml:space="preserve">               DOMICILIO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5:00Z</dcterms:created>
  <dc:creator>ALEJANDRA</dc:creator>
  <dc:description/>
  <dc:language>en-US</dc:language>
  <cp:lastModifiedBy>ALEJANDRA</cp:lastModifiedBy>
  <dcterms:modified xsi:type="dcterms:W3CDTF">2014-09-02T14:15:00Z</dcterms:modified>
  <cp:revision>1</cp:revision>
  <dc:subject/>
  <dc:title/>
</cp:coreProperties>
</file>