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LIEGO DE PETICIONES CON EMPLAZAMIENTO DE HUELGA PARA CUMPLIMIENTO DEL CONTRATO COLEC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Propietario o Representante Legal de la Empresa _________- con domicilio en ________ o quien resulte propietario del centro de trabajo ubicado en 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_____________, Secretario general del Sindicato de Trabajadores _________, registrado con el número ________ ante __________, personalidad que acredito con _______ señalando como domicilio para oír notificaciones ________ y autorizando para oírlas a ________, me permito manifestarle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a nombre y representaciónn de los trabajadores miembros de este sindicato que prestan sus servicios en esa negociación, vengo a presentarle el pliego de peticiones con objeto de exigir el cumplimiento del contrato colectivo de trabajo, en virtud de que las violaciones de cláusulas esenciales del mismo, que mas adelante precisaremos, cometidas por esa empresa, constituyen notorio incumplimiento del contrato colectivo de trabajo en perjuicio de los trabajadores, y, por consiguiente, un desequilibrio entre los factores de la produ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Para el caso de no ser satisfechas estas peticiones, damos aviso de que realizaremos un movimiento de huelga para la que emplazam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eti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edimos a esa empresa el cumplimiento de la clausula __________, relativa al ingreso al servicio, que textualmente d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odo el personal de nuevo ingreso a la empresa, con  excepción de los puestos de confianza, deberá ser proporcionado por el sindicato, y, por consiguiente, el patrón está obligado a solicitarle. Cuando el sindicato no disponga de los trabajadores solicitados por la empresa, después de transcurrido un plazo de ________ días, podrá el patrón designarlos libemente, pero afiliándose previamente al sind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ha violado esa cláusula, al contratar libremente a todos los trabajadores de nuevo ingreso, a partir de la fecha de 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onsecuencia, al haber rechazado la empresa arbitrariamente a los C.C. trabajadores _______, propuestos por el Sindicato, para cubrir los puestos de nuevo ingreso, hace nugatoria la cláusula ci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violación debe repararse en la forma siguiente: 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Pedimos el cumplimiento de la clausula ________ que establece la obligaciónn de la empresa de proporcionar equipo de protección a todos los trabajadores de la misma , consistente en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ha violado esa cláusula, en virtud de que no ha proporcionado ese equipo, afectando con ello la salud de los trabajadores y poniendo en peligro su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violación debe repararse en la forma siguiente: 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Pedimos el cumplimiento de la cláusula _______ que ha sido violada en virtud de que 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violación debe repararse en la forma siguiente: 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Pedimos el pago de las salarios caídos a todos los trabajadores, durante el tiempo que dejen de laborar a causa de la huelga, si llegare a estallar, así como el pago de los gastos que se originen por el confli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bjeto de la Huelg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La huelga que anunciamos tiene por objeto el señalado en la fracción IV del artículo 450 de la Ley Federal del Trabajo, consistente en obtener del patrón el cumplimiento del contrato colectivo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Implícitamente, el señalado en la fracción I del mismo precepto, ya que, la violación del contrato colectivo por parte de la empresa ha ocasionado un desequilibrio entre los factores de la producción, en perjuicio de los trabajadores, que debe repararse dando cumplimiento en su integridad al propi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rech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nvocamos lo dispuesto en las fracciones XVI, XVII y XVIII del artículo 123 constitucional, que establecen, respectivamente, el derecho de los obreros para coaligarse en defensa de sus intereses, el derecho de huelga y licitud de las huelgas cuando tengan por objeto el que hemos indic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uanto a la procedencia de la huelga, son aplicables los artículos 440, 441, 442, 447, 450, fracciones I y IV, 920, 921 y demás relativos de la Ley Federal del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echa señalada para la huelg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huelga que anunciamos deberá estallar después de transcurrido el término de ________ días, a partir del día y hora de la notificación de este pliego de peticiones con emplazamiento de huelga, en caso de que no sean satisfechas las peticiones contenidas en el m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conformidad con lo dispuesto enn el artículo 921 de la Ley Federal del Trabajo, la notificación del escrito de emplazamiento producirá el efecto de constituir a usted, por todo el término del aviso, en depositario de la empresa (o establecimiento), con las atribuciones y responsabilidades inherentes al car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otesto lo neces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lugar y fec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dc:language>en-US</dc:language>
  <cp:lastModifiedBy>ALEJANDRA</cp:lastModifiedBy>
  <dcterms:modified xsi:type="dcterms:W3CDTF">2014-08-29T16:44:00Z</dcterms:modified>
  <cp:revision>1</cp:revision>
  <dc:subject/>
  <dc:title/>
</cp:coreProperties>
</file>