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S Serif;Cambria" w:hAnsi="MS Serif;Cambria" w:cs="MS Serif;Cambria"/>
          <w:b/>
          <w:b/>
          <w:bCs/>
          <w:color w:val="FF0000"/>
          <w:sz w:val="28"/>
          <w:szCs w:val="28"/>
        </w:rPr>
      </w:pPr>
      <w:r>
        <w:rPr>
          <w:rFonts w:cs="MS Serif;Cambria" w:ascii="MS Serif;Cambria" w:hAnsi="MS Serif;Cambria"/>
          <w:b/>
          <w:bCs/>
          <w:color w:val="FF0000"/>
          <w:sz w:val="28"/>
          <w:szCs w:val="28"/>
        </w:rPr>
        <w:t>Solicitud de condonación de la totalidad de una multa por infracción a las disposiciones fiscales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Heading1"/>
        <w:jc w:val="both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  <w:t>C. DIRECTOR DE RECAUDACIÓN FISCA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_tradnl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______________________, gerente general de ________________, con domicilio fiscal ubicado en _______________________, de esta ciudad, mismo que señalo para oír y recibir toda clase de notificaciones, y autorizando para ello al C. Lic. _____________________________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Por oficio número ______________, de fecha ________________, emitido por ________________ se impuso multa a mi representada por una cantidad de $___________ (______________), por violación a los artículos _____ del Código Fiscal de la Federación, al estimarse haber omitido impuestos sobre ________________, por los ejercicios de _____________, según liquidación de fecha __________________, formulada por ___________________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 xml:space="preserve">Dicha multa es definitiva por no haber sido impugnada en el término de ley. 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La ________ Sala Regional Metropolitana del Tribunal Fiscal de la Federación, por sentencia ejecutoriada de fecha ___________________, decretó nulidad de la liquidación arriba mencionada, al juzgar que ______________, no incurrió en la omisión del pago de impuestos que se le atribuyó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En tales circunstancias, no habiendo existido nunca la infracción motivo de la multa referida, por ser de equidad y justicia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A esta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 H. AUTORIDAD</w:t>
      </w:r>
      <w:r>
        <w:rPr>
          <w:rFonts w:cs="MS Serif;Cambria" w:ascii="MS Serif;Cambria" w:hAnsi="MS Serif;Cambria"/>
          <w:sz w:val="20"/>
          <w:szCs w:val="20"/>
          <w:lang w:val="es-ES"/>
        </w:rPr>
        <w:t>, atentamente pido se sirva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ÚNICO: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Condonarla en su totalidad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, __________ a ___________ de ___________.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FIR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lang w:val="es-ES_tradn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8:00Z</dcterms:created>
  <dc:creator>Alejandro</dc:creator>
  <dc:description/>
  <cp:keywords/>
  <dc:language>en-US</dc:language>
  <cp:lastModifiedBy>Víctor</cp:lastModifiedBy>
  <dcterms:modified xsi:type="dcterms:W3CDTF">2019-04-08T12:18:00Z</dcterms:modified>
  <cp:revision>2</cp:revision>
  <dc:subject/>
  <dc:title>Solicitud de condonación de la totalidad de una multa por infracción a las disposiciones fiscales</dc:title>
</cp:coreProperties>
</file>