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ULADOR DE SALARI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abulador de Salarios que regirá en la empresa............... sita en ............... de esta ciudad, que como Anexo 1 forma parte integrante del Contrato Colectivo de Trabajo celebrado con esta fecha entre dicha empresa y el Sindicato 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ficio</w:t>
        <w:tab/>
        <w:tab/>
        <w:tab/>
        <w:tab/>
        <w:t>Categoría</w:t>
        <w:tab/>
        <w:tab/>
        <w:tab/>
        <w:t>Salario di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..............</w:t>
        <w:tab/>
        <w:tab/>
        <w:tab/>
        <w:t>...............</w:t>
        <w:tab/>
        <w:tab/>
        <w:tab/>
        <w:t>$ 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..............</w:t>
        <w:tab/>
        <w:tab/>
        <w:tab/>
        <w:t>...............</w:t>
        <w:tab/>
        <w:tab/>
        <w:tab/>
        <w:t>$ 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..............</w:t>
        <w:tab/>
        <w:tab/>
        <w:tab/>
        <w:t>...............</w:t>
        <w:tab/>
        <w:tab/>
        <w:tab/>
        <w:t>$ 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 los anteriores salarios, por jornada diaria se aplicará la parte proporcional correspondiente al descanso semanal, conforme a lo establecido por el Artículo 72 de la Ley Federal del Trabaj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irmándose en la ciudad de..............., a los días............... del mes de............... del año de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r la Empresa</w:t>
        <w:tab/>
        <w:tab/>
        <w:tab/>
        <w:t>Por el Sindica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...............</w:t>
        <w:tab/>
        <w:tab/>
        <w:tab/>
        <w:tab/>
        <w:t>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3:00Z</dcterms:created>
  <dc:creator>ALEJANDRA</dc:creator>
  <dc:description/>
  <dc:language>en-US</dc:language>
  <cp:lastModifiedBy>ALEJANDRA</cp:lastModifiedBy>
  <dcterms:modified xsi:type="dcterms:W3CDTF">2014-09-05T19:09:00Z</dcterms:modified>
  <cp:revision>1</cp:revision>
  <dc:subject/>
  <dc:title/>
</cp:coreProperties>
</file>