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LIEGO DE POSICIONES QUE DEBERÁ ABSOLVER PERSONALMENTE EL DEMANDADO </w:t>
      </w:r>
      <w:r>
        <w:rPr>
          <w:rFonts w:cs="Times New Roman" w:ascii="Times New Roman" w:hAnsi="Times New Roman"/>
          <w:sz w:val="20"/>
          <w:szCs w:val="20"/>
        </w:rPr>
        <w:t xml:space="preserve">__________________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ENTRO DEL JUICIO LABORAL NUMERO ___/___ SEGUIDO POR </w:t>
      </w:r>
      <w:r>
        <w:rPr>
          <w:rFonts w:cs="Times New Roman" w:ascii="Times New Roman" w:hAnsi="Times New Roman"/>
          <w:sz w:val="20"/>
          <w:szCs w:val="20"/>
        </w:rPr>
        <w:t xml:space="preserve">__________________ </w:t>
      </w:r>
      <w:r>
        <w:rPr>
          <w:rFonts w:cs="Times New Roman" w:ascii="Times New Roman" w:hAnsi="Times New Roman"/>
          <w:b/>
          <w:bCs/>
          <w:sz w:val="20"/>
          <w:szCs w:val="20"/>
        </w:rPr>
        <w:t>Y OTROS TRABAJADORES EN CONTRA DEL ING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 </w:t>
      </w:r>
      <w:r>
        <w:rPr>
          <w:rFonts w:cs="Times New Roman" w:ascii="Times New Roman" w:hAnsi="Times New Roman"/>
          <w:b/>
          <w:bCs/>
          <w:sz w:val="20"/>
          <w:szCs w:val="20"/>
        </w:rPr>
        <w:t>Y OTROS ANTE LA JUNTA ESPECIAL NUMERO SIETE DE LA LOCAL DE CONCILIACION Y ARBITRAJE EN EL EST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Que diga el absolvente como es cierto como lo es que con fecha del día 24 veinticuatro de Mayo de 1995 mil novecientos noventa y cinco, contrato al trabajador ___________________________ para que prestará sus servicios en cuanto maestro de albañilería, en la obra ubicada en el número ____ (CON LETRA) de la calle____ de e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 que dicha contratación, la realizó por órdenes del mismo absolvente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 que el trabajador _________, durante todo el tiempo que presto sus servicios en la fuente de trabajo Deman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 que el salario semanal que devengaba el trabajador __________________, lo era el de $ 350.00 TRESCIENTOS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es, que el día 25 veinticinco de Septiembre de 1995 mil novecientos noventa y cinco, encontrándose en la fuente de trabajo demandada, le notifico verbalmente al trabajador __________________, que estaba despedido, por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__________________ se le adeuda el pago de la semana laborada por este en la fuente de trabajo demandada,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8 ocho de Mayo de 1995, contrato al Trabajador __________________, para que prestará sus servicios en cuanto maestro de albañilería, en la obra ubicada en el número 10 diez de la calle __________________ en é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dicha contratación la realizo por órdenes del propio absolvente,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trabajador __________________, durante todo el tiempo que laboro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 400.00 CUATROCIENTOS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es que el día 25 veinticinco de Septiembre de 1995, encontrándose en la fuente de trabajo demandada, le notifico verbalmente al trabajador __________________, que estaba despedido por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_________, se le adeuda el pago de la semana laborada por este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3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1 primero de Agosto de 1995, contrato al trabajador _________, para que prestará sus servicios en cuanto maestro en albañilería, en la obra ubicada en el número _________ (CON LETRA) calle _________ en ésta ciudad de 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dicha contratación la realizó por órdenes del mismo absolvente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5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trabajador __________________, durante todo el tiempo que presto sus servicios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6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 250.00 DOSCIENTOS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7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día 25 de Septiembre de 1995, encontrándose en la fuente de trabajo demandada, le notifico verbalmente al trabajador __________________, que estaba despedido porque no había dinero suficiente par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8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_________, se le adeuda el pago de la semana laborada por este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9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13 de Agosto de 1995, contrato al trabajador __________________, para que prestará sus servicios en cuanto maestro en albañilería, en la obra ubicada en el número ____ (CON LETRA) calle __________________ de é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0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dicha contratación la realizó, por órdenes del mismo absolvente,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1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el trabajador __________________, durante todo el tiempo que presto sus servicios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2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 250.00 DOSCIENTOS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3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con fecha del día 25 de Septiembre, encontrándose en la fuente de trabajo demandada, le notifico verbalmente al trabajador _________, que estaba despedido por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4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, se le adeuda el pago de la semana laborada por este en la fuente de trabajo demandada,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5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10 de Agosto de 1995 contrato al trabajador _________, para que prestará sus servicios en cuanto peón en albañilería, en la obra ubicada en el número _________ (CON LETRA) calle _________ de é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6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dicha contratación, la realizo por órdenes del propio absolvente,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7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trabajador __________________, durante todo el tiempo que presto sus servicios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8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 150.00 CIENTO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9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 que el día 25 de Septiembre de 1995, encontrándose en la fuente de trabajo demandada, le notifico verbalmente al trabajador __________________, que estaba despedido por 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0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_________, se le adeuda el pago de la semana laborada por este en la fuente de trabajo demandada,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1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11 de Agosto de 1995, contrato al trabajador __________________, para que prestará sus servicios en cuanto peón de albañil, en la obra ubicada en el número ____ (CON LETRA) de e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2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dicha contratación, la realizó por órdenes del propio absolvente,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3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trabajador __________________, durante todo el tiempo que presto sus servicios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4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 150.00 CIENTO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5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día 25 de Septiembre de 1995, encontrándose en la fuente de trabajo demandada, le notifico verbalmente, al trabajador __________________, que estaba despedido por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6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_________, se le adeuda el pago de la semana laborada por este en la fuente de trabajo demandada,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7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con fecha del día 1 primero de Agosto de 1995, contrato al trabajador _________, para que prestara sus servicios en cuanto peón de albañil, en la obra ubicada en el número ___ (CON LETRA) calle _________ de esta ciudad de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8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la contratación aludida en la posición anterior, la realizó por órdenes del mismo absolvente el C. 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9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el trabajador __________________, durante todo el tiempo que presto sus servicios en la Fuente de Trabajo demandada, estuvo bajo las órdenes directas y subordinación del absolv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0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salario semanal que devengaba el trabajador __________________, lo era el de $150.00 CIENTO CINCUENTA PESOS 00/100 M.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1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día 25 de Septiembre de 1995, encontrándose en la fuente de trabajo demandada, le notifico verbalmente al trabajador __________________ que estaba despedido porque no había dinero suficiente para pagarle sus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2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al trabajador _________, se le adeuda el pago de la semana laborada por este en la fuente de trabajo demandada, del 18 al 23 de Septiembre de 199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3. </w:t>
      </w:r>
      <w:r>
        <w:rPr>
          <w:rFonts w:cs="Times New Roman" w:ascii="Times New Roman" w:hAnsi="Times New Roman"/>
          <w:sz w:val="20"/>
          <w:szCs w:val="20"/>
        </w:rPr>
        <w:t>Que diga el absolvente como es cierto como lo es, que el mismo, es jurídica y legalmente patrón de la fuente de trabajo ubicada en el número 10 diez de la calle Francisco Villa de la ciudad de Uruapa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4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el mismo, es legal y jurídicamente patrón de todos y cada uno de los trabajadores acto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5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la obra que ejecutaba en el número _________ calle _________ de esta ciudad de _________ lo hacía con elementos prop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6. </w:t>
      </w:r>
      <w:r>
        <w:rPr>
          <w:rFonts w:cs="Times New Roman" w:ascii="Times New Roman" w:hAnsi="Times New Roman"/>
          <w:sz w:val="20"/>
          <w:szCs w:val="20"/>
        </w:rPr>
        <w:t>Que diga el absolvente como es cierto y es verdad, que el mismo fue contratado para ejecutar y llevar a cabo la construcción de una casa habitación en el número ___ de la calle __________________ de esta ciudad de __________________, con elementos prop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 reservo el derecho de formular más y nuevas posi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GAR, FECHA Y FIR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2:00Z</dcterms:created>
  <dc:creator>ALEJANDRA</dc:creator>
  <dc:description/>
  <dc:language>en-US</dc:language>
  <cp:lastModifiedBy>ALEJANDRA</cp:lastModifiedBy>
  <dcterms:modified xsi:type="dcterms:W3CDTF">2014-08-29T15:06:00Z</dcterms:modified>
  <cp:revision>1</cp:revision>
  <dc:subject/>
  <dc:title/>
</cp:coreProperties>
</file>