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100" w:after="10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ECLARACION DE NO EXISTIR INTERES ECONOMICO O PERSONAL, DE ALGUN SERVIDOR PUBLICO, EN LA REALIZACION DE ESTE CONTRAT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_____________________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 R E S E N T 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EN _________________  A LOS _________________ DÍAS DEL MES DE _________________  DE ____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DECLARO BAJO PROTESTA DE DECIR VERDAD Y APERCIBIDO DE LAS PENAS EN QUE INCURREN LOS QUE DECLARAN FALSAMENTE ANTE AUTORIDAD DISTINTA A LA JUDICIAL, QUE LA EMPRESA QUE REPRESENTO ASÍ COMO SUS SOCIOS Y DIRECTIVOS, NO TIENEN RELACIÓN FAMILIAR, DENTRO DEL CUARTO GRADO POR CONSANGUINIDAD O AFINIDAD, O BIEN CIVIL, ASÍ COMO PROFESIONAL, LABORAL O DE NEGOCIOS CON LOS SERVIDORES PÚBLICOS DE __________________________________, QUE INTERVENGAN EN CUALQUIER FORMA EN LA ADJUDICACIÓN, CONTRATACIÓN, VIGILANCIA Y CUMPLIMIENTO DE LOS CONTRATOS CELEBRADOS POR ESA DEPENDENCI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EN CASO DE SUSCRIBIR PEDIDOS O CONTRATOS CON _______________________________ NO SE BENEFICIARA A NINGUNO DE SUS SERVIDORES PÚBLICOS, SU CÓNYUGE O PARIENTES CONSANGUÍNEOS O AFINES DENTRO DEL CUARTO GRADO, O PARIENTES CIVILES, ASÍ COMO A LOS SOCIOS O SOCIEDADES DE LOS QUE HAYAN FORMADO PARTE EN LOS CINCO AÑOS PREVIOS A LA INVITACIÓN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A T E N T A M E N T 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________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es-MX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2:53:00Z</dcterms:created>
  <dc:creator>ALEJANDRA</dc:creator>
  <dc:description/>
  <dc:language>en-US</dc:language>
  <cp:lastModifiedBy>ALEJANDRA</cp:lastModifiedBy>
  <dcterms:modified xsi:type="dcterms:W3CDTF">2014-09-02T13:57:00Z</dcterms:modified>
  <cp:revision>1</cp:revision>
  <dc:subject/>
  <dc:title/>
</cp:coreProperties>
</file>