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CIBO DE UNFIFORMES Y/ O UTENSILIOS DE TRABAJO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esta fecha recibí a mi entera satisfacción de la Empresa ________________________________________ LOS UNIFORMES, BOTAS Y/O ROPA DE TRABAJO que a continuación se detallan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 _______________________________________________________________________________________ _______________________________________________________________________________________ _______________________________________________________________________________________ _______________________________________________________________________________________ _______________________________________________________________________________________ _______________________________________________________________________________________ 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go constar que los artículos listados los recibo nuevos, en las condiciones y términos pactados en la cláusula del Contrato de Trabajo aplicable, y me obligo en términos del artículo 134 fracción VI y 135 fracciones III y IX de la Ley Laboral a conservarlos en buen estado; a utilizarlos para lo que están destinados dentro de mi trabajo; y a restituirlos cuando me sean canjeados o el Patrón me los requiera, responsabilizándome de los mismos bajo cualquier circunstancia salvo por caso fortuito o fuerza mayo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________________ DE ___________________ DE 199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Y FIRMA DEL TRABAJADOR 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9:11:00Z</dcterms:created>
  <dc:creator>ALEJANDRA</dc:creator>
  <dc:description/>
  <dc:language>en-US</dc:language>
  <cp:lastModifiedBy>ALEJANDRA</cp:lastModifiedBy>
  <dcterms:modified xsi:type="dcterms:W3CDTF">2014-09-05T19:27:00Z</dcterms:modified>
  <cp:revision>1</cp:revision>
  <dc:subject/>
  <dc:title/>
</cp:coreProperties>
</file>