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ADRON DE SOCIOS DE UN S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ADRON DE LOS SOCIOS DEL SINDICATO DE TRABAJADORES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DRON DE SOC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en nuestro carácter de Secretario General, Secretario de Organización y Secretario de Actas, respectivamente, del sindicato de Trabajadores ............................... con domicilio social en ............................... hacemos constar que los miembros del mismo, formando un número de ..............................., son las personas comprendidas en la siguiente relación, que incluye los nombres y domicilios de dichos miembros y del patrón (empresa o establecimiento); y que extendemos por duplicado, conforme al artículo 365, fracción II,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w:t>
        <w:tab/>
        <w:t>Edad</w:t>
        <w:tab/>
        <w:t>Nacionalidad</w:t>
        <w:tab/>
        <w:t>Sexo</w:t>
        <w:tab/>
        <w:t>Domicilio</w:t>
        <w:tab/>
        <w:t>Nombre y dom.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empresa o estable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amos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Secretario General</w:t>
        <w:tab/>
        <w:t>El Secretario de Organ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El Secretario de Act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2:00Z</dcterms:created>
  <dc:creator>ALEJANDRA</dc:creator>
  <dc:description/>
  <dc:language>en-US</dc:language>
  <cp:lastModifiedBy>ALEJANDRA</cp:lastModifiedBy>
  <dcterms:modified xsi:type="dcterms:W3CDTF">2014-09-05T19:40:00Z</dcterms:modified>
  <cp:revision>1</cp:revision>
  <dc:subject/>
  <dc:title/>
</cp:coreProperties>
</file>