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GENERAL ORD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 ______siendo las _____horas del día______ del mes de_____ de mil novecientos noventa y __________se reunieron en el domicilio de la persona moral denominada "________________"Sociedad Anónima los señores accionistas que más adelante se enumeran de la expresada sociedad con el objeto de celebrar una Asamblea General Ordinaria de la propia sociedad, y a la que fueron convocados en términos que establece el acta constitutiva de dich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residiendo esta Asamblea el señor. ___________.en su carácter de Presidente del Consejo de Administración y actuando como Secretario por designación de los concurrentes el señor. _______________ estando presente y teniendo la intervención que la ley le concede al Comisario Señor. __________________ designando el Presidente de esta asamblea como escrutador el Señor. __________ quien enterado del cargo conferido y habiendo aceptado y protestado su fiel desempeño procedió a verificar y comprobar las acciones representadas en esta Asamblea, levantando la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LISTA DE ASISTENCIA</w:t>
      </w:r>
    </w:p>
    <w:tbl>
      <w:tblPr>
        <w:tblW w:w="6293" w:type="dxa"/>
        <w:jc w:val="left"/>
        <w:tblInd w:w="-5" w:type="dxa"/>
        <w:tblLayout w:type="fixed"/>
        <w:tblCellMar>
          <w:top w:w="0" w:type="dxa"/>
          <w:left w:w="108" w:type="dxa"/>
          <w:bottom w:w="0" w:type="dxa"/>
          <w:right w:w="108" w:type="dxa"/>
        </w:tblCellMar>
      </w:tblPr>
      <w:tblGrid>
        <w:gridCol w:w="2215"/>
        <w:gridCol w:w="1992"/>
        <w:gridCol w:w="2086"/>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IST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E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 $____.00 (_____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or lo que estando representadas las acciones que constituyeron el Capital Social en su totalidad, y en vista del escrutinio anterior el presidente declaro legalmente establecida la presente asamblea manifestando que todos los acuerdos que en ella se tomen, tendrán plena validez, en virtud de que en términos del artículo ciento ochenta y ocho de la Ley General de Sociedades Mercantiles, el Capital Social se encuentra representada por el cien por ciento de las acciones que lo for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ORDEN DEL DI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ectura del Informe y Dictamen del Comisario en relación con las actividades realizadas del periodo comprendido del primero de enero de dos mil______ al treinta y uno de diciembre de dos mil_________</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esentación, división, aprobación o rechazo en su caso del Balance General, estados de pérdidas y ganancias del ejercicio comprendido del primero de Enero de mil novecientos___________ al treinta y uno de Diciembre de mil novecientos_______________</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ectura Aprobación y Firma del Acta que se levante a la correspondiente Asamble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ometida que fue a votación la Orden del Día que antecede y habiendo sido aprobada por unanimidad de votos, se procedió al desarrollo de todos y cada uno de los puntos a tra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PRIMER PUNTO. </w:t>
      </w:r>
      <w:r>
        <w:rPr>
          <w:rFonts w:cs="Times New Roman" w:ascii="Times New Roman" w:hAnsi="Times New Roman"/>
          <w:sz w:val="20"/>
          <w:szCs w:val="20"/>
        </w:rPr>
        <w:t>En uso de la palabra el Comisario expone a los señores Accionistas el Informe y Dictamen, en relación a las actividades realizadas del periodo comprendido del primero de Enero de mil novecientos noventa y______ al treinta y uno de Diciembre de mil novecientos noventa y_________ el cual tiene a la vista, mismo que es analizado y discutido en todas y cada una de sus partes habiendo sido aprobada por unanimidad de 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GUNDO PUNTO. </w:t>
      </w:r>
      <w:r>
        <w:rPr>
          <w:rFonts w:cs="Times New Roman" w:ascii="Times New Roman" w:hAnsi="Times New Roman"/>
          <w:sz w:val="20"/>
          <w:szCs w:val="20"/>
        </w:rPr>
        <w:t>En uso de la palabra el Presidente de la Asamblea expone a los señores Accionistas, el balance general, estado de pérdidas y ganancias, formulado del ejercicio social que comprende del primero de Enero de dos mil_________ al treinta y uno de Diciembre de dos mil_________ el cual se tiene a la vista mismo que arroja los resultados siguie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b/>
        <w:t>PERDIDAS CONT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b/>
        <w:t>IMPUESTO SOBRE LA RE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b/>
        <w:t>RESERVA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b/>
        <w:t>UTILIDAD REPART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nalizado y discutido en todos y cada uno de sus puntos ampliamente, es aprobado por unanimidad de votos acordándose que sea agregado a la presente acta por lo que con lo anterior los accionistas acordaron por unanimidad de votos, no realizar reserva legal toda vez que la misma se encuentra excedida a la quinta parte del Capital Social y realizar el reparto de utilidades que le corresponde a cada accionista en proporción del monto de sus acciones, de conformidad con las cifras que arroja el estado financi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TERCERO PUNTO. </w:t>
      </w:r>
      <w:r>
        <w:rPr>
          <w:rFonts w:cs="Times New Roman" w:ascii="Times New Roman" w:hAnsi="Times New Roman"/>
          <w:sz w:val="20"/>
          <w:szCs w:val="20"/>
        </w:rPr>
        <w:t>No habiendo ningún otro asunto que tratar se dio por terminada la presente Asamblea a las __horas con______ minutos del día de su fecha y se autoriza en este acto al señor_________ para que acuda a protocolizar la presente acta ante la fe de un Notario Público y leída que fue la presente Acta de Asamblea firman de conformidad con lo acordado todos los que en ella intervinie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                      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49">
    <w:name w:val="Style 49"/>
    <w:basedOn w:val="Normal"/>
    <w:qFormat/>
    <w:pPr>
      <w:autoSpaceDE w:val="false"/>
      <w:spacing w:lineRule="auto" w:line="240" w:before="108" w:after="0"/>
      <w:ind w:left="216" w:right="360" w:firstLine="288"/>
    </w:pPr>
    <w:rPr>
      <w:rFonts w:ascii="Times New Roman" w:hAnsi="Times New Roman" w:cs="Times New Roman"/>
      <w:sz w:val="24"/>
      <w:szCs w:val="24"/>
    </w:rPr>
  </w:style>
  <w:style w:type="paragraph" w:styleId="Style47">
    <w:name w:val="Style 47"/>
    <w:basedOn w:val="Normal"/>
    <w:qFormat/>
    <w:pPr>
      <w:autoSpaceDE w:val="false"/>
      <w:spacing w:lineRule="auto" w:line="240" w:before="108" w:after="0"/>
      <w:ind w:left="72" w:right="72"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14:00Z</dcterms:created>
  <dc:creator>ALEJANDRA</dc:creator>
  <dc:description/>
  <dc:language>en-US</dc:language>
  <cp:lastModifiedBy>ALEJANDRA</cp:lastModifiedBy>
  <dcterms:modified xsi:type="dcterms:W3CDTF">2014-11-28T16:29:00Z</dcterms:modified>
  <cp:revision>1</cp:revision>
  <dc:subject/>
  <dc:title/>
</cp:coreProperties>
</file>