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ONTRATO DE COMPRAVENTA DE ESPERANZA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EN LA CIUDAD DE ---, SIENDO LAS__________HORAS CON__________ MINUTOS DEL DIA__________ DE__________ DE__________ DOS MIL CUATRO, SE PROCEDE A REDACTAR EL CONTRATO DE COMPRAVENTA DE ESPERANZA QUE CELEBRA DE UNA PARTE EL SEÑOR__________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  (PROPIETARIO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________________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Y DE LA OTRA EL SEÑOR__________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>COMPRADOR DE ESPERANZA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__________CONTRATO QUE DEJAN FORMALIZADO AL TENOR DE LAS SIGUIENTES DECLARACIONES Y CLÁUSULAS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 w:before="0" w:after="0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DECLARACIO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  <w:tab w:val="decimal" w:pos="1224" w:leader="none"/>
          <w:tab w:val="right" w:pos="4882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</w:tabs>
        <w:autoSpaceDE w:val="false"/>
        <w:spacing w:lineRule="auto" w:line="360" w:before="0" w:after="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MANIFIESTA EL SEÑOR ____________________ SER ACTUALMENTE LEGITIMO PROPIETARIO DE UN TERRENO UBICADO__________-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>(DESCRIPCIÓN GENERAL, SUPERFICIE, ORIENTACIÓN, MEDIDAS Y COLINDANCIAS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_________________-Y QUE CUENTA CON DOS PARCELAS CULTIVABLES CUYAS TIERRAS SON DE RIEGO Y POR TANTO SUSCEPTIBLES DE CULTIVO EN LAS CUALES SE PRODUCE AGUACATE DEL TIPO HASS.</w:t>
      </w:r>
    </w:p>
    <w:p>
      <w:pPr>
        <w:pStyle w:val="Normal"/>
        <w:tabs>
          <w:tab w:val="clear" w:pos="708"/>
          <w:tab w:val="left" w:pos="216" w:leader="none"/>
          <w:tab w:val="right" w:pos="158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 w:before="0" w:after="0"/>
        <w:ind w:left="216" w:right="216" w:firstLine="504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EL INMUEBLE DESCRITO TIENE UN VALOR COMERCIAL DE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" w:leader="none"/>
          <w:tab w:val="decimal" w:pos="432" w:leader="none"/>
          <w:tab w:val="decimal" w:pos="1152" w:leader="none"/>
          <w:tab w:val="right" w:pos="6063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</w:tabs>
        <w:autoSpaceDE w:val="false"/>
        <w:spacing w:lineRule="auto" w:line="360" w:before="0" w:after="0"/>
        <w:ind w:left="216" w:right="216" w:firstLine="576"/>
        <w:jc w:val="both"/>
        <w:rPr>
          <w:rFonts w:ascii="Calibri Light" w:hAnsi="Calibri Light" w:cs="Calibri Light"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MANIFIESTA EL SEÑOR__________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 (COMPRADOR DE ESPERANZA)------------- TENER </w:t>
      </w:r>
      <w:r>
        <w:rPr>
          <w:rFonts w:cs="Calibri Light" w:ascii="Calibri Light" w:hAnsi="Calibri Light"/>
          <w:color w:val="000000"/>
          <w:sz w:val="24"/>
          <w:szCs w:val="24"/>
        </w:rPr>
        <w:t>INTERÉS EN ADQUIRIR EL PRODUCTO DE LA COSECHA CORRESPONDIENTE AL CICLO AGRÍCOLA DEL AÑO PRÓXIMO, O SEA, DEL DOS MIL CINCO.</w:t>
      </w:r>
    </w:p>
    <w:p>
      <w:pPr>
        <w:pStyle w:val="Normal"/>
        <w:tabs>
          <w:tab w:val="clear" w:pos="708"/>
          <w:tab w:val="left" w:pos="216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ind w:left="216" w:right="216" w:firstLine="504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ATENTO LO ANTERIOR, LAS REFERIDAS PARTES HAN ACORDADO LA CELEBRACIÓN DE UN CONTRATO DE COMPRAVENTA DE ESPERANZA, EL CUAL SUJETAN A LAS SIGUIENTES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 w:before="0" w:after="0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CLÁUSUL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PRIMERA.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MANIFIESTAN LOS SEÑORES __________ESTAR DE ACUERDO EN OBLIGARSE A CELEBRAR UN CONTRATO DE COMPRAVENTA DE ESPERANZA RELATIVA A LA PRODUCCIÓN DE AGUACATE QUE SE ESPERA PARA EL PRÓXIMO CICLO AGRÍCOLA DEL AÑO DOS MIL CINCO, Y QUE PRODUZCA EL INMUEBLE DESCRITO CON ANTELACIÓN, PROPIEDAD DEL SEÑOR_________________ </w:t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ind w:left="144" w:right="144" w:firstLine="576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SEGUNDA. </w:t>
      </w:r>
      <w:r>
        <w:rPr>
          <w:rFonts w:cs="Calibri Light" w:ascii="Calibri Light" w:hAnsi="Calibri Light"/>
          <w:color w:val="000000"/>
          <w:sz w:val="24"/>
          <w:szCs w:val="24"/>
        </w:rPr>
        <w:t>EL VENDEDOR ESTÁ CONFORME EN PERMITIR AL COMPRADOR DE ESPERANZA, LA PREPARACIÓN MANTENIMIENTO Y SUPERVISIÓN EN SU INMUEBLE, DE TODAS LAS MEDIDAS QUE ESTE CONSIDERE PERTINENTES PARA LOGRAR LA COSECHA EN COMENTO, PERO UNICA Y EXCLUSIVAMENTE DURANTE EL PERIODO COMPRENDIDO DEL DIA__________ AL DIA__________ EN LA INTELIGENCIA DE QUE EL COMPRADOR DE ESPERANZA JUNTO CON SU FAMILIA, PODRÁN, HABITAR EL INMUEBLE EXCLUSIVAMENTE PARA EL FIN Y POR EL TERMINO EN ESTA CLÁUSULA FIJADO. ASÍ MISMO EL VENDEDOR SE OBLIGA A PROPORCIONAR AL COMPRADOR DE ESPERANZA, TODAS LAS FACILIDADES PARA QUE ESTE LOGRE LOS FINES CON ESTE CONTRATO BUSCADOS.</w:t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ind w:left="144" w:right="144" w:firstLine="576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TERCERA.- </w:t>
      </w:r>
      <w:r>
        <w:rPr>
          <w:rFonts w:cs="Calibri Light" w:ascii="Calibri Light" w:hAnsi="Calibri Light"/>
          <w:color w:val="000000"/>
          <w:sz w:val="24"/>
          <w:szCs w:val="24"/>
        </w:rPr>
        <w:t>EL COMPRADOR DE ESPERANZA POR SU PARTE, SE OBLIGA A PAGAR AL VENDEDOR, LA CANTIDAD DE__________ A MAS TARDAR EL DIA_______________ INDEPENDIENTEMENTE DE QUE SE HUBIESE LOGRADO O NO LA COSECHA EN COMENTO.</w:t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ind w:left="144" w:right="144" w:firstLine="576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CUARTA.- </w:t>
      </w:r>
      <w:r>
        <w:rPr>
          <w:rFonts w:cs="Calibri Light" w:ascii="Calibri Light" w:hAnsi="Calibri Light"/>
          <w:color w:val="000000"/>
          <w:sz w:val="24"/>
          <w:szCs w:val="24"/>
        </w:rPr>
        <w:t>LOS CONTRATANTES ESTÁN DE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ACUERDO EN QUE SI DURANTE EL TÉRMINO DEL CONTRATO FALLECIERA O FUERA SUSTITUIDO POR CUALQUIER CAUSA EL DUEÑO DEL PREDIO, ESTE SUBSISTIRÁ; Y SI FUERA EL COMPRADOR DE ESPERANZA QUIEN FALLECIERA O FUESE SUSTITUIDO EN LA MISMA FORMA, SU ESPOSA E HIJOS CONTINUARÁN DISFRUTANDO DE LOS FRUTOS COMPRADOS.</w:t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ind w:left="144" w:right="144" w:firstLine="576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QUINTA.- </w:t>
      </w:r>
      <w:r>
        <w:rPr>
          <w:rFonts w:cs="Calibri Light" w:ascii="Calibri Light" w:hAnsi="Calibri Light"/>
          <w:color w:val="000000"/>
          <w:sz w:val="24"/>
          <w:szCs w:val="24"/>
        </w:rPr>
        <w:t>EN LO NO PREVISTO EN EL PRESENTE CONTRATO, SE APLICARÁ LO DISPUESTO EN LAS DISPOSICIONES LEGALES VIGENTES; EN SU DEFECTO SE ESTARÁ A LOS USOS Y COSTUMBRES DE LA ZONA DONDE SE UBIQUE EL INMUEBLE Y EN SU DEFECTO. POR LOS PRINCIPIOS QUE SE DERIVEN DE LA LEY MENCIONADA, POR LOS DEL DERECHO COMÚN EN CUANTO NO LO CONTRARÍEN, Y POR LA EQUIDAD.</w:t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ind w:left="144" w:right="144" w:firstLine="5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4" w:leader="none"/>
          <w:tab w:val="right" w:pos="5630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</w:tabs>
        <w:autoSpaceDE w:val="false"/>
        <w:spacing w:lineRule="auto" w:line="360" w:before="0" w:after="0"/>
        <w:ind w:left="50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VENDEDOR</w:t>
        <w:tab/>
        <w:t>COMPRADOR DE ESPERANZA</w:t>
      </w:r>
    </w:p>
    <w:p>
      <w:pPr>
        <w:pStyle w:val="Normal"/>
        <w:tabs>
          <w:tab w:val="clear" w:pos="708"/>
          <w:tab w:val="left" w:pos="504" w:leader="none"/>
          <w:tab w:val="right" w:pos="5630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</w:tabs>
        <w:autoSpaceDE w:val="false"/>
        <w:spacing w:lineRule="auto" w:line="360" w:before="0" w:after="0"/>
        <w:ind w:left="504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autoSpaceDE w:val="false"/>
        <w:spacing w:lineRule="auto" w:line="360" w:before="0" w:after="0"/>
        <w:ind w:left="2736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TESTIGO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autoSpaceDE w:val="false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" w:firstLine="576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00:00Z</dcterms:created>
  <dc:creator>ALEJANDRA</dc:creator>
  <dc:description/>
  <cp:keywords/>
  <dc:language>en-US</dc:language>
  <cp:lastModifiedBy>Israel Zintzun Quevedo</cp:lastModifiedBy>
  <dcterms:modified xsi:type="dcterms:W3CDTF">2021-10-14T19:53:00Z</dcterms:modified>
  <cp:revision>2</cp:revision>
  <dc:subject/>
  <dc:title/>
</cp:coreProperties>
</file>