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CIBO DE AGUINAL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ENO POR $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n fecha________de_______________de_______________________ la cantidad de $ __________________ ( ________________________________) por concepto de mi AGUINALDO correspondiente al año en curso, en la inteligencia que laboré _________ meses en dicho periodo. Lo anterior en términos del artículo 87 de la Ley Federal del Trabajo o su correlativo del Contrato Colectivo ( ) o Contrato Ley ( ) aplicable en esta Empres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I.S.P.T.</w:t>
        <w:tab/>
        <w:tab/>
        <w:tab/>
        <w:tab/>
        <w:tab/>
      </w:r>
      <w:r>
        <w:rPr>
          <w:rFonts w:cs="Arial" w:ascii="Arial" w:hAnsi="Arial"/>
        </w:rPr>
        <w:t>$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NO PRÉSTAMO</w:t>
        <w:tab/>
        <w:tab/>
        <w:tab/>
        <w:t>$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CANCÍA</w:t>
        <w:tab/>
        <w:tab/>
        <w:tab/>
        <w:tab/>
        <w:t>$ ___________________</w:t>
        <w:tab/>
        <w:t xml:space="preserve">               PAGOS EN EXCESO                   </w:t>
        <w:tab/>
        <w:t>$ 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OS</w:t>
        <w:tab/>
        <w:tab/>
        <w:tab/>
        <w:tab/>
        <w:t xml:space="preserve">           $ 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widowControl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UB-TOTAL                      $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TO RECIBIDO</w:t>
        <w:tab/>
        <w:t xml:space="preserve">          $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______________ de ____________________ de __________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Y FIRMA DEL TRABAJADOR ____________________________________________________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character" w:styleId="Textoindependiente2Car">
    <w:name w:val="Texto independiente 2 Car"/>
    <w:qFormat/>
    <w:rPr>
      <w:rFonts w:ascii="Times New Roman" w:hAnsi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3:00Z</dcterms:created>
  <dc:creator>Pc3</dc:creator>
  <dc:description/>
  <cp:keywords/>
  <dc:language>en-US</dc:language>
  <cp:lastModifiedBy>Víctor</cp:lastModifiedBy>
  <dcterms:modified xsi:type="dcterms:W3CDTF">2019-04-08T12:23:00Z</dcterms:modified>
  <cp:revision>2</cp:revision>
  <dc:subject/>
  <dc:title>RECIBO DE AGUINALDO</dc:title>
</cp:coreProperties>
</file>