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TO SOCIAL DE UNA IGLES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EJEMPLO)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impartición de la enseñanza a niños y jóvenes de ambos sexos en diversos niveles de educación, tales como jardín de niños, primaria, secundaria, preparatoria, carrera técnica, licenciatura y otro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undar, establecer y administrar las escuelas, o planteles educativos o culturales, que para tal efecto sean necesarias, y en donde se imparta instrucción, con el fin de contribuir a la difusión de la educación y cultura en el país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artición de cursos para padres de familia y educadores con carácter psicológico, pedagógico y, didáctico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estionar y obtener de la secretaria de educación pública federal y estatal, el reconocimiento de los planes de estudio, a fin de que los estudios realizados en dicha asociación sean reconocidos oficialmente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dir los certificados y títulos correspondientes de los estudios realizados en dicha asociación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blicar, editar y difundir libros, boletines folletos y publicaciones, así como emplear los medios masivos de difusión para el cumplimiento de su objeto social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over y fomentar entre sus educandos y los padres de familia, la elevación de su nivel cultural mediante intercambios con otras instituciones, seminarios, cursos especiales, conferencias, etcétera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over y fomentar entre sus educandos y los padres de familia, toda clase de actividades deportivas, a efecto de conseguir la educación integral de los mismos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jercer a favor de menores o mayores de edad de ambos sexos y escasos recursos económicos, todos los actos tendientes para proporcionarles educación, y en su caso darles conocimientos técnicos de algún oficio.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praventa, fabricación, importación, exportación y arrendamiento de equipos y materiales para estudios escolare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laneación, ejecución, asesoría y capacitación en sistemas de educación escolar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 de todos los bienes muebles e inmuebles necesarios para la realización de su objeto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dquisición del dominio de tierras, aguas o sus accesiones, bienes raíces o inmuebles en general de negociaciones o empresas, para lo cual deberá solicitarse de la secretaria de relaciones exteriores, el permiso previo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elebración de toda clase de actos, convenios y contratos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praventa, arrendamiento y otorgamiento de uso o goce temporal de equipo de computo y electrónicos, periféricos y consumibles, así como software y hardware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ortación y exportación de equipo, materiales didácticos de enseñanza y, productos computacionales, pudiendo celebrar todos los actos convenios y contratos que se relacionen con sus fines.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búsqueda, por su cuenta o de terceros, de todo tipo de personal tanto administrativo, ejecutivo, técnico, científico, de investigación, especialización y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general todo tipo de personal para su contratación por sí o por tercero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restación de toda clase de servicios de asesoría de tipo escolar, administrativo, técnico, científico, de planeación, de informática, supervisión, organización, de relaciones industriales y empresariales, de distribución y en general, todo tipo de asesoría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ar, explotar, total o parcialmente, licencias de patentes, marcas, secretos industriales, nombres y avisos comerciales y, en general, todo clase de derechos de autor o propiedad industrial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rar, suscribir, expedir, emitir, aceptar, endosar, avalar, pagar, protestar, adquirir y enajenar toda clase de títulos de crédito o títulos valor en los términos que las leyes lo permitan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procesamiento de dato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over, constituir, organizar, explotar y tomar participación en el capital y patrimonio de todo género de asociaciones mercantiles, civiles, asociaciones o empresas industriales, comerciales, de servicios o de cualquier otra índole tanto nacional como extranjera; así como participar en la administración con todo tipo de acciones, partes sociales y de cualquier titulo valor permitido por la ley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tener o conceder préstamos, otorgando y recibiendo garantías especificas, emitir obligaciones, aceptar, girar, endosar o avalar toda clase de títulos de crédito y otorgar fianzas o garantías de cualquier clase respecto de las obligaciones contraídas o de títulos, emitidos o aceptados por terceros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quirir, enajenar, tomar, otorgar el uso o goce de cualquier titulo de bienes muebles permitido por la ley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sociación podrá hacer y practicar todos los actos de comercio a que pueda dedicares legítimamente, en los términos de la ley, una asociación civil mexicana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mover, organizar y administrar toda clase de sociedades mercantiles o asociaciones civiles, o sociedades civiles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rcionar a las asociaciones de las que sea asociado, o con las que establezca una relación de negocios; servicios de asesoría y consultoría en materia escolar, y técnica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brar y/o llevar a cabo en la república mexicana o en el extranjero, por cuenta propia o ajena, toda clase actos, contratos o convenios civiles, mercantiles, principales o de garantía, o de cualquier otra índole que estén permitidos por la ley, pudiendo además, bien sea como fiador, aval o cualquier otro carácter, inclusive el de deudor solidario o mancomunado, garantizar obligaciones y adeudos de asociaciones en las que tenga participación directa o indirecta en el capital social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tación de servicios de administración y operación de todo tipo de negocios, sean personas físicas o morales residentes en el país o en el extranjero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ociarse, ser representante o corresponsales de otros profesionales o de otras firmas o asociaciones mexicanas o extranjer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 21"/>
    <w:basedOn w:val="Normal"/>
    <w:qFormat/>
    <w:pPr>
      <w:autoSpaceDE w:val="false"/>
      <w:spacing w:lineRule="auto" w:line="240" w:before="108" w:after="0"/>
      <w:ind w:firstLine="288"/>
      <w:jc w:val="both"/>
    </w:pPr>
    <w:rPr>
      <w:rFonts w:ascii="Times New Roman" w:hAnsi="Times New Roman" w:cs="Times New Roman"/>
    </w:rPr>
  </w:style>
  <w:style w:type="paragraph" w:styleId="Style51">
    <w:name w:val="Style 5"/>
    <w:basedOn w:val="Normal"/>
    <w:qFormat/>
    <w:pPr>
      <w:autoSpaceDE w:val="false"/>
      <w:spacing w:lineRule="auto" w:line="240" w:before="108" w:after="0"/>
      <w:ind w:left="72" w:right="72" w:firstLine="36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6:32:00Z</dcterms:created>
  <dc:creator>ALEJANDRA</dc:creator>
  <dc:description/>
  <dc:language>en-US</dc:language>
  <cp:lastModifiedBy>ALEJANDRA</cp:lastModifiedBy>
  <dcterms:modified xsi:type="dcterms:W3CDTF">2014-11-28T16:43:00Z</dcterms:modified>
  <cp:revision>1</cp:revision>
  <dc:subject/>
  <dc:title/>
</cp:coreProperties>
</file>