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Incidente de falsedad de documentos en juicio de nulidad en materia fiscal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VS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</w:t>
      </w:r>
    </w:p>
    <w:p>
      <w:pPr>
        <w:pStyle w:val="Normal"/>
        <w:jc w:val="right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EXP. NUM: _______________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C. MAGISTRADO INSTRUCTOR DE LA SALA REGION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TRIBUNAL FISCAL DE LA FEDERACIÓN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, con la personalidad que tengo reconocida, en los autos del juicio de referencia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Las autoridades demandadas, en su escrito de contestación de demanda, dizque para demostrar que yo, como gerente de ______________, interrumpí el plazo de la prescripción que aduzco en el presente juicio, ofrecen y exhiben como prueba de su parte un escrito de fecha _________________, dirigido al C: administrador Fiscal Regional, supuestamente suscrito por mi, de donde dicen se desprende reconozco la existencia del crédito fiscal por él determinado en el oficio número ___________, de fecha ________________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Ignoro, realmente, quien haya formulado y suscrito tal document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Aunque aparece al calce del mismo un afirma con mi nombre, de manera expresa y categórica, niego corresponda a alguna de mi puño y letra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 xml:space="preserve">En consecuencia, en contra del supradicho escrito, hago vales el correspondiente 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incidente de falsedad de documento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previsto por el artículo ___________ del Código Fiscal de la Federación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TextBody"/>
        <w:rPr>
          <w:rFonts w:ascii="MS Serif;Cambria" w:hAnsi="MS Serif;Cambria" w:cs="MS Serif;Cambria"/>
          <w:sz w:val="20"/>
          <w:szCs w:val="20"/>
        </w:rPr>
      </w:pPr>
      <w:r>
        <w:rPr>
          <w:rFonts w:cs="MS Serif;Cambria" w:ascii="MS Serif;Cambria" w:hAnsi="MS Serif;Cambria"/>
          <w:sz w:val="20"/>
          <w:szCs w:val="20"/>
        </w:rPr>
        <w:tab/>
        <w:t>Al respecto, ofrezco prueba pericial grafoscópica, para cuyo efecto designo como perito de mi parte al Sr. ____________________, con domicilio ubicado en _______________________, acompaño el cuestionario debidamente firmado, más un acopia de él para el traslado a la Secretaría de Hacienda y Crédito Públic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 xml:space="preserve">Por lo anteriormente expuesto y fundado, 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A USTED CIUDADANO MAGISTRADO INSTRUCTOR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IMERO.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Tenerme por presentado promoviendo este incidente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SEGUNDO.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Con las copias del mismo, dar vista a las otras partes para que manifiesten lo que a sus derechos convenga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TERCERO.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Admitir la prueba pericial que ofrezco y proveer a su desahog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CUARTO.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Oportunamente, dar cuenta con el incidente a esa H. Sala para que lo resuelva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, ___________ a ____________ de 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RM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5:00Z</dcterms:created>
  <dc:creator>Alejandro</dc:creator>
  <dc:description/>
  <cp:keywords/>
  <dc:language>en-US</dc:language>
  <cp:lastModifiedBy>Víctor</cp:lastModifiedBy>
  <dcterms:modified xsi:type="dcterms:W3CDTF">2019-04-08T12:05:00Z</dcterms:modified>
  <cp:revision>2</cp:revision>
  <dc:subject/>
  <dc:title>Incidente de falsedad de documentos en juicio de nulidad en materia fiscal</dc:title>
</cp:coreProperties>
</file>