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UENO POR $ 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 esta fecha recibí de ___________________________________________________ la cantidad de $ _________________________________________________________ correspondiente al pago de VACACIONES del periodo comprendido en los meses de _________ a __________________ de 200____. Los días que disfruté como vacaciones fueron del _________ al _________ de del 200___, de conformidad con el artículo 76 de la Ley Federal del Trabajo, o su correlativo del Contrato Colectivo ( ) o Contrato Ley ( ) aplicable en esta Empresa, cantidad y días de descanso que recibo a mi entera satisfacción y firmo al calce para constanci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ago constar que mi antigüedad en la Empresa es de _________ años, y la base salarial diaria es $ _________ (_____________________________________________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EDUCCIONE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IMA VACACIONAL</w:t>
        <w:tab/>
        <w:tab/>
        <w:tab/>
        <w:tab/>
        <w:tab/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SPT</w:t>
        <w:tab/>
        <w:tab/>
        <w:tab/>
        <w:tab/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BONO PO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TICIPO SALARIAL</w:t>
        <w:tab/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SS</w:t>
        <w:tab/>
        <w:tab/>
        <w:tab/>
        <w:tab/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GOS EN EXCES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 ERRORES</w:t>
        <w:tab/>
        <w:tab/>
        <w:tab/>
        <w:tab/>
        <w:t>$ _________</w:t>
        <w:tab/>
        <w:tab/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TROS</w:t>
        <w:tab/>
        <w:tab/>
        <w:tab/>
        <w:tab/>
        <w:t>$ _________</w:t>
        <w:tab/>
        <w:tab/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SUB-TOTAL</w:t>
        <w:tab/>
        <w:tab/>
        <w:tab/>
        <w:tab/>
        <w:tab/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NETO RECIBIDO</w:t>
        <w:tab/>
        <w:tab/>
        <w:tab/>
        <w:tab/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_________ DE __________________ DEL 200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BRE Y FIRMA DEL TRABAJADO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9:11:00Z</dcterms:created>
  <dc:creator>ALEJANDRA</dc:creator>
  <dc:description/>
  <dc:language>en-US</dc:language>
  <cp:lastModifiedBy>ALEJANDRA</cp:lastModifiedBy>
  <dcterms:modified xsi:type="dcterms:W3CDTF">2014-09-05T19:18:00Z</dcterms:modified>
  <cp:revision>1</cp:revision>
  <dc:subject/>
  <dc:title/>
</cp:coreProperties>
</file>