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Contrato de compraventa en general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TextBody"/>
        <w:ind w:firstLine="708"/>
        <w:rPr/>
      </w:pPr>
      <w:r>
        <w:rPr>
          <w:rFonts w:cs="Calibri Light" w:ascii="Calibri Light" w:hAnsi="Calibri Light"/>
          <w:sz w:val="24"/>
          <w:szCs w:val="24"/>
        </w:rPr>
        <w:t>En la ciudad de _________________ , a __________de __________ de _______ comparecen por una parte, y en su calidad de vendedor (a/res/ras) o parte vendedora, ___________ Sr./ Sra. ________________________________, mayor de edad, de estado civil ___________ , vecino /a de ______________, con domicilio ubicado en _______________. Y por la  otra, Sr./ Sra. ______________________________ y en su calidad de comprador (a/es/as), mayor de edad, de estado civil ______________  , vecino /a de ______________ , con domicilio ubicado en __________________ que manifiestan estar al corriente del pago del impuesto sobre la renta, para dejar formalizado el siguiente contrato de compra venta, al tenor de las siguientes cláusulas: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1"/>
        <w:rPr/>
      </w:pPr>
      <w:r>
        <w:rPr>
          <w:rFonts w:cs="Calibri Light" w:ascii="Calibri Light" w:hAnsi="Calibri Light"/>
        </w:rPr>
        <w:t>CLÁUSULAS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eastAsia="Calibri Light"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  <w:b/>
          <w:bCs/>
        </w:rPr>
        <w:tab/>
        <w:t>PRIMERA.-</w:t>
      </w:r>
      <w:r>
        <w:rPr>
          <w:rFonts w:cs="Calibri Light" w:ascii="Calibri Light" w:hAnsi="Calibri Light"/>
        </w:rPr>
        <w:t xml:space="preserve">  Manifiesta el vendedor Sr. /Sra.__________________________________ que es dueño único y exclusivo, en legitima propiedad de ______________________________.</w:t>
      </w:r>
    </w:p>
    <w:p>
      <w:pPr>
        <w:pStyle w:val="Normal"/>
        <w:jc w:val="both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Calibri Light" w:ascii="Calibri Light" w:hAnsi="Calibri Light"/>
          <w:b/>
          <w:bCs/>
        </w:rPr>
        <w:t>SEGUNDA.-</w:t>
      </w:r>
      <w:r>
        <w:rPr>
          <w:rFonts w:cs="Calibri Light" w:ascii="Calibri Light" w:hAnsi="Calibri Light"/>
        </w:rPr>
        <w:t xml:space="preserve"> Con los datos antes expuestos, sigue manifestando el vendedor el Sr./ Sra. ___________________________ ser su deseo de transmitir la propiedad de ___________________ citado en la cláusula anterior, al comprador el Sr. /Sra. ____________________________ lo cual realiza por medio del presente contrato de Venta y compra o, lo que es lo mismo, concurso de la oferta y aceptación o consenso en la cosa objeto del contrato, "con cuanto sea accesorio e inherente a la misma, y cuya situación jurídica, física y registral conocen"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708"/>
        <w:jc w:val="both"/>
        <w:rPr/>
      </w:pPr>
      <w:r>
        <w:rPr>
          <w:rFonts w:cs="Calibri Light" w:ascii="Calibri Light" w:hAnsi="Calibri Light"/>
        </w:rPr>
        <w:t>Si se efectúa la venta o no libre de cargas y gravámenes _____________________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708"/>
        <w:jc w:val="both"/>
        <w:rPr/>
      </w:pPr>
      <w:r>
        <w:rPr>
          <w:rFonts w:cs="Calibri Light" w:ascii="Calibri Light" w:hAnsi="Calibri Light"/>
          <w:b/>
          <w:bCs/>
        </w:rPr>
        <w:t>TERCERA</w:t>
      </w:r>
      <w:r>
        <w:rPr>
          <w:rFonts w:cs="Calibri Light" w:ascii="Calibri Light" w:hAnsi="Calibri Light"/>
        </w:rPr>
        <w:t>.- El comprador Sr./Sra. _______________, manifiesta su conformidad con la transmisión del dominio de dicho bien antes referido, aceptando la misma y declarando, además, que el bien de referencia satisface las condiciones indispensables para su uso y al efecto ha sido revisado por un perito por él designado el Sr.___________________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708"/>
        <w:jc w:val="both"/>
        <w:rPr/>
      </w:pPr>
      <w:r>
        <w:rPr>
          <w:rFonts w:cs="Calibri Light" w:ascii="Calibri Light" w:hAnsi="Calibri Light"/>
          <w:b/>
          <w:bCs/>
        </w:rPr>
        <w:t xml:space="preserve">CUARTA.- </w:t>
      </w:r>
      <w:r>
        <w:rPr>
          <w:rFonts w:cs="Calibri Light" w:ascii="Calibri Light" w:hAnsi="Calibri Light"/>
        </w:rPr>
        <w:t>El precio de la compraventa y forma de pago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708"/>
        <w:jc w:val="both"/>
        <w:rPr/>
      </w:pPr>
      <w:r>
        <w:rPr>
          <w:rFonts w:cs="Calibri Light" w:ascii="Calibri Light" w:hAnsi="Calibri Light"/>
        </w:rPr>
        <w:t>En este apartado así como en los siguientes, deben asentarse cláusulas diversas entre ellas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708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ago al contado, Pago al contado y pago aplazado con o sin devengo de intereses. Pago en efectivo o en especie, Pago mediante letras de cambio, cheque, pagarés u otros que se crean convenientes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708"/>
        <w:jc w:val="both"/>
        <w:rPr/>
      </w:pPr>
      <w:r>
        <w:rPr>
          <w:rFonts w:cs="Calibri Light" w:ascii="Calibri Light" w:hAnsi="Calibri Light"/>
          <w:b/>
          <w:bCs/>
        </w:rPr>
        <w:t>QUINTA.-</w:t>
      </w:r>
      <w:r>
        <w:rPr>
          <w:rFonts w:cs="Calibri Light" w:ascii="Calibri Light" w:hAnsi="Calibri Light"/>
        </w:rPr>
        <w:t xml:space="preserve"> Demás cláusulas y previsiones que se crean convenientes como la Posesión: Entrega o no en el acto, la Condición resolutoria expresa, la  Reserva de dominio, la  Posposición, otorgamiento de escritura pública, Gastos notariales, del Registro de la Propiedad y de impuestos, Establecimiento de servidumbres entre otras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708"/>
        <w:jc w:val="both"/>
        <w:rPr/>
      </w:pPr>
      <w:r>
        <w:rPr>
          <w:rFonts w:cs="Calibri Light" w:ascii="Calibri Light" w:hAnsi="Calibri Light"/>
          <w:b/>
          <w:bCs/>
        </w:rPr>
        <w:t xml:space="preserve">SEXTA.- </w:t>
      </w:r>
      <w:r>
        <w:rPr>
          <w:rFonts w:cs="Calibri Light" w:ascii="Calibri Light" w:hAnsi="Calibri Light"/>
        </w:rPr>
        <w:t>En el caso de que cualquiera de los contratantes no cumpliere  con  su  obligación  en  lugar  y  fecha  señalados,  se  fija  una  pena  de   $_________ (______________) que deberán ser pagados en moneda nacional por la parte que no cumpla, en un termino de _____________ días contados a partir del día siguiente del fijado para el cumplimiento de la obligación. Remitiéndose a la competencia de las autoridades de ____________________, para conocer la demanda sobre la exigibilidad de esta cláusula para el caso de su incumplimiento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708"/>
        <w:jc w:val="both"/>
        <w:rPr/>
      </w:pPr>
      <w:r>
        <w:rPr>
          <w:rFonts w:cs="Calibri Light" w:ascii="Calibri Light" w:hAnsi="Calibri Light"/>
        </w:rPr>
        <w:t>Comparecen, como testigos, los señores: ____________________, de _________ años de edad, estado civil ________________ nacionalidad ______________, originario de ____________________ con domicilio en _____________________ que manifiesta estar al corriente de sus pagos del impuesto sobre la renta y ________________ de _________ años de edad, estado civil _______________, nacionalidad _________________________, ocupación_______ originario de _______________ domicilio en ______________________ y que manifiesta estar al corriente del pago del impuesto sobre la renta, quienes manifiestan conocer a las personas contratantes y reconocen su capacidad para contratar y obligarse.</w:t>
      </w:r>
    </w:p>
    <w:p>
      <w:pPr>
        <w:pStyle w:val="Normal"/>
        <w:jc w:val="both"/>
        <w:rPr>
          <w:rFonts w:ascii="Calibri Light" w:hAnsi="Calibri Light" w:eastAsia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Calibri Light" w:ascii="Calibri Light" w:hAnsi="Calibri Light"/>
        </w:rPr>
        <w:t>Y en prueba de conformidad firman el presente documento, por  ___ (ejemplares cuantos sean para las partes contratantes), en el lugar y fecha al principio indicados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____________________          ______________________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VENDEDOR                                    COMPRADOR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bCs/>
        </w:rPr>
        <w:t>____________________          _______________________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TESTIGO                                    TESTIGO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00:32:00Z</dcterms:created>
  <dc:creator>Salvador Ulises Lopez Reyez</dc:creator>
  <dc:description/>
  <cp:keywords/>
  <dc:language>en-US</dc:language>
  <cp:lastModifiedBy>Israel Zintzun Quevedo</cp:lastModifiedBy>
  <dcterms:modified xsi:type="dcterms:W3CDTF">2021-10-14T19:50:00Z</dcterms:modified>
  <cp:revision>2</cp:revision>
  <dc:subject/>
  <dc:title>CONTRATO DE COMPRAVENTA EN GENERAL</dc:title>
</cp:coreProperties>
</file>