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O SOCIAL DE UNA SOCIEDAD DE FOTOGRAF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JEMPL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ciedad tendrá por objeto: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alizar toda clase de trabajos relacionados con la fotogrametría aérea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tación y desarrollo de servicios de transporte aéreo civil, internacional regular y privado comercial, previa concesión o permiso correspondiente por parte del gobierno federal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, compra, venta, renta y operación de todo tipo de aeronaves civiles y privada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o, aprovechamiento del espacio aéreo, situado sobre el territorio nacional, así como la navegación por el mismo; previa autorización del gobierno federal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operación de aeronaves, hangares, talleres e instalaciones y demás infraestructura disponible para la prestación del servicio o servicios, previa autorización del gobierno federal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rucción, establecimiento, explotación de vías generales de comunicación o de cualquier clase de servicios conexos a ésta, previa concesión o permiso del ejecutivo federal, por conducto de la Secretaría de Comunicaciones y Transporte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ilizar los servicios de tránsito aéreo, radio ayudas, meteorología telecomunicaciones o información aeronáutica, información de vuelos que preste la Secretaría de Comunicaciones y Transportes o las personas facultadas para ello, previa autorización del gobierno feder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ar pasajeros, carga, o ambos, en observancia a los permisos y a las rutas internacionales y los itinerarios aprobados, y previa autorización del gobierno feder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rucción, administración, operación y explotación de aeródromos civiles, que cuenten con servicios adecuados para la recepción y despacho de aeronaves, carga, correo del servicio de transporte aéreo regular, del no regular, así como el transporte privado comercial y privado no comercial, previa autorización del gobierno feder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observación y acatamiento de las reglas de tránsito aéreo emitidos por la Secretaría de Comunicaciones y Transportes, que establezcan las condiciones de funcionamiento y operación de la navegación aérea, así como las reglas de aire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ntratación de todo tipo de personas físicas o morales, ya sean técnicos aeronáuticos o administrativos, quienes deberán estar capacitados para el ejercicio de las concesiones o permisos que le otorgue el gobierno, con la finalidad de realizar los vuelos aerofoto gráficos, geográficos y cartográfico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alización de los pagos de derechos respectivos para obtener del gobierno federal dichas concesione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mpra, venta, renta de todo tipo de vehículos de transporte, terrestre, marino y aéreo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alización de toda clase de vuelos, a beneficio propio o de terceros, de tipo privado comercial, previa autorización del gobierno feder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artición de cursos, conferencias, seminarios, diplomados, etc., en materia fotografía aére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adquisición de todos los bienes muebles e inmuebles necesarios para la realización de su objeto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cada caso de adquisición del dominio de tierras, aguas o sus accesiones, bienes raíces o inmuebles en general, de negociaciones o empresas, deberá solicitarse de la secretaria de relaciones exteriores el permiso previo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, construcción, compraventa de inmuebles; y en general la realización de toda clase de inversiones permitidas en bienes inmuebles y el ejercicio sobre ellos de actos y contratos civiles y mercantiles encaminados a la cumplimiento del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jecución de todos los actos y la celebración de toda clase de contratos o convenios necesarios o convenientes para el mejor desarrollo del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mpraventa, importación y exportación previos los permisos correspondientes de maquinaria, equipo, materia prima necesarios para su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, enajenar, tomar, otorgar el uso o goce de cualquier titulo permitido por la ley de bienes mueble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ar, editar y difundir libros, boletines folletos y publicaciones, así como emplear los medios masivos de difusión para el cumplimiento de su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tener u otorgar por cualquier titulo patentes, marcas, nombres comerciales, opciones y preferencias, derechos de autor o concesiones para todo tipo de actividade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 interés o participación en otras sociedades mercantiles o civiles, formando parte en su constitución o adquiriendo acciones o participacion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s ya constituidas, así como enajenar o traspasar tales acciones o participacione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rcionar a las sociedades de las que sea accionista o accionista, o con las que establezca una relación de negocios, servicios de asesoría y consultoría en materia geográfica, cartográfica, fotogramétrica, catastral, industrial, contable, laboral, mercantil o financiera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/o llevar a cabo en la República Mexicana o en el extranjero, por cuenta propia o ajena, toda clase actos, contratos o convenios civiles, mercantiles, principales o de garantía, o de cualquier otra índole que estén permitidos por la ley, pudiendo además, bien sea como fiador, aval o cualquier otro carácter, inclusive el de deudor solidario o mancomunado, garantizar obligaciones y adeudos de sociedades en las que tenga participación directa o indirecta en el capital socia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ablecer oficinas, almacenes, bodegas, salas de exhibición, agencias y sucursales necesarios o convenios para la consecución de su objeto socia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, enajenar, gravar y dar y tomar en arrendamiento o en subarrendamiento los bienes muebles o inmuebles necesarios para la realización del fin socia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 realizar todos los actos, convenios y contratos que sean necesario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raventa y otorgamiento de uso o goce temporal de equipo de computo y electrónicos, periféricos y consumibles, así como software y hardware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constituir, organizar, explotar y tomar participación en el capital y patrimonio de todo género de sociedades mercantiles, civiles, sociedades o empresas industriales, comerciales, de servicios o de cualquier otra índole tanto nacional como extranjera; así como participar en la administración con todo tipo de acciones, partes sociales y de cualquier titulo valor permitido por la ley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misión, suscripción, aceptación, endoso, avalúo de cualesquiera títulos o valores mobiliarios que la ley permita. Obtener o conceder préstamos, otorgando y recibiendo garantías especificas, emitir obligaciones, aceptar, girar, endosar o avalar toda clase de títulos de crédito y otorgar fianzas o garantías de cualquier clase respecto de las obligaciones contraídas o de títulos, emitidos o aceptados por terceros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ciedad podrá hacer y practicar todos los actos de comercio a que pueda dedicarse legítimamente, en los términos de la ley, una sociedad mercantil mexican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/>
        <w:szCs w:val="20"/>
        <w:iCs w:val="false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2"/>
      <w:szCs w:val="22"/>
    </w:rPr>
  </w:style>
  <w:style w:type="character" w:styleId="CharacterStyle4">
    <w:name w:val="Character Style 4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 17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1">
    <w:name w:val="Style 14"/>
    <w:basedOn w:val="Normal"/>
    <w:qFormat/>
    <w:pPr>
      <w:autoSpaceDE w:val="false"/>
      <w:spacing w:lineRule="auto" w:line="240" w:before="108" w:after="0"/>
      <w:ind w:left="216" w:hanging="0"/>
    </w:pPr>
    <w:rPr>
      <w:rFonts w:ascii="Times New Roman" w:hAnsi="Times New Roman" w:cs="Times New Roman"/>
    </w:rPr>
  </w:style>
  <w:style w:type="paragraph" w:styleId="Style16">
    <w:name w:val="Style 16"/>
    <w:basedOn w:val="Normal"/>
    <w:qFormat/>
    <w:pPr>
      <w:autoSpaceDE w:val="false"/>
      <w:spacing w:lineRule="auto" w:line="240" w:before="108" w:after="0"/>
      <w:ind w:firstLine="360"/>
      <w:jc w:val="both"/>
    </w:pPr>
    <w:rPr>
      <w:rFonts w:ascii="Times New Roman" w:hAnsi="Times New Roman" w:cs="Times New Roman"/>
    </w:rPr>
  </w:style>
  <w:style w:type="paragraph" w:styleId="Style19">
    <w:name w:val="Style 19"/>
    <w:basedOn w:val="Normal"/>
    <w:qFormat/>
    <w:pPr>
      <w:autoSpaceDE w:val="false"/>
      <w:spacing w:lineRule="auto" w:line="240" w:before="108" w:after="0"/>
      <w:ind w:left="432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31:00Z</dcterms:created>
  <dc:creator>ALEJANDRA</dc:creator>
  <dc:description/>
  <dc:language>en-US</dc:language>
  <cp:lastModifiedBy>ALEJANDRA</cp:lastModifiedBy>
  <dcterms:modified xsi:type="dcterms:W3CDTF">2014-11-28T16:42:00Z</dcterms:modified>
  <cp:revision>1</cp:revision>
  <dc:subject/>
  <dc:title/>
</cp:coreProperties>
</file>