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POR CONCEPTO DE VACA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n esta fecha recibí de __________________  la cantidad de $___________ (_______________) correspondiente al pago de VACACIONES del período comprendido en los meses de __________ a ___________ de____________; de conformidad con el artículo 199 de la Ley Federal del Trabajo, o su correlativo del Contrato Colectivo (  ) o Contrato Ley (  ) aplicable en esta Empresa, cantidad que recibo a mi entera satisfacción y firmo al calce para consta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Hago constar que mi antigüedad en la Empresa es de _________ años y ________ meses la base salarial diaria es $____________ (_________________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DEDUC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T.</w:t>
        <w:tab/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ESTAMO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ab/>
        <w:t>$ ________________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ab/>
        <w:t>$ ________________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-TOTAL</w:t>
        <w:tab/>
        <w:tab/>
        <w:tab/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ab/>
        <w:tab/>
        <w:t>$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 de ___________________ de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ALEJANDRA</dc:creator>
  <dc:description/>
  <dc:language>en-US</dc:language>
  <cp:lastModifiedBy>ALEJANDRA</cp:lastModifiedBy>
  <dcterms:modified xsi:type="dcterms:W3CDTF">2014-09-02T14:35:00Z</dcterms:modified>
  <cp:revision>1</cp:revision>
  <dc:subject/>
  <dc:title/>
</cp:coreProperties>
</file>