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ODELO DE EMPLAZAMIENTO A HUELGA POR FIRMA DE CONTRATO COLECTIVO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H. JUNTA 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__________, Secretario General del Sindicato de _____________, en nombre y representación de los trabajadores que prestan sus servicios en la Empresa ___________ y señalando como domicilio para oír y recibir notificaciones el ubicado en ____________, autorizando para que intervengan como apoderados legales con todo tipo de facultades generales y especiales a los CC. ______________, con todo respeto manifi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Que en ejercicio del derecho de coalición y huelga que nos otorga el artículo 123 Constitucional y la Ley Federal del Trabajo, hemos acordado emplazar a huelga a la Empresa ________________ por medio del presente escrito, con objeto de obtener la celebración y firma de un Contrato Colectivo de Trabajo que rija nuestras relaciones y consigna el equilibrio de los diversos factores de la producción, armonizando los derechos de trabajo con los del capital, formulando al efecto el presente pliego de peticiones, que en caso de no ser satisfecho, nos hará ir al movimiento de Huel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ETI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PRIMERA.—Obtener del patrón la celebración y firma de un Contrato Colectivo de Trabajo, que rija nuestras relaciones en los términos del proyecto que se adju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SEGUNDA.—El pago de los salarios caídos durante el tiempo que dure el movimiento de huelga; así como los gastos que se originen por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OBJETO DE LA HUEL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1.—Obtener del patrón la celebración y firma de un Contrato Colectivo de Trabajo, que rija y normalice nuestras relaciones labo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2.—Conseguir el equilibrio económico entre los factores de la producción, armonizando los derechos del Trabajo con los del Capi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En forma sistemática, esa empresa se ha negado a celebrar un Contrato Colectivo de Trabajo, no obstante las solicitudes que en diversas ocasiones le ha formulado la Asociación Sindical a la que pertenecemos, para establecer el equilibrio económico entre los factores de la produc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Es claro que al negarse esa empresa a celebrar un Contrato Colectivo de Trabajo en los términos solicitados, provoca un desequilibrio económico entre los factores de la producción ya que no existe seguridad en las condiciones de trabajo ni en nuestras relaciones, esta situación de inseguridad es necesario corregirla si se quiere tener armonía entre los factores de la produc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ORA Y FECHA DEL ESTALL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En caso de que la empresa no acepte las peticiones que se le formulan en el presente pliego, la huelga estallará a las _____________ horas del día ______________ de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Por lo anteriormente expuesto y con fundamento además en los artículos 920 y demás relativos de la ley Federal del Trabajo, atentamente solic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UNICO.—Tener por presentado al Sindicato que represento, formulando por conducto de esa H. Junta el presente pliego petitorio a la empresa ____________; y emplazarla en los términos de ley, en su domicilio ubicado en 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PROTESTAMOS LO NECE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________________ a _______________de ________________ de 19 ___________</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6:08:00Z</dcterms:created>
  <dc:creator>ALEJANDRA</dc:creator>
  <dc:description/>
  <dc:language>en-US</dc:language>
  <cp:lastModifiedBy>ALEJANDRA</cp:lastModifiedBy>
  <dcterms:modified xsi:type="dcterms:W3CDTF">2014-08-29T16:42:00Z</dcterms:modified>
  <cp:revision>1</cp:revision>
  <dc:subject/>
  <dc:title/>
</cp:coreProperties>
</file>