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TRATO INDIVIDUAL DE TRABAJO POR OBRA DETERMINADA QUE CELEBRAN POR UNA PARTE __________ REPRESENTADA EN ESTE ACTO POR ___________ Y POR LA OTRA</w:t>
        <w:tab/>
        <w:t>__________ AL TENOR DE LOS SIGUIENTES ANTECEDENTES Y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LA EMPRESA ___________ es una sociedad legalmente constituida según la Leyes Mexicanas y protocolizada ante la Fe del Notario Público Número _________ de los del Distrito Judicial de _________ según obra en el volumen ________ Instrumento _______ de fecha _________ con domicilio en _________ y legalmente representada por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EL TRABAJADOR _____________ manifiesta bajo protesta de decir verdad ser de nacionalidad __________ de _______ años de edad, estado civil _________ con domicilio en _________ nombre de la esposa ______________ y de los hijos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EL PATRÓN ____________ tiene como objeto social: 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EL TRABAJADOR ________________ manifiesta que tiene la capacidad y aptitudes para desarrollar el objeto de la sociedad referido en antecedentes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EL PATRÓN requiere de los servicios de personal apto para el desarrollo de sus actividades, y de modo especial para el puesto o funciones de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EL TRABAJADOR es conforme en desempeñar los requerimientos de la empresa y en plasmar las condiciones generales de trabajo sobre las cuales prestará sus servicios pers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Se denominará en lo sucesivo a ________ como "EL PATRÓN"; a _____________ como "EL TRABAJADOR"; a la Ley Federal del Trabajo como "LA LEY", al referirse al presente documento como "EL CONTRATO", y a los que suscriben como "LAS PA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EL CONTRATO" se celebra por "OBRA DETERMINADA" de conformidad con los artículos ____________ de "LA LEY"; ya que la naturaleza de la obra así lo exige como a continuación se in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La "OBRA DETERMINADA" a la que se refiere la cláusula anterior, consiste precisamente en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La duración de "EL CONTRATO" será por tiempo determinado, mismo que equivale estrictamente al tiempo que dure la realización de la obra que se contrata, sin que el mismo pueda ampliarse en ningún caso, salvo convenio escrito de "LAS PARTES", lo anterior conforme con el articulo 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EL TRABAJADOR" se compromete a realizar la obra que se contrata en un lapso no mayor de ________ días. Lo anterior según la estimación hecha por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XTA. "EL PATRÓN" se obliga a proporcionarle a "EL TRABAJADOR" Los medios y facilidades necesarias para realizar la obra contratada como licencias, permisos, etcétera; sin embargo, en relación con los materiales y herramientas necesarias, "LAS PARTES" acuerdan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serán suministrados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serán suministrados por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 serán suministrados por ambos de la siguiente manera: _________.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Otros (especifique)</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ÉPTIMA. Los materiales suministrados según la cláusula anterior serán de primera calidad y en cantidades suficientes para la realización de la obra. En relación con la herramienta en caso de facilitarla "EL PATRÓN", "LAS PARTES" manifiestan s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Nu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O usada en perfectas condiciones por lo que "EL TRABAJADOR" se obliga a responder por ella, salvo por su desgaste natu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 anterior con base en el artículo 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CTAVA. "LAS PARTES" acuerdan como importe total de la obra que se contrata, la cantidad de $______ (_________) suma que deberá ser pagada por "EL PATRÓN" a "EL TRABAJADOR". personalmente en moneda de curso legal, y de la siguiente forma ______ debiendo "EL TRABAJADOR" extender los recibos correspondientes, cantidad con la que quedan comprendidos los séptimos días, las proporcionalidades de aguinaldo, vacaciones y prima vacacional respectivas, así como días de descanso obligatorio. Lo anterior en términos de los artículos ________________ y demás relativos de "LA LEY", Asimismo se harán las aportaciones y altos al IMSS, Infonavit, SAR, y Hacienda en Los términos de las legislaciones resp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VENA. El lugar de realización de la obra será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La duración de la jornada de trabajo será de ________ horas semanales, quedando distribuida de acuerdo al siguiente horario de lab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s ______ a las ____ horas y de las _____ a las 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_______  y los días 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s</w:t>
        <w:tab/>
        <w:t xml:space="preserve"> _______ a las 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términos del artículo 59 de "LA LEY", para que "EL TRABAJADOR" disfrute de un descanso semanal mayor al comúnmente establecido, puede ampliarse el horario diario de labores y quedará como si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s</w:t>
        <w:tab/>
        <w:t xml:space="preserve"> _____ a las _____ horas y de las _____ a las 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os días ________ y los días 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 las</w:t>
        <w:tab/>
        <w:t xml:space="preserve"> _______ a las _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ndo el horario de labores sea continuo "EL TRABAJADOR" tendrá derecho a media hora de descanso para tomar alimentos y le será computado dicho periodo dentro de su jornada de trabajo; quedando en su caso comprendido el mismo de las ________ horas a las _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PRIMERA. Dada la naturaleza del trabajo que se contrata no podrá haber HORAS EXTRAS en ÉL, ya que es por OBRA DETERMINADA por tanto si "EL TRABAJADOR" desease realizar la obra en un término mayor al acordado, tal circunstancia dependerá de ÉL, por lo que "EL PATRÓN" en ningún caso responderá de tiempo extraordinario, más aún si la obra se realizara sin la supervisión directa y continua de "EL PATRÓN". Las partes manifiestan que salvo esta forma queda prohibido en el centro de trabajo laborar horas ext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GUNDA. Quedan establecidos como día de descanso obligatorio los señalados en el articulo _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ÉCIMA TERCERA.- "EL TRABAJADOR", disfrutará en forma proporcional de los periodos de vacaciones que establece el artículo ___________ de "LA LEY". Así como del aguinaldo correspondiente según el artículo 87 de la mism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CUARTA. "EL TRABAJADOR" acepta someterse a los exámenes médicos que periódicamente establezca "EL PATRÓN" en los términos del articulo ______ de "LA LEY", a fin de mantener en forma óptima sus facultades físicas e intelectuales, para el mejor desempeño de su fun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médico que practique los reconocimientos dará designado y retribuido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QUINTA. "EL TRABAJADOR", deberá integrarse a los Planes, Programas y Comisiones Mixtas de Capacitación y Adiestramiento así como a los de Seguridad e Higiene en el Trabajo que tiene constituido "EL PATRÓN", tomando parte activa dentro de los mismos según los curses establecidos y medidas preventivas de riesgo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XTA. "EL TRABAJADOR" deberá observar y cumplir todo lo contenido en el Reglamento Interior de Trabajo con que cuenta "EL PATRÓN" y que tiene fijado en las áreas de mayor visibi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ÉPTIMA. "EL TRABAJADOR" acepta y por ende queda establecido que cuando, por razones convenientes para "EL PATRÓN" éste modifique el horario de trabajo, podrá desempeñar su jornada en el que quede establecido ya que sus actividades al servicio de "EL PATRÓN" son prioritarias y no se contraponen a otras que pudiere llegar a desarrol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OCTAVA. "EL TRABAJADOR" deberá dar fiel cumplimiento a las disposiciones contenida en el articulo ___________ de "LA LEY" y que corresponden a las obligaciones de los trabajadores en el desempeño de sus labores al servicio de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NOVENA. "EL TRABAJADOR" deberá presentarse puntualmente a sus labores en el horario de trabajo establecido y firmar las listas de asistencia acostumbradas o checar su tarjeta de asistencia en el reloj checador diariamente. En caso de retraso o falta de asistencia injustificada podrá "EL PATRÓN" imponerle cualquier corrección disciplinaria de las que contempla el Reglamento Interior de Trabajo, o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Para todo lo no previsto en el presente contrato se estará a lo contenido en el Contrato Colectivo de Trabajo con que cuente "EL PATRÓN" o bien lo prescrito por "LA LEY" o el Contrato Ley respectiva en su c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PRIMERA. "LAS PARTES". reconocen como fecha de antigüedad o de iniciación de prestación de servicios de "EL TRABAJADOR" a partir del día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FUE EL PRESENTE CONTRATO POR QUIENES EN ÉL INTERVIENEN LO RATIFICAN E IMPUESTOS DE SU CONTENIDO LO SUSCRIBEN POR TRIPLICADO QUEDANDO EL ORIGINAL EN DEPÓSITO ANTE LA JUNTA DE CONCILIACIÓN Y ARBITRAJE Y LAS COPIAS UNA VEZ REGISTRADAS EN PODER DE CADA PARTE. EN _______ A LOS ______ DÍAS DEL MES DE _______ DE 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3:00Z</dcterms:created>
  <dc:creator>ALEJANDRA</dc:creator>
  <dc:description/>
  <dc:language>en-US</dc:language>
  <cp:lastModifiedBy>ALEJANDRA</cp:lastModifiedBy>
  <dcterms:modified xsi:type="dcterms:W3CDTF">2014-09-02T14:06:00Z</dcterms:modified>
  <cp:revision>1</cp:revision>
  <dc:subject/>
  <dc:title/>
</cp:coreProperties>
</file>