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a de asamblea general extraordinaria aprobación del balance de liquidación y reparto a los accionistas del haber soci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i/>
          <w:iCs/>
          <w:color w:val="808080"/>
          <w:sz w:val="24"/>
          <w:szCs w:val="24"/>
        </w:rPr>
        <w:t>(estado),</w:t>
      </w:r>
      <w:r>
        <w:rPr>
          <w:rFonts w:cs="Arial" w:ascii="Arial" w:hAnsi="Arial"/>
          <w:sz w:val="24"/>
          <w:szCs w:val="24"/>
        </w:rPr>
        <w:t xml:space="preserve"> en el edificio ubicado en </w:t>
      </w:r>
      <w:r>
        <w:rPr>
          <w:rFonts w:cs="Arial" w:ascii="Arial" w:hAnsi="Arial"/>
          <w:i/>
          <w:iCs/>
          <w:color w:val="808080"/>
          <w:sz w:val="24"/>
          <w:szCs w:val="24"/>
        </w:rPr>
        <w:t>(dirección)</w:t>
      </w:r>
      <w:r>
        <w:rPr>
          <w:rFonts w:cs="Arial" w:ascii="Arial" w:hAnsi="Arial"/>
          <w:color w:val="80808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C.P. _______, siendo las </w:t>
      </w:r>
      <w:r>
        <w:rPr>
          <w:rFonts w:cs="Arial" w:ascii="Arial" w:hAnsi="Arial"/>
          <w:i/>
          <w:iCs/>
          <w:color w:val="808080"/>
          <w:sz w:val="24"/>
          <w:szCs w:val="24"/>
        </w:rPr>
        <w:t>(horas)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i/>
          <w:iCs/>
          <w:color w:val="808080"/>
          <w:sz w:val="24"/>
          <w:szCs w:val="24"/>
        </w:rPr>
        <w:t>(día/mes/año)</w:t>
      </w:r>
      <w:r>
        <w:rPr>
          <w:rFonts w:cs="Arial" w:ascii="Arial" w:hAnsi="Arial"/>
          <w:color w:val="80808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se reunieron con el objeto de celebrar una Asamblea General Extraordinaria de Accionistas de ________________, las personas cuyos nombres y representaciones aparecen en el original de la lista de asistencia que debidamente firmada, se agrega al expediente de esta act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designación unánime de los presentes presidió la Asamblea, la Licenciada ___________________ y fungió como secretario el Licenciando ___________________. También estuvo presente el Comisario de la Sociedad señor Lic. 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esidente de conformidad con los estatutos sociales, designó como escrutadores a los Licenciados ___________________ y ___________________, quienes aceptaron su cargo y en el desempeño del mismo revisaron la lista de asistencia y sus anexos, consistentes en cartas poder de los representantes de los Accionistas y constancias de depósito; con base en dichos documentos, hicieron el cómputo de las acciones de la Sociedad representadas en esta Asamblea y prepararon la siguiente lista de asistencia, que certificaron con su firm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ISTENT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CIONE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F.C. ________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F.C. ________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F.C. ________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F.C. ________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o seguido, y de conformidad con lista de asistencia antes transcrita, los escrutadores elaboraron un documento que se agrega al expediente de esta acta y que se transcribe a continuació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Los suscritos designados escrutadores certificamos que se encuentran representadas en esta Asamblea ______________ acciones de la serie "A" o sea el ___% de dicha serie y _______________ acciones de la Serie "B" de las _________________ que se encuentran en circulación, o sea el ____% de dicha serie, del capital pagado de "______________________, por lo que existe el quórum requerido para la celebración de esta Asamblea, de acuerdo con lo señalado por los estatutos sociales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esidente con fundamento en el artículo 190 de la Ley General de Sociedades Mercantiles, declaró legalmente instalada la Asamble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continuación se pasó al desahogo de la siguiente Orden del Día, publicada con fecha </w:t>
      </w:r>
      <w:r>
        <w:rPr>
          <w:rFonts w:cs="Arial" w:ascii="Arial" w:hAnsi="Arial"/>
          <w:i/>
          <w:iCs/>
          <w:color w:val="808080"/>
          <w:sz w:val="24"/>
          <w:szCs w:val="24"/>
        </w:rPr>
        <w:t>(día/mes/año)</w:t>
      </w:r>
      <w:r>
        <w:rPr>
          <w:rFonts w:cs="Arial" w:ascii="Arial" w:hAnsi="Arial"/>
          <w:color w:val="80808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en el periódico "_______________", agregándose un ejemplar de la citada convocatoria al expediente de esta act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N DEL DÍ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. Proposición, discusión y, en su caso, aprobación de las cantidades que serán entregadas a cada socio por concepto de su liquidación en el haber soc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Proposición, discusión y, en su caso, aprobación del Balance Final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Proposición, discusión y, en su caso, aprobación para revocar todos los poderes generales y especiales que haya otorgado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Designación de Delegados que ejecuten las decisiones que adopte la Asamble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Lectura y, en su caso, aprobación del acta de esta Asamble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En desahogo del presente punto del Orden del Día, el presidente señaló a los accionistas que como es de su conocimiento, después de pagar las deudas sociales que ascendieron a la cantidad de ______________, y cobrar todas las deudas que se tenían con la sociedad 'por la cantidad de $________________, así como después de haber enajenado todos los activos de la sociedad, corresponde a cada socio por concepto de cuota de liquidación de su participación en la sociedad, las cantidades que a continuación se indica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__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__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__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_______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ontinuando con el uso de la palabra, el presidente manifestó a los accionistas, que dichas cantidades no fueron impugnadas por ninguno de ellos, pese a haberse hecho de su conocimiento por escrito y publicado en el Diario Oficial de la Federación los pasados </w:t>
      </w:r>
      <w:r>
        <w:rPr>
          <w:rFonts w:cs="Arial" w:ascii="Arial" w:hAnsi="Arial"/>
          <w:i/>
          <w:iCs/>
          <w:color w:val="808080"/>
          <w:sz w:val="24"/>
          <w:szCs w:val="24"/>
        </w:rPr>
        <w:t>(días/mes/año)</w:t>
      </w:r>
      <w:r>
        <w:rPr>
          <w:rFonts w:cs="Arial" w:ascii="Arial" w:hAnsi="Arial"/>
          <w:sz w:val="24"/>
          <w:szCs w:val="24"/>
        </w:rPr>
        <w:t>, por lo que solicita a la presente Asamblea apruebe las cuotas de liquidación que han quedado relacionad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izó el presidente manifestando que las cantidades a que antes se ha referido les serán pagadas a los accionistas mediante cheque certificado nominativo, contra la entrega que realicen a los liquidadores de los títulos de las acciones, cuya cancelación también propone en este ac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uesto lo anterior, los accionistas acordaron por unanimidad de vot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IMERO</w:t>
      </w:r>
      <w:r>
        <w:rPr>
          <w:rFonts w:cs="Arial" w:ascii="Arial" w:hAnsi="Arial"/>
          <w:sz w:val="24"/>
          <w:szCs w:val="24"/>
        </w:rPr>
        <w:t>.- Aprobar la cuota de liquidación que les corresponde, en los términos que han quedado relacionados en este punto de la Asamble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EGUNDO</w:t>
      </w:r>
      <w:r>
        <w:rPr>
          <w:rFonts w:cs="Arial" w:ascii="Arial" w:hAnsi="Arial"/>
          <w:sz w:val="24"/>
          <w:szCs w:val="24"/>
        </w:rPr>
        <w:t>.- Que la cuota de liquidación que les corresponde les sea pagada mediante cheque certificado a su nombre, contra la entrega que cada uno de ellos haga a los liquidadores de los títulos de sus acciones, y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ERCERO</w:t>
      </w:r>
      <w:r>
        <w:rPr>
          <w:rFonts w:cs="Arial" w:ascii="Arial" w:hAnsi="Arial"/>
          <w:sz w:val="24"/>
          <w:szCs w:val="24"/>
        </w:rPr>
        <w:t>.- Se proceda a la cancelación de todas las acciones emitidas por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I. En desahogo del presente punto del Orden del Día, el presidente informó a los accionistas que como consecuencia del acuerdo tomado respecto del punto anterior, es necesario se apruebe el balance final de la sociedad, el cual aparece en </w:t>
      </w:r>
      <w:r>
        <w:rPr>
          <w:rFonts w:cs="Arial" w:ascii="Arial" w:hAnsi="Arial"/>
          <w:b/>
          <w:bCs/>
          <w:sz w:val="24"/>
          <w:szCs w:val="24"/>
        </w:rPr>
        <w:t>CERO</w:t>
      </w:r>
      <w:r>
        <w:rPr>
          <w:rFonts w:cs="Arial" w:ascii="Arial" w:hAnsi="Arial"/>
          <w:sz w:val="24"/>
          <w:szCs w:val="24"/>
        </w:rPr>
        <w:t xml:space="preserve"> en todos sus rubros, según el modelo que en este acto se les entrega a cada uno de ellos. Expuesto lo anterior, los accionistas acordaron por unanimidad de votos aprobar el balance final de la sociedad, ordenando a los liquidadores procedan a su depósito en el Registro Público de la Propiedad y del Comercio del domicilio social, así como que obtengan del mismo la constancia de cancelación del registro de "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En desahogo del presente punto del orden del día, el presidente solicitó a los accionistas, se revoquen todos y cada uno de los poderes y facultades que la sociedad ha otorgado, inclusive revocando las facultades para suscripción y otorgamiento de títulos de crédito, a partir del momento en que se obtenga la constancia de cancelación del registro de "_________________, en el Registro Publico de la Propiedad y del Comercio del domicilio soc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uesto lo anterior, los accionistas acordaron por unanimidad de votos se revoquen todos y cada uno de los poderes y facultades que la sociedad ha otorgado, inclusive las facultades para suscripción y otorgamiento de títulos de crédito, a partir del momento a que se refiere este punto de la Asamble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En desahogo del presente punto del Orden del Día y a propuesta del presidente de la misma, la Asamblea resolvió designar como Delegados Especiales a los señores Licenciados ___________________ y ___________________, para que indistintamente cualquiera de ellos comparezca ante Fedatario Público de su elección, con el objeto de protocolizar el acta que se levante de esta Asamblea y obtenga la inscripción del primer testimonio que al efecto se expida en el Registro Público de Comercio del domicilio social; así como para que conjuntamente realicen los trámites que sean necesarios para ejecutar los acuerdos adoptados por la presente Asamble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En desahogo del último punto del orden del día, el presidente solicitó que en caso de que no existiera otro asunto que tratar, se procediera a suspender la sesión para levantar la presente acta, moción que fue aprobada por unanimidad de votos de los presentes. Reanudada que fue la sesión, el secretario dio lectura a esta acta, siendo aprobada en todos sus términos por unanimidad de votos de los presentes, firmando el presidente y el secretario para consta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RET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IS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gregan al expediente del acta de esta Asamblea ejemplares de los siguientes document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Ejemplar de la publicación de la convocatoria realizada el </w:t>
      </w:r>
      <w:r>
        <w:rPr>
          <w:rFonts w:cs="Arial" w:ascii="Arial" w:hAnsi="Arial"/>
          <w:i/>
          <w:iCs/>
          <w:color w:val="808080"/>
          <w:sz w:val="24"/>
          <w:szCs w:val="24"/>
        </w:rPr>
        <w:t>(día/mes/año)</w:t>
      </w:r>
      <w:r>
        <w:rPr>
          <w:rFonts w:cs="Arial" w:ascii="Arial" w:hAnsi="Arial"/>
          <w:sz w:val="24"/>
          <w:szCs w:val="24"/>
        </w:rPr>
        <w:t>, en el periódico "_______________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Lista de Asistencia debidamente certificada por los Escrutador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opia del Balance de Liquidación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opia de los cheques entregados a cada accionista, así como los originales de los recibos correspondient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"_______________________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STA DE ASISTENCIA A LA ASAMBLEA GENERAL EXTRAORDINARIA DE ACCIONISTAS CELEBRADA EL 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tbl>
      <w:tblPr>
        <w:tblW w:w="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753"/>
        <w:gridCol w:w="2101"/>
        <w:gridCol w:w="1955"/>
      </w:tblGrid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SE NÚM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. DE ACCIONES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 ____________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</w:t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$ ____________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CRUT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CRUT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ALEJANDRA</dc:creator>
  <dc:description/>
  <dc:language>en-US</dc:language>
  <cp:lastModifiedBy>ALEJANDRA</cp:lastModifiedBy>
  <dcterms:modified xsi:type="dcterms:W3CDTF">2014-11-28T13:18:00Z</dcterms:modified>
  <cp:revision>1</cp:revision>
  <dc:subject/>
  <dc:title/>
</cp:coreProperties>
</file>