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TO QUE SACA LOS BIENES A REMA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LOS AUTOS escrito de cuenta que suscribe</w:t>
        <w:tab/>
        <w:t>apoderado parte actora; y vista la promoción, como se pide por así corresponder estado de autos, darse el supuesto contenido en el articulo _________,  de la Ley Federal del Trabajo, se fija fecha para el REMATE del bien inmueble. Esta diligencia tendrá lugar PRIMERA ALMONEDA, LOCAL DE ESTA JUNTA _____, a las 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bien objeto del remate es el consistente en: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JESE  EN TABLEROS ESTA JUNTA EL PRESENTE PROVEIDO, PUBLIQUESE POR UNA SOLA VEZ EN TESORERÍA GENERAL DE GOBIERNO DEL ESTADO (AGSNCIA FISCAL DEL ESTADO) Y EN EL PERIODICO QUE SE EDITA EN ESTA CIUDAD, convocase postores; que conforme articulo __________ de la Ley Laboral, postura legal será la que cubra dos terceras partes del avaluó, quien lo haga la deberá presentar por escrito y exhibir en Billete de Deposito de _________________, S.A., el importe del diez por ciento de su puja y servirá de base para remate el monto del avaluó que reporta la cantidad de $________ (_________________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ítese personalmente al acreedor(es) registral(es) aparece(n) certificado de gravamen exhibido por embargante en domicilios proporcionado escrito agregado a autos, comisione para tal efecto  C. Secretario Actuario Notificador. NOTIFIQUESE. Así lo proveyó y firmó C. Presidente de la ___________ Junta por y ante Secretario que autoriza y da fe. DOY F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, ___________ a ___________ de 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43:00Z</dcterms:created>
  <dc:creator>ALEJANDRA</dc:creator>
  <dc:description/>
  <dc:language>en-US</dc:language>
  <cp:lastModifiedBy>ALEJANDRA</cp:lastModifiedBy>
  <dcterms:modified xsi:type="dcterms:W3CDTF">2014-09-05T19:52:00Z</dcterms:modified>
  <cp:revision>1</cp:revision>
  <dc:subject/>
  <dc:title/>
</cp:coreProperties>
</file>