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TA POD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 de expedición: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.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or la presente _____________________ al Sr.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der amplio, cumplido, bastante y cuanto sea necesario, para que a __________ nombre y representación_____________________________________________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asimismo para que conteste las demandas y reconvenciones que se entablen en mi contra, oponga excepciones dilatorias y perentorias, rinda toda clase de pruebas, reconozca firmas y documentos, redarguya de falsos a los que se presenten por la contraria, presente testigos, vea protestar a los de la contraria y los represente y tache, articule y absuelva posiciones, recuse Jueces superiores o inferiores, oiga autos interlocutorios y definitivos, consienta de los favorables y pida revocación por contrario imperio, apele, interponga el recurso de amparo y se desista de los que interponga, pida aclaración de las sentencias, ejecute, embargue y me represente en los embargos que contra mi se decreten pida el remate de los bienes embargados, nombre peritos y recuse a los de la contraria, asista a almonedas, concilie este juicio perciba valores y otorgue recibos y cartas de pago, someta el presente juicio a la decisión de los jueces, árbitro y arbitrado res, gestione el otorgamiento de garantías, y en fin, para que promueva todos los recursos que favorezcan mis derechos, así como para que sustituya este poder ratificando desde hoy todo lo que haga sobre este particul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Suyo afmo. S. S.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4192"/>
      </w:tblGrid>
      <w:tr>
        <w:trPr>
          <w:trHeight w:val="1216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EPTO EL POD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ORGANTE</w:t>
            </w:r>
          </w:p>
        </w:tc>
      </w:tr>
      <w:tr>
        <w:trPr>
          <w:trHeight w:val="126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STIG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STIG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0:15:00Z</dcterms:created>
  <dc:creator>angeles.reyes</dc:creator>
  <dc:description/>
  <dc:language>en-US</dc:language>
  <cp:lastModifiedBy>angeles.reyes</cp:lastModifiedBy>
  <cp:lastPrinted>2011-01-21T18:12:00Z</cp:lastPrinted>
  <dcterms:modified xsi:type="dcterms:W3CDTF">2011-01-22T00:15:00Z</dcterms:modified>
  <cp:revision>2</cp:revision>
  <dc:subject/>
  <dc:title/>
</cp:coreProperties>
</file>