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O EXHIBIENDO FIANZA PARA QUE SE LEVANTE EL SECUESTRO PROVIS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vs.</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Presidente de la Junta ................... de Conciliación 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on el carácter de apoderado de ..................., que acredito con ..................., señalando para oír notificaciones ..................., respetuosamente d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engo a solicitar que se fije el monto de la fianza correspondiente, para garantizar la cantidad determinada en el secuestro provisional decretado en bienes de ..................., según resolución dictada en este expediente, con fecha ..................., para el efecto de que una vez exhibida dicha fianza se levante el secuestro provisional mencionado, conforme a lo dispuesto en el artículo 864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usted, C. Presidente de esa H. Junta, 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o. </w:t>
      </w:r>
      <w:r>
        <w:rPr>
          <w:rFonts w:cs="Times New Roman" w:ascii="Times New Roman" w:hAnsi="Times New Roman"/>
          <w:sz w:val="20"/>
          <w:szCs w:val="20"/>
        </w:rPr>
        <w:t>Tenerme por presentado en los términos del documento que acompaño, como apoderado legal de ..................., y reconocerme la personalidad que ost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o. </w:t>
      </w:r>
      <w:r>
        <w:rPr>
          <w:rFonts w:cs="Times New Roman" w:ascii="Times New Roman" w:hAnsi="Times New Roman"/>
          <w:sz w:val="20"/>
          <w:szCs w:val="20"/>
        </w:rPr>
        <w:t>Con dicho carácter de apoderado, tenerme por presentado en los términos de este escrito, solicitando se fije fianza para garantizar el monto de la cantidad determinada en el secuestro provisional decretado en bienes de mi representada, según resolución dictada en este expediente, con fecha ...................; para el efecto de que una vez exhibida la fianza del caso, se levante el secuestro provisional referido, con fundamento en el artículo 864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y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41:00Z</dcterms:created>
  <dc:creator>ALEJANDRA</dc:creator>
  <dc:description/>
  <dc:language>en-US</dc:language>
  <cp:lastModifiedBy>ALEJANDRA</cp:lastModifiedBy>
  <dcterms:modified xsi:type="dcterms:W3CDTF">2014-08-29T14:51:00Z</dcterms:modified>
  <cp:revision>1</cp:revision>
  <dc:subject/>
  <dc:title/>
</cp:coreProperties>
</file>