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ICITUD PARA QUE SE ABRA EL JUICIO A PRUEB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C. MAGISTRADO DEL TRIBUNAL UNIT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, con la personalidad acreditada en el expediente citado al rubro, ante usted con el debido respeto comparezco y expong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por medio del presente escrito, y en virtud de que el demandado opuso excepciones contra la acción intentada en su contra por el suscrito, con fundamento en lo dispuesto en los artículos ___________ de la Ley Agraria y ______________ del Código de Procedimientos Civiles de aplicación supletoria, ocurro a solicitar que se abra este juicio a pruebas por el término legal establecido, y la secretaría de este asiente el cómputo respec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o expuesto y fundado, A USTED CIUDADANO MAGISTRADO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NICO: Acordar de conformidad lo solicit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ENTAM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, __________ a ____________ de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57:00Z</dcterms:created>
  <dc:creator>ALEJANDRA</dc:creator>
  <dc:description/>
  <dc:language>en-US</dc:language>
  <cp:lastModifiedBy>ALEJANDRA</cp:lastModifiedBy>
  <dcterms:modified xsi:type="dcterms:W3CDTF">2015-07-24T21:19:00Z</dcterms:modified>
  <cp:revision>1</cp:revision>
  <dc:subject/>
  <dc:title/>
</cp:coreProperties>
</file>