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RECIBO DE SALARIO EXTRAORDINARIO (HORAS EXTR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BUENO POR $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fecha recibí de _____________________________ _____________ ___  la cantidad de $ _________________________ ( _________________________) por concepto de SALARIO EXTRAORDINARIO devengado en l a semana número que comprende del día al día ______ del mes de ________________________de  en la inteligencia que dicha jornada Extra ocurrió el dí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ngo:</w:t>
        <w:tab/>
        <w:t>de las ________________ a las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nes:</w:t>
        <w:tab/>
        <w:tab/>
        <w:t>de las ________________ a las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es:</w:t>
        <w:tab/>
        <w:t>de las ________________ a las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ércoles:</w:t>
        <w:tab/>
        <w:t>de las ________________ a las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eves:</w:t>
        <w:tab/>
        <w:t>de las ________________ a las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rnes:</w:t>
        <w:tab/>
        <w:t>de las ________________ a las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bado:</w:t>
        <w:tab/>
        <w:t>de las ________________ a las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o anterior en términos de los artículos 66 a 68 de la Ley Federal del Trabajo; considerando que mi jornada ordinaria de trabajo está comprendida en el siguiente horario 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escuentos al salario en base a </w:t>
      </w:r>
      <w:r>
        <w:rPr>
          <w:rFonts w:cs="Arial" w:ascii="Arial" w:hAnsi="Arial"/>
          <w:b/>
          <w:bCs/>
        </w:rPr>
        <w:t>los artículos. 97 y 110 de la Ley Federal del trabaj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.S.P.I.</w:t>
        <w:tab/>
        <w:tab/>
        <w:tab/>
        <w:tab/>
      </w:r>
      <w:r>
        <w:rPr>
          <w:rFonts w:cs="Arial" w:ascii="Arial" w:hAnsi="Arial"/>
        </w:rPr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OTA IMSS.</w:t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ÉDITO INFONAVIT</w:t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OTA SINDICAL</w:t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DO DE AHORRO</w:t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NO PRESTAMOS</w:t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CANCÍA</w:t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DIDAS O AVERÍAS</w:t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TA</w:t>
        <w:tab/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SIÓN ALIMENTICIA</w:t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UBTOTAL</w:t>
        <w:tab/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TO RECIBIDO</w:t>
        <w:tab/>
        <w:tab/>
        <w:tab/>
        <w:tab/>
        <w:t>$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________________ de ___________________ de 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Y FIRMA DEL TRABAJADOR 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b/>
      <w:bCs/>
      <w:i/>
      <w:iCs/>
      <w:sz w:val="26"/>
      <w:szCs w:val="26"/>
      <w:lang w:val="es-ES"/>
    </w:rPr>
  </w:style>
  <w:style w:type="character" w:styleId="Textoindependiente2Car">
    <w:name w:val="Texto independiente 2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4:00Z</dcterms:created>
  <dc:creator>Pc3</dc:creator>
  <dc:description/>
  <cp:keywords/>
  <dc:language>en-US</dc:language>
  <cp:lastModifiedBy>Víctor</cp:lastModifiedBy>
  <dcterms:modified xsi:type="dcterms:W3CDTF">2019-04-08T12:24:00Z</dcterms:modified>
  <cp:revision>2</cp:revision>
  <dc:subject/>
  <dc:title>RECIBO DE SALARIO EXTRAORDINARIO (HORAS EXTRAS)</dc:title>
</cp:coreProperties>
</file>