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S Serif;Cambria" w:hAnsi="MS Serif;Cambria" w:cs="MS Serif;Cambria"/>
          <w:color w:val="FF0000"/>
          <w:sz w:val="28"/>
          <w:szCs w:val="28"/>
        </w:rPr>
      </w:pPr>
      <w:r>
        <w:rPr>
          <w:rFonts w:cs="MS Serif;Cambria" w:ascii="MS Serif;Cambria" w:hAnsi="MS Serif;Cambria"/>
          <w:color w:val="FF0000"/>
          <w:sz w:val="28"/>
          <w:szCs w:val="28"/>
        </w:rPr>
        <w:t>Desistimiento de recurso del actor</w:t>
      </w:r>
    </w:p>
    <w:p>
      <w:pPr>
        <w:pStyle w:val="Normal"/>
        <w:jc w:val="both"/>
        <w:rPr>
          <w:rFonts w:ascii="MS Serif;Cambria" w:hAnsi="MS Serif;Cambria" w:cs="MS Serif;Cambria"/>
          <w:color w:val="FF0000"/>
          <w:sz w:val="20"/>
          <w:szCs w:val="20"/>
          <w:lang w:val="es-ES"/>
        </w:rPr>
      </w:pPr>
      <w:r>
        <w:rPr>
          <w:rFonts w:cs="MS Serif;Cambria" w:ascii="MS Serif;Cambria" w:hAnsi="MS Serif;Cambria"/>
          <w:color w:val="FF0000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H. SALA REGIONAL</w:t>
      </w:r>
    </w:p>
    <w:p>
      <w:pPr>
        <w:pStyle w:val="Heading1"/>
        <w:rPr/>
      </w:pPr>
      <w:r>
        <w:rPr/>
        <w:t xml:space="preserve">TRIBUNAL FEDERAL DE JUSTICIA 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FISCAL Y ADMINISTRATIVA</w:t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 R E S E N T E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______________________,. de generales conocida en el expediente arriba indicado, promovido como representante de la negociación denominada ______________, carácter reconocida en el RECURSO DE ____________, que interpuse, en contra de la autoridad ________________, ante usted con el debido respeto comparezco y expongo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Que por medio del presente escrito, y de conformidad con lo establecido por el artículo ____________ del Código Fiscal de Federación, vengo a desistirme en mi perjuicio del RECURSO DE _______________, el cual interpuse en contra de las autoridades _______________________________, quienes dictaron el acuerdo de fecha __________, por lo que, con base en lo anterior, en el recurso citado deberá operar el sobreseimiento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Por lo anteriormente expuesto y fundado,</w:t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 xml:space="preserve"> A ESTA H. SALA</w:t>
      </w:r>
      <w:r>
        <w:rPr>
          <w:rFonts w:cs="MS Serif;Cambria" w:ascii="MS Serif;Cambria" w:hAnsi="MS Serif;Cambria"/>
          <w:sz w:val="20"/>
          <w:szCs w:val="20"/>
          <w:lang w:val="es-ES"/>
        </w:rPr>
        <w:t>, atentamente pido se sirva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ab/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ÚNICO: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Tenerme por presentado con este escrito, mediante el cual me desisto en mi perjuicio del RECURSO DE ________________, interpuesto ante esta H. Autoridad, que es donde se actúa, de acuerdo con lo establecido por el artículo _______ del Código Fiscal de la Federación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ROTESTO LO NECESARIO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, ___________ a ___________ de ____________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__________________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FIRM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Cambria"/>
    <w:charset w:val="00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erif;Cambria" w:hAnsi="MS Serif;Cambria" w:cs="MS Serif;Cambria"/>
      <w:b/>
      <w:bCs/>
      <w:sz w:val="20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58:00Z</dcterms:created>
  <dc:creator>Alejandro</dc:creator>
  <dc:description/>
  <cp:keywords/>
  <dc:language>en-US</dc:language>
  <cp:lastModifiedBy>Víctor</cp:lastModifiedBy>
  <dcterms:modified xsi:type="dcterms:W3CDTF">2019-04-08T11:58:00Z</dcterms:modified>
  <cp:revision>2</cp:revision>
  <dc:subject/>
  <dc:title>Desistimiento de recurso</dc:title>
</cp:coreProperties>
</file>