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NCIDENTE DE NULIDAD DE NOTIFICACIONES EN JUICIO CONTENCIOSO ADMINISTRATIVO EN MATERIA FISCAL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s-ES"/>
        </w:rPr>
      </w:pPr>
      <w:r>
        <w:rPr>
          <w:rFonts w:cs="Arial" w:ascii="Arial" w:hAnsi="Arial"/>
          <w:color w:val="0000FF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S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XP. NUM.: 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H. SALA REGIONAL DEL TRIBUNAL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SCAL DE LA FEDERACIÓN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________________________, mexicano, mayor de edad, casado, al corriente en el pago de mis obligaciones fiscales, con Registro Federal de Causantes ____________, y el carácter de apoderado jurídico general para pleitos, cobranzas y actos de administración de la negociación denominada _______________, personalidad justificada con el poder que acompaño a la presente, pasado ente la fe del Notario Público, de esta ciudad, con domicilio fiscal de mi mandante ubicado en _________________, de esta ciudad, y Registro Federal de Causantes ____________, y autorizando para que en nombre de mi representada reciba todas las notificaciones, haga las promociones, ofrezca y reciba pruebas, alegue e interponga recursos, al Lic. _______________________, quien tiene su domicilio ubicado en _______________________, de esta ciudad, con cédula profesional número ____________ y Registro Federal de Causantes ________, lo autorizo conforme alo dispuesto por el articulo ___________ del Código Fiscal de la Federación, profesionista que tiene su cédula registrada en esta H. Sal Regional en el libro número ___________, bajo las fijas número __________ del libro número _____________, ante usted con el debido respeto comparezco y expongo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 xml:space="preserve">Que con fundamento en lo dispuesto por el artículo _________ del Código Fiscal de la Federación, por medio del presente escrito vengo a interponer en tiempo y forma el </w:t>
      </w:r>
      <w:r>
        <w:rPr>
          <w:rFonts w:cs="Arial" w:ascii="Arial" w:hAnsi="Arial"/>
          <w:b/>
          <w:bCs/>
          <w:lang w:val="es-ES"/>
        </w:rPr>
        <w:t>incidente de nulidad de notificaciones</w:t>
      </w:r>
      <w:r>
        <w:rPr>
          <w:rFonts w:cs="Arial" w:ascii="Arial" w:hAnsi="Arial"/>
          <w:lang w:val="es-ES"/>
        </w:rPr>
        <w:t>, respecto a la actuación de fecha _________________, llevada a cabo por esta H. Autoridad, la cual no reúne los requisitos mencionados en los artículos _________, del Código Fiscal de la Federación, pues la citada notificación se llevó a cabo en forma ilegal, por lo que deberá declararse nula y, como consecuencia, también nulas las actuaciones ulterior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Fundo las anteriores afirmaciones en los siguientes hechos y consideraciones de derecho, así como en las pruebas, que me permito acompañar, y agravios que me causa la citada resolu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HECH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fecha _______________, interpuse ante esta h. Autoridad el Recurso de ____________ contra la resolución dictada por la autoridad _______, con fecha ________________, la cual señalé como demanda, acompañando los agravios que causaba a mi representada, la negociación ______________, así como las pruebas de la intención, y le tocó el expediente número _____________ ante esta H. Autoridad que es el mismo en el cual se actú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tro del citado expediente se notificó a las autoridades con fecha _____________, según aparece a fojas del propio expediente número ___________ mediante actuación de fecha ____________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cha citación no me fue notificada en forma personal, ni por correo, como lo establece el artículo ________, del Código Fiscal de la Federa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 anterior, es lógico suponer, causa a mi representada, la negociación denominada ___________, los agravios siguiente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AGRAVI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tificación de fecha __________, ordenada por esta H. Autoridad mediante acuerdo de fecha ______________, el cual aparece a fojas del expediente número ___________, que es donde se actúa, se dirigió al domicilio de mi representada, ubicada en _______________________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citada notificación debería haberse dirigido al domicilio señalado en el recurso de __________, para oír y recibir notificaciones, que es el ubicado en ____________________, de esta ciudad, domicilio de la persona autorizada para ello el C. Lic. ___________________, por mi representad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no haber hecho así la citada notificación, ésta deberá declararse nula pues se contrapone a lo dispuesto por el artículo __________ del Código Fiscal de la Federación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acreditar los agravios anteriores, me permito ofrecer las siguientes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UEBA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bCs/>
          <w:lang w:val="es-ES"/>
        </w:rPr>
        <w:t>LA DOCUMENTAL PÚBLICA.</w:t>
      </w:r>
      <w:r>
        <w:rPr>
          <w:rFonts w:cs="Arial" w:ascii="Arial" w:hAnsi="Arial"/>
          <w:lang w:val="es-ES"/>
        </w:rPr>
        <w:t xml:space="preserve"> Consistente en el acuse de recibo del correo, en el cual aparece la dirección de __________________, que fue a donde se mandó la citación de fecha ___________. El mencionado medio de convicción aparece en el expediente número ___________, que no es señalado en autos del cual se actúa.</w:t>
      </w:r>
    </w:p>
    <w:p>
      <w:pPr>
        <w:pStyle w:val="Normal"/>
        <w:ind w:left="142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bCs/>
          <w:lang w:val="es-ES"/>
        </w:rPr>
        <w:t>LA DOCUMENTAL PRIVADA.</w:t>
      </w:r>
      <w:r>
        <w:rPr>
          <w:rFonts w:cs="Arial" w:ascii="Arial" w:hAnsi="Arial"/>
          <w:lang w:val="es-ES"/>
        </w:rPr>
        <w:t xml:space="preserve"> Consistente en la copia certificada del recurso de ___________, presentado ente esta H. Autoridad con fecha _______________, de modo que se formó el expediente número ____________. Acompaño  la citada copia, debidamente sellada y recibida por este H. Tribunal, a fin de demostrar el domicilio de mi mandante para oír y recibir notificacione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2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 haberse llevado a cabo la citada notificación en un domicilio distinto del que en derecho debería ser, se viola en perjuicio de mi representada, la negociación denominada _____________, lo establecido por el artículo ___________ del Código Fiscal de la Federación.</w:t>
      </w:r>
    </w:p>
    <w:p>
      <w:pPr>
        <w:pStyle w:val="Normal"/>
        <w:ind w:left="142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bCs/>
          <w:lang w:val="es-ES"/>
        </w:rPr>
        <w:t>LA DOCUMENTAL PÚBLICA.</w:t>
      </w:r>
      <w:r>
        <w:rPr>
          <w:rFonts w:cs="Arial" w:ascii="Arial" w:hAnsi="Arial"/>
          <w:lang w:val="es-ES"/>
        </w:rPr>
        <w:t xml:space="preserve"> Consistente en lo actuado dentro del diverso expediente número ___________, que lleva la autoridad, de esta ciudad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/>
      </w:pPr>
      <w:r>
        <w:rPr/>
        <w:t xml:space="preserve">Por lo anteriormente expuesto y fundado, </w:t>
      </w:r>
      <w:r>
        <w:rPr>
          <w:b/>
          <w:bCs/>
        </w:rPr>
        <w:t>A ESTA H. SALA REGIONAL DEL TRIBUNAL FISCAL DE LA FEDERACIÓN</w:t>
      </w:r>
      <w:r>
        <w:rPr/>
        <w:t>, atentamente pido se sirva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PRIMERO.</w:t>
      </w:r>
      <w:r>
        <w:rPr/>
        <w:t xml:space="preserve"> Tenerme por presentado con este escrito, con el carácter reconocido en el que se actúa, como apoderado de la negociación denominada ___________ y presentando en tiempo y forma el presente incidente de nulidad de notificaciones, en contra de la actuación de fecha ________________, dictada en el expediente número _____________, que es en el cual se actú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SEGUNDO.</w:t>
      </w:r>
      <w:r>
        <w:rPr/>
        <w:t xml:space="preserve"> Ordenar se suspenda el procedimiento hasta en tanto se resuelva el citado incidente, el cual es el previo y especial pronunciamiento, atento a lo establecido por el artículo __________ del Código Fiscal de la Federación. 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  <w:bCs/>
        </w:rPr>
        <w:t>TERCERO.</w:t>
      </w:r>
      <w:r>
        <w:rPr/>
        <w:t xml:space="preserve"> Tener por formulados los agravios y por ofrecidas las pruebas de la intención, que se han indicado en el cuerpo de este escrito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UARTO.</w:t>
      </w:r>
      <w:r>
        <w:rPr>
          <w:rFonts w:cs="Arial" w:ascii="Arial" w:hAnsi="Arial"/>
          <w:lang w:val="es-ES"/>
        </w:rPr>
        <w:t xml:space="preserve"> Previos los trámites de ley, dictar resolución, en la cual declare tanto que el citado incidente de nulidad de notificaciones es fundado, como nulo la citada actuación, de fecha __________ y, como consecuencia nulas las demás actuaciones a partir de esa fech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ing1"/>
        <w:rPr/>
      </w:pPr>
      <w:r>
        <w:rPr/>
        <w:t>PROTESTO LO NECESARI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__________, __________ a ___________ de 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xtoindependiente2Car">
    <w:name w:val="Texto independiente 2 Car"/>
    <w:qFormat/>
    <w:rPr>
      <w:sz w:val="24"/>
      <w:szCs w:val="24"/>
      <w:lang w:val="en-US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firstLine="708"/>
      <w:jc w:val="both"/>
    </w:pPr>
    <w:rPr>
      <w:rFonts w:ascii="Arial" w:hAnsi="Arial" w:cs="Arial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22:16:00Z</dcterms:created>
  <dc:creator>Alejandro</dc:creator>
  <dc:description/>
  <cp:keywords/>
  <dc:language>en-US</dc:language>
  <cp:lastModifiedBy>Víctor</cp:lastModifiedBy>
  <dcterms:modified xsi:type="dcterms:W3CDTF">2019-04-06T22:16:00Z</dcterms:modified>
  <cp:revision>2</cp:revision>
  <dc:subject/>
  <dc:title>Incidente de nulidad de notificaciones en juicio contencioso administrativo en materia fiscal</dc:title>
</cp:coreProperties>
</file>