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SCRITO DE INTERROGATORIO A TESTIGO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via sus generales dirá si es cierto como lo 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Que Ud. conoce al Sr.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Que Ud. conoce al Sr................ (demandado o actor según el caso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Que dicha persona estaba trabajando con el demandado en el puesto de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Que el día............... Ud. se dio cuenta que el Sr................, fue despedido por el Sr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5. Que dicho trabajo era de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. Se deberá preguntar todo lo relacionado con los hechos de la demanda o de la contestación a la misma, según sea el caso con el fin de acreditar lo que se está pidiendo o se niega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. No hay límite a las preguntas, pero se trata de que sean pocas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8. Dirá el testigo la razón de su dicho, es decir, por qué le consta lo que acaba de declara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40:00Z</dcterms:created>
  <dc:creator>ALEJANDRA</dc:creator>
  <dc:description/>
  <dc:language>en-US</dc:language>
  <cp:lastModifiedBy>ALEJANDRA</cp:lastModifiedBy>
  <dcterms:modified xsi:type="dcterms:W3CDTF">2014-08-29T14:15:00Z</dcterms:modified>
  <cp:revision>1</cp:revision>
  <dc:subject/>
  <dc:title/>
</cp:coreProperties>
</file>